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БИРАТЕЛЬНАЯ КОМИССИЯ КОРОТЫШСКОГО СЕЛЬСКОГО ПОСЕЛЕНИЯ</w:t>
      </w:r>
    </w:p>
    <w:p>
      <w:pPr>
        <w:pStyle w:val="Style16"/>
        <w:bidi w:val="0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28"/>
      </w:tblGrid>
      <w:tr>
        <w:trPr/>
        <w:tc>
          <w:tcPr>
            <w:tcW w:w="3114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6"/>
              <w:bidi w:val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08 апреля  2013 г.</w:t>
            </w:r>
          </w:p>
        </w:tc>
        <w:tc>
          <w:tcPr>
            <w:tcW w:w="311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6"/>
              <w:bidi w:val="0"/>
              <w:jc w:val="right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</w:tc>
        <w:tc>
          <w:tcPr>
            <w:tcW w:w="3128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Style16"/>
              <w:bidi w:val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</w:tc>
      </w:tr>
    </w:tbl>
    <w:p>
      <w:pPr>
        <w:pStyle w:val="Style16"/>
        <w:bidi w:val="0"/>
        <w:spacing w:before="240" w:after="0"/>
        <w:rPr>
          <w:color w:val="000000"/>
        </w:rPr>
      </w:pPr>
      <w:r>
        <w:rPr>
          <w:color w:val="000000"/>
        </w:rPr>
        <w:t>с. Коротыш</w:t>
      </w:r>
    </w:p>
    <w:p>
      <w:pPr>
        <w:pStyle w:val="Style16"/>
        <w:bidi w:val="0"/>
        <w:spacing w:before="24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Об аннулировании регистрации кандидата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 xml:space="preserve">в депутаты Коротышского сельского 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 xml:space="preserve">Совета народных депутатов по одномандатному 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  <w:t>избирательному округу №9</w:t>
      </w:r>
    </w:p>
    <w:p>
      <w:pPr>
        <w:pStyle w:val="Normal"/>
        <w:spacing w:lineRule="atLeast" w:line="1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firstLine="60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заявление  кандидата в  депутаты Коротышского сельского Совета народных депутатов по одномандатному избирательному округу №9  Мельник Нины Яковлевны, выдвинутой в порядке самовыдвижения, об аннулировании ее регистрации и в соответствии  с частью 30 статьи 38 Федерального Закона Российской Федерации от 12.06.2002 года №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b/>
          <w:sz w:val="22"/>
          <w:szCs w:val="22"/>
        </w:rPr>
        <w:t>ИЗБИРАТЕЛЬНАЯ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МИССИЯ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ОРОТЫШСКОГО СЕЛЬСКОГО ПОСЕЛЕНИЯ РЕШИЛА: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1. Аннулировать регистрацию кандидата в депутаты Коротышского сельского Совета народных депутатов по одномандатному избирательному округу №9,  выдвинутого в порядке самовыдвижен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2.Удостоверение о регистрации кандидата в депутаты Коротышского сельского Совета народных депутатов по одномандатному избирательному округу №9,  выданное  Мельник Нине Яковлевне признать недействительным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3. Исключить из текста изготовленного избирательного бюллетеня для голосования на дополнительных выборах депутата Коротышского сельского Совета народных депутатов по одномандатному избирательному округу №9  Мельник Нину Яковлевну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4. Участковой избирательной комиссии обеспечить процедуру вычеркивания прямыми линиями шариковой ручкой из текста избирательного бюллетеня для голосования на дополнительных выборах  депутата Коротышского сельского Совета народных депутатов по одномандатному избирательному округу №9  строк «Мельник Нина Яковлевна, содержащиеся сведения о ней, пустой квадрат напротив кандидата в данной строке» .</w:t>
      </w:r>
    </w:p>
    <w:p>
      <w:pPr>
        <w:pStyle w:val="Normal"/>
        <w:spacing w:lineRule="atLeast" w:line="100"/>
        <w:ind w:firstLine="709"/>
        <w:jc w:val="both"/>
        <w:rPr/>
      </w:pPr>
      <w:r>
        <w:rPr/>
        <w:t>5. В информационном плакате «Кандидаты в депутаты Коротышского сельского Совета народных депутатов по одномандатному избирательному округу №9 колонку с текстом, содержащим сведения о Мельник Нине Яковлевне, заклеить белой бумагой, на  которой сделать надпись «регистрация кандидата аннулирована».</w:t>
      </w:r>
    </w:p>
    <w:p>
      <w:pPr>
        <w:pStyle w:val="Normal"/>
        <w:spacing w:lineRule="atLeast" w:line="100"/>
        <w:rPr/>
      </w:pPr>
      <w:r>
        <w:rPr/>
        <w:tab/>
        <w:t>6. Направить данное решение Мельник Нине Яковлевне, в участковую избирательную комиссию  избирательного  участка  №433.</w:t>
      </w:r>
    </w:p>
    <w:p>
      <w:pPr>
        <w:pStyle w:val="Normal"/>
        <w:spacing w:lineRule="atLeast" w:line="100"/>
        <w:rPr/>
      </w:pPr>
      <w:r>
        <w:rPr/>
        <w:tab/>
        <w:t>7. Разместить настоящее решение в сети «Интернет» на официальном сайте Ливенского района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b/>
        </w:rPr>
        <w:t>Председатель избирательной комиссии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ротышского сельского поселения                                            Т. А. Чуркст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>
          <w:b/>
        </w:rPr>
        <w:t>Секретарь избирательной комиссии</w:t>
      </w:r>
    </w:p>
    <w:p>
      <w:pPr>
        <w:pStyle w:val="Normal"/>
        <w:tabs>
          <w:tab w:val="clear" w:pos="708"/>
          <w:tab w:val="left" w:pos="7350" w:leader="none"/>
        </w:tabs>
        <w:spacing w:lineRule="atLeast" w:line="100"/>
        <w:rPr/>
      </w:pPr>
      <w:r>
        <w:rPr>
          <w:b/>
          <w:bCs/>
          <w:color w:val="000000"/>
        </w:rPr>
        <w:t xml:space="preserve">Коротышского сельского поселения                                             И.В. Горностаева                                        </w:t>
      </w:r>
    </w:p>
    <w:sectPr>
      <w:type w:val="nextPage"/>
      <w:pgSz w:w="11906" w:h="16838"/>
      <w:pgMar w:left="1361" w:right="737" w:gutter="0" w:header="0" w:top="680" w:footer="0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-102" w:hanging="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hd w:fill="FFFFFF" w:val="clear"/>
      <w:spacing w:lineRule="auto" w:line="276"/>
      <w:ind w:left="0" w:right="0" w:firstLine="709"/>
    </w:pPr>
    <w:rPr>
      <w:b/>
      <w:bCs/>
      <w:spacing w:val="-8"/>
      <w:sz w:val="28"/>
      <w:szCs w:val="28"/>
    </w:rPr>
  </w:style>
  <w:style w:type="paragraph" w:styleId="1415141">
    <w:name w:val="Текст14-1.5.Текст 14-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-102" w:hanging="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1:00Z</dcterms:created>
  <dc:creator>СГИК</dc:creator>
  <dc:description/>
  <cp:keywords/>
  <dc:language>en-US</dc:language>
  <cp:lastModifiedBy>user1</cp:lastModifiedBy>
  <cp:lastPrinted>2013-04-10T08:36:00Z</cp:lastPrinted>
  <dcterms:modified xsi:type="dcterms:W3CDTF">2013-04-10T04:37:00Z</dcterms:modified>
  <cp:revision>17</cp:revision>
  <dc:subject/>
  <dc:title>    РОССИЙСКАЯ ФЕДЕРАЦИЯ</dc:title>
</cp:coreProperties>
</file>