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6.07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            № 30/112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авесн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тридцатом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6.07.2013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9.05.2009 г. № 109, с внесёнными изменениями от 23.04..2010 г. № 146, от 05.10.2010 г. № 161, от 30.12.2010 г. № 181, от 28.04.2011 г. № 5, от 15.07._2011 г. № 17, от 18.11.2011 г. № 29, от 11.04.2012 г. № 48, от 21.09.2012 г. № 70, от 28.03.2013г. №25/93-СС)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4) 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9) осуществление мер по противодействию коррупции в границах поселения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2) </w:t>
      </w:r>
      <w:r>
        <w:rPr>
          <w:rFonts w:cs="Arial" w:ascii="Arial" w:hAnsi="Arial"/>
          <w:b/>
          <w:bCs/>
        </w:rPr>
        <w:t>Статью 37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bCs/>
        </w:rPr>
        <w:tab/>
        <w:t>«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 организует и осуществляет мероприятия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.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Навесненского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Л.И.Колосова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10:00Z</dcterms:created>
  <dc:creator/>
  <dc:description/>
  <dc:language>en-US</dc:language>
  <cp:lastModifiedBy>*</cp:lastModifiedBy>
  <cp:lastPrinted>2013-04-18T08:41:00Z</cp:lastPrinted>
  <dcterms:modified xsi:type="dcterms:W3CDTF">2002-01-01T00:14:00Z</dcterms:modified>
  <cp:revision>7</cp:revision>
  <dc:subject/>
  <dc:title/>
</cp:coreProperties>
</file>