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РЛОВСКАЯ ОБЛАС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ab/>
        <w:t>КОНТРОЛЬНО-СЧЕТНАЯ ПАЛАТА ЛИВ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  <w:t>303857   Орловская обл. г. Ливны,ул. Курская 14                                тел. 2-37-68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КЛЮЧ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10 от 25 марта 2013г.</w:t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результатам внешней проверки годового отчёта об исполнении бюджета Островского  сельского поселения за 2012 год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е об исполнении бюджета Островского сельского   поселения за 2012год подготовлено в соответствии  со статьей  264.4  Бюджетного Кодекса Российской Федерации, Положением о контрольно-счетной палате Ливенского района, утвержденного решением Ливенского  районного Совета народных депутатов  от     18.10.2011г. № 5/50-РС,  решения Островского Совета народных депутатов сельского поселения от  22.04.2010г. №29/141-СС  «О передаче  контрольно-счетной палате  Ливенского района, части полномочий контрольного органа Островского сельского поселения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е заключения  использован   годовой  отчет  об исполнении бюджета сельского поселения за 2012год, бюджетная отчетность, иные материалы,  предоставленные  администрацией Островского  сельского по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снование  для подготовки заключения:</w:t>
      </w:r>
      <w:r>
        <w:rPr>
          <w:rFonts w:cs="Times New Roman" w:ascii="Times New Roman" w:hAnsi="Times New Roman"/>
          <w:sz w:val="26"/>
          <w:szCs w:val="26"/>
        </w:rPr>
        <w:t xml:space="preserve">  план контрольно-счетной палаты  Ливенского района  на 2013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 проверки:</w:t>
      </w:r>
      <w:r>
        <w:rPr>
          <w:rFonts w:cs="Times New Roman" w:ascii="Times New Roman" w:hAnsi="Times New Roman"/>
          <w:sz w:val="26"/>
          <w:szCs w:val="26"/>
        </w:rPr>
        <w:t xml:space="preserve">  соблюдение администрацией Островского сельского поселения бюджетного законодательства при исполнении бюджета сельского поселения за 2012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ъект поверки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Островского  сельского поселения, МБСКУ «Остров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сполнитель: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нтрольно-счетной палаты Ливенского района Писарева Екатерина Евген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рок подготовки заключения:   </w:t>
      </w:r>
      <w:r>
        <w:rPr>
          <w:rFonts w:cs="Times New Roman" w:ascii="Times New Roman" w:hAnsi="Times New Roman"/>
          <w:sz w:val="26"/>
          <w:szCs w:val="26"/>
        </w:rPr>
        <w:t>25 марта 2013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Юридический адрес: </w:t>
      </w:r>
      <w:r>
        <w:rPr>
          <w:rFonts w:cs="Times New Roman" w:ascii="Times New Roman" w:hAnsi="Times New Roman"/>
          <w:sz w:val="26"/>
          <w:szCs w:val="26"/>
        </w:rPr>
        <w:t>303857, г. Ливны, ул. Курская 14, тел: (48677) 2-37-68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ыми за финансово-хозяйственную деятельность  в 2012году являлис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администрации Островского  сельского поселения - глава сельского поселения Потапов Игорь Николаевич,  ведущий специалист  (главный бухгалтер) – Никитюк Наталья Андреевна – с 01.01. 2012г.   по  10.05.2012г.; Коростелкина Надежда  Сергеевна - с   01.06.2012г. по 05.12.2012г.; Еремина Ирина Владимировна – с 17.12.2012г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МБСКУ «Островское»- директор -   Зиборова  Надежда Александровна,  бухгалтер – Коростелкина Надежда Сергеевна – с 01.01.2012г. по 05.12.2012г. ; Анцупова Людмила Викторовна – с 17.12.2012г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 Общие све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лное наименование учреждений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Островского сельского поселения, Муниципальное Бюджетное социально-культурное учреждение «Островско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Местонахождения:</w:t>
      </w:r>
      <w:r>
        <w:rPr>
          <w:rFonts w:cs="Times New Roman" w:ascii="Times New Roman" w:hAnsi="Times New Roman"/>
          <w:sz w:val="26"/>
          <w:szCs w:val="26"/>
        </w:rPr>
        <w:t xml:space="preserve"> сельское поселение – 303808 Орловская обл., Ливенский район, с.  Остров, ул. Центральная д.16 ,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БСКУ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Островское»- </w:t>
      </w:r>
      <w:r>
        <w:rPr>
          <w:rFonts w:cs="Times New Roman" w:ascii="Times New Roman" w:hAnsi="Times New Roman"/>
          <w:sz w:val="26"/>
          <w:szCs w:val="26"/>
        </w:rPr>
        <w:t xml:space="preserve"> 303808 Орловская обл., Ливенский район, с. Остров, ул. Центральная д.16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Островского сельского поселения образована согласно закону Орловской области от 19.11.2004г. №442 –ОЗ «О статусе, границах и административных центрах на территории Ливенского района Орловской области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став территории входит  9  населенных пунктов, численность населения на 01.01.13г. составляет  700 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Островского сельского поселения осуществляет свою деятельность на основании Устава сельского поселения, принятого решением  Островского сельского Совета народных  депутатов от  28 мая 2009г.  №26/125-СС и зарегистрированного в Управлении Министерства юстиции Российской Федерации по Орл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Бюджет  Островского сельского поселения  первоначально был утверждён  Решением  Островского сельского Совета народных депутатов от 06.12.2011г.  №8/34-СС «О бюджете Островского  сельского поселения на 2012год и на плановый период 2013 и 2014годов»,   по доходам 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3556600,00 руб. , по расходам  в сумме 3781600,00 руб.  с дефицитом 225000,00 ру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года изменения вносились 6 раз. В результате изменений и дополнений доходы утвержд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556588,5 руб</w:t>
      </w:r>
      <w:r>
        <w:rPr>
          <w:rFonts w:cs="Times New Roman" w:ascii="Times New Roman" w:hAnsi="Times New Roman"/>
          <w:sz w:val="26"/>
          <w:szCs w:val="26"/>
        </w:rPr>
        <w:t xml:space="preserve">., расход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781588,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</w:t>
      </w:r>
      <w:r>
        <w:rPr>
          <w:rFonts w:cs="Times New Roman" w:ascii="Times New Roman" w:hAnsi="Times New Roman"/>
          <w:sz w:val="26"/>
          <w:szCs w:val="26"/>
        </w:rPr>
        <w:t xml:space="preserve">., дефицит сложился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225000,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ктическое исполнение бюджета поселения по доходам составило  3587713,19 руб., (без учета доходов по предпринимательской деятельности) по расходам в сумме 3756603,40 руб., превышение расходов над доходами сложилось  в сумме 168890,21 руб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бюджета поселения за 2012год характеризуется следующими показателями:                             </w:t>
        <w:tab/>
        <w:tab/>
        <w:t xml:space="preserve">   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а №1 (руб.) 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6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87713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9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1588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56603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3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22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168890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Доходная часть бюджета  исполнена на 100,9%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исполнены на 99,3 % от утвержденных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таток денежных средств на едином счете бюджета, на конец отчетного периода составил  110778,39  руб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показатели исполнения бюджета по доходам  за 2012год представлены в Таблице №2.                                                                        </w:t>
        <w:tab/>
        <w:t xml:space="preserve">         </w:t>
        <w:tab/>
      </w:r>
    </w:p>
    <w:p>
      <w:pPr>
        <w:pStyle w:val="Normal"/>
        <w:spacing w:lineRule="auto" w:line="360" w:before="0" w:after="0"/>
        <w:ind w:left="7079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2"/>
        <w:gridCol w:w="1701"/>
        <w:gridCol w:w="1276"/>
      </w:tblGrid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, уточн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исполнения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56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8525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6,2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Ф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80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5</w:t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8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34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65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65667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4</w:t>
            </w:r>
          </w:p>
        </w:tc>
      </w:tr>
      <w:tr>
        <w:trPr>
          <w:trHeight w:val="3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 зем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468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</w:t>
            </w:r>
          </w:p>
        </w:tc>
      </w:tr>
      <w:tr>
        <w:trPr>
          <w:trHeight w:val="3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1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(самообло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1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,7</w:t>
            </w:r>
          </w:p>
        </w:tc>
      </w:tr>
      <w:tr>
        <w:trPr>
          <w:trHeight w:val="1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собственных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110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14192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2,8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0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сбалансирован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0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0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осуществление первичного воинского учё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3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безвозмездных поступ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44578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4457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1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5658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8771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9</w:t>
            </w:r>
          </w:p>
        </w:tc>
      </w:tr>
    </w:tbl>
    <w:p>
      <w:pPr>
        <w:pStyle w:val="Normal"/>
        <w:spacing w:lineRule="auto" w:line="360" w:before="0" w:after="0"/>
        <w:ind w:left="7079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Доходная часть бюджета сельского поселения исполнена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587713,19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</w:t>
      </w:r>
      <w:r>
        <w:rPr>
          <w:rFonts w:cs="Times New Roman" w:ascii="Times New Roman" w:hAnsi="Times New Roman"/>
          <w:i/>
          <w:sz w:val="26"/>
          <w:szCs w:val="26"/>
        </w:rPr>
        <w:t>.,</w:t>
      </w:r>
      <w:r>
        <w:rPr>
          <w:rFonts w:cs="Times New Roman" w:ascii="Times New Roman" w:hAnsi="Times New Roman"/>
          <w:sz w:val="26"/>
          <w:szCs w:val="26"/>
        </w:rPr>
        <w:t xml:space="preserve"> или на 100,9 % к уточненному пла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езвозмездные поступления составили 68,2%, налоговые доходы –13,5 %, неналоговые поступления -  18,3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доходными  источниками средств поселения является НДФЛ, и земельный налог, которые соответственно  исполнены в сумме 148,8 тыс. руб.  (105,5%) и в сумме 320,3 тыс. руб. (100,0%)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с физических лиц выполнен на 102,8 %, при плане 11,0 тыс. руб.  поступления составили  11,3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государственной пошлины  в абсолютной величине составил 4,8 тыс. руб., план исполнен на  100%, который обеспечили поступления за совершение  нотариальных действий сельского поселения по пяти установленным ви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ходы по неналоговым поступлениям выполнены на 100,4%,  в бюджет поселения  зачислено  656,7 тыс. руб. Обеспечено выполнение по доходным источникам: доходов от аренды земли – 634,7 тыс. руб., прочих неналоговых доходов (самооблажение) - 15,8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чиной не выполнения плана по аренде имущества (88,1%) , является  завышение данного источника  на сумму НДС - 831,89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годовой арендной платы за пользование муниципальным имуществом, в рамках договора  с ООО «Водсервис», составляет 7278,37 руб., из которой 1110,26 руб. уплата НДС, таким образом, сумма  аренды составляет 6168,11 руб. На основании  требований налогового законодательства, зачисление НДС производится в федеральный бюдж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Островского сельского Совета народных депутатов  №43  от 15.09.2005г.  принято положение о целевом  сборе. На основании протокола схода граждан    размер целевого сбора утвержден в сумме 40 руб., к льготной категория населения отнесены дети до 18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труктуре доходов бюджета, безвозмездные поступления составили 68,2%,  их  зачисление произведено в полном объёме </w:t>
      </w:r>
      <w:r>
        <w:rPr>
          <w:rFonts w:cs="Times New Roman" w:ascii="Times New Roman" w:hAnsi="Times New Roman"/>
          <w:b/>
          <w:i/>
          <w:sz w:val="26"/>
          <w:szCs w:val="26"/>
        </w:rPr>
        <w:t>2445,7 тыс. руб.,</w:t>
      </w:r>
      <w:r>
        <w:rPr>
          <w:rFonts w:cs="Times New Roman" w:ascii="Times New Roman" w:hAnsi="Times New Roman"/>
          <w:sz w:val="26"/>
          <w:szCs w:val="26"/>
        </w:rPr>
        <w:t xml:space="preserve"> в  т.  ч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931,0 тыс. руб. - дотации на выравнивание бюджетной обеспеченности и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1,3 тыс. руб. – субвенции на осуществление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34,0 тыс. руб. – прочие субсидии бюджетам посе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459,3 тыс. руб. - прочие межбюджетные трансферты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ательства бюджета в 2012году по расходам выполн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756603,4 руб.,</w:t>
      </w:r>
      <w:r>
        <w:rPr>
          <w:rFonts w:cs="Times New Roman" w:ascii="Times New Roman" w:hAnsi="Times New Roman"/>
          <w:sz w:val="26"/>
          <w:szCs w:val="26"/>
        </w:rPr>
        <w:t xml:space="preserve"> или на  99,3 %  к плановым бюджетным назначениям в сумме  3781588,5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ую долю расходов бюджета поселения составляют расходы на «Общегосударственные расходы» (50,7%), «Культура» (14,2%),  «Жилищно-коммунальное хозяйство» (28,9  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исполнения бюджета за 2012год представлены в таблице №3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аблица №3 (руб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59"/>
        <w:gridCol w:w="1134"/>
      </w:tblGrid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У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сп.</w:t>
            </w:r>
          </w:p>
        </w:tc>
      </w:tr>
      <w:tr>
        <w:trPr>
          <w:trHeight w:val="11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26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4 Функционирование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929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929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11 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13 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00 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00 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9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1 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2 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11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80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80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01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6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247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5</w:t>
            </w:r>
          </w:p>
        </w:tc>
      </w:tr>
      <w:tr>
        <w:trPr>
          <w:trHeight w:val="32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3 Социаль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5</w:t>
            </w:r>
          </w:p>
        </w:tc>
      </w:tr>
      <w:tr>
        <w:trPr>
          <w:trHeight w:val="2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 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5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1 Обслуживание государственного долга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815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566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9,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расходы по разделу 0100 «Общегосударственные расходы»  составили  </w:t>
      </w:r>
      <w:r>
        <w:rPr>
          <w:rFonts w:cs="Times New Roman" w:ascii="Times New Roman" w:hAnsi="Times New Roman"/>
          <w:b/>
          <w:i/>
          <w:sz w:val="26"/>
          <w:szCs w:val="26"/>
        </w:rPr>
        <w:t>1905552,66 руб.,</w:t>
      </w:r>
      <w:r>
        <w:rPr>
          <w:rFonts w:cs="Times New Roman" w:ascii="Times New Roman" w:hAnsi="Times New Roman"/>
          <w:sz w:val="26"/>
          <w:szCs w:val="26"/>
        </w:rPr>
        <w:t xml:space="preserve"> или 100,6%  от плановых расходов. Обеспечено содержание главы и местной администрации с общей штатной численностью 6,65 единиц, из которых 2,65 ед. 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113 «Другие общегосударственные расходы» сложили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6000,00 руб.,</w:t>
      </w:r>
      <w:r>
        <w:rPr>
          <w:rFonts w:cs="Times New Roman" w:ascii="Times New Roman" w:hAnsi="Times New Roman"/>
          <w:sz w:val="26"/>
          <w:szCs w:val="26"/>
        </w:rPr>
        <w:t xml:space="preserve"> которые включают проведение Дня поселения (5000,00 рублей),  перечисление членских взносов в Совет муниципальных образований (1000,00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200 «Национальная оборона»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21300,00 руб.</w:t>
      </w:r>
      <w:r>
        <w:rPr>
          <w:rFonts w:cs="Times New Roman" w:ascii="Times New Roman" w:hAnsi="Times New Roman"/>
          <w:sz w:val="26"/>
          <w:szCs w:val="26"/>
        </w:rPr>
        <w:t xml:space="preserve"> , исполнение составило 100%. Обеспечено содержание 0,15  ставки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300 «Национальная безопасность и правоохранительная деятельность», сложили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2180,00 руб.,</w:t>
      </w:r>
      <w:r>
        <w:rPr>
          <w:rFonts w:cs="Times New Roman" w:ascii="Times New Roman" w:hAnsi="Times New Roman"/>
          <w:sz w:val="26"/>
          <w:szCs w:val="26"/>
        </w:rPr>
        <w:t xml:space="preserve"> которые перечислены в рамках переданных полномочий на выполнение мероприятий по предупреждению и ликвидации чрезвычайных ситуаций в границах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шеуказанная сумма направлена на содержание и организацию деятельности аварийно-спасательной службы, однако отчет об  израсходованных бюджетных средствах, на основании  заключенного Соглашения у сельского  поселения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содержанию дорог по разделу 0400 «Национальная экономика» профинансированы  на 100,0%, расходы составили  </w:t>
      </w:r>
      <w:r>
        <w:rPr>
          <w:rFonts w:cs="Times New Roman" w:ascii="Times New Roman" w:hAnsi="Times New Roman"/>
          <w:b/>
          <w:i/>
          <w:sz w:val="26"/>
          <w:szCs w:val="26"/>
        </w:rPr>
        <w:t>140994,28 рублей</w:t>
      </w:r>
      <w:r>
        <w:rPr>
          <w:rFonts w:cs="Times New Roman" w:ascii="Times New Roman" w:hAnsi="Times New Roman"/>
          <w:sz w:val="26"/>
          <w:szCs w:val="26"/>
        </w:rPr>
        <w:t xml:space="preserve">,  в т.  ч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2000,0 руб. – приобретение щеб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7998,28 руб. – зимнее содержание внутри поселков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90996,00 руб. – расходы связанные с изготовлением ПСД по дороге д. Прилепы- Малаховские Высел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ём расходов по разделу 0501 «Жилищно-коммунальное хозяйство» составил </w:t>
      </w:r>
      <w:r>
        <w:rPr>
          <w:rFonts w:cs="Times New Roman" w:ascii="Times New Roman" w:hAnsi="Times New Roman"/>
          <w:b/>
          <w:i/>
          <w:sz w:val="26"/>
          <w:szCs w:val="26"/>
        </w:rPr>
        <w:t>48321,0 руб.</w:t>
      </w:r>
      <w:r>
        <w:rPr>
          <w:rFonts w:cs="Times New Roman" w:ascii="Times New Roman" w:hAnsi="Times New Roman"/>
          <w:sz w:val="26"/>
          <w:szCs w:val="26"/>
        </w:rPr>
        <w:t>, денежные средства израсходованы на текущий ремонт подъездов жилого многоквартирного дома №6 в с. Ос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разделу 0502 «Коммунальное хозяйство»  выполнены на 100,0 %, при плане 812140,00 руб.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812114,5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 xml:space="preserve">, профинансированы следующие мероприятия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6527,00 руб. – текущий ремонт  скважины в д. Малахо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4544,44 руб. – техническое обслуживание газопровода и газового оборуд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99000,00 руб. – замена водопроводной сети к жилому многоквартирному дому 19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2219,00 руб. – ремонт участка водопровода в д. Малахо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7000,00 руб. –за услуги автокрана по погрузке насоса для скважины в д. Прилеп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19539,53 руб. оплата по разработке ПД и РД «Газораспределительные сети д. Соловьев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44840,00 руб. – оплата за агрегат ЭЦВ 6-10-14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32044,90 руб. – ремонт водопроводных сетей д. Малаховские Высел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7984,08 руб. –ремонт водопроводных сетей д Малаховские Высел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415,57 руб. –оплата за государственную экспертизу за газораспределительные сети д. Соловьевк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4000,00 руб. –оплата за заключение о достоверности ПСД за газораспределительные сети д. Соловьев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0000,00 руб. –штраф Управлению Федеральной службы по надзору в сфере защиты прав потребителей и благополучия человека по Орловской обла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503 «Благоустройство»  освоены  на 100,0% и составили </w:t>
      </w:r>
      <w:r>
        <w:rPr>
          <w:rFonts w:cs="Times New Roman" w:ascii="Times New Roman" w:hAnsi="Times New Roman"/>
          <w:b/>
          <w:i/>
          <w:sz w:val="26"/>
          <w:szCs w:val="26"/>
        </w:rPr>
        <w:t>224804,19 руб</w:t>
      </w:r>
      <w:r>
        <w:rPr>
          <w:rFonts w:cs="Times New Roman" w:ascii="Times New Roman" w:hAnsi="Times New Roman"/>
          <w:sz w:val="26"/>
          <w:szCs w:val="26"/>
        </w:rPr>
        <w:t>., денежные средства напра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45000,00 руб.- за услуги бульдозера при ликвидации свал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72365,25 руб. –уличное освещ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3750,00 руб. –оплата за щебен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43565,94 руб. –оплата по договорам ГП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7500,00 руб. – транспортные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2623,00 руб. –приобретение строительных и расходных материал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овые обязательства  по разделу «Культура»  профинансированы на 98,5%, при плане 540676,00 руб.  израсходовано  </w:t>
      </w:r>
      <w:r>
        <w:rPr>
          <w:rFonts w:cs="Times New Roman" w:ascii="Times New Roman" w:hAnsi="Times New Roman"/>
          <w:b/>
          <w:i/>
          <w:sz w:val="26"/>
          <w:szCs w:val="26"/>
        </w:rPr>
        <w:t>532477,55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этом, на выполнение муниципального задания бюджетного учреждения МБСКУ «Островское» из бюджета поселения  направлено 502600,00 руб., которые исполнены на 98,4%,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494401,55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оэтапное введение отраслевой системы оплаты труда  с 1 октября 2012года , работникам культуры дополнительно направлены субсидии в объеме 31476,00 руб., которые израсходованы на 10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шеуказанные субсидии  обеспечили  содержание 4,75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татных единиц  работников МБСКУ «Островское»,  включая оплату коммун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финансированию раздела «Социальная политика» выполнены на 100,0 % , фактические  расходы  составили  </w:t>
      </w:r>
      <w:r>
        <w:rPr>
          <w:rFonts w:cs="Times New Roman" w:ascii="Times New Roman" w:hAnsi="Times New Roman"/>
          <w:b/>
          <w:i/>
          <w:sz w:val="26"/>
          <w:szCs w:val="26"/>
        </w:rPr>
        <w:t>23562,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израсходованы на предоставление мер социальной поддержки на  оплату жилья по отоплению и освещению,   4   работникам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айонной целевой программы «Культура Ливенского района  на 2011-2015годы» проведены мероприятия по межеванию и изготовлению технических паспортов памятников на общую сумму 26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ходы от платных услуг населению от МБСКУ «Островское»  составили    </w:t>
      </w:r>
      <w:r>
        <w:rPr>
          <w:rFonts w:cs="Times New Roman" w:ascii="Times New Roman" w:hAnsi="Times New Roman"/>
          <w:b/>
          <w:i/>
          <w:sz w:val="26"/>
          <w:szCs w:val="26"/>
        </w:rPr>
        <w:t>25270,0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.,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торые получены от мероприятий, проведенных  на  платной основе: по Островскому СДК в сумме 21620,0 руб., по Пешково-Гремяченскому клубу в сумме 3650,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 разделу 1100 «Физическая культура и спорт» 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39297,20 руб</w:t>
      </w:r>
      <w:r>
        <w:rPr>
          <w:rFonts w:cs="Times New Roman" w:ascii="Times New Roman" w:hAnsi="Times New Roman"/>
          <w:sz w:val="26"/>
          <w:szCs w:val="26"/>
        </w:rPr>
        <w:t xml:space="preserve">.,  или 100,5% плановых назначений, обеспечено финансирование спортивных мероприятий на сумму 7210, 0 руб. На содержание методиста по спорту направлено 32087,2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аланса исполнения бюджета администрации Островского  сельского поселения по состоянию на 01.01.2013г. – форма 0503120,  учреждение имеет кредиторскую  и дебиторскую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мма кредиторской задолженности на отчётную дату составила </w:t>
      </w:r>
      <w:r>
        <w:rPr>
          <w:rFonts w:cs="Times New Roman" w:ascii="Times New Roman" w:hAnsi="Times New Roman"/>
          <w:b/>
          <w:i/>
          <w:sz w:val="26"/>
          <w:szCs w:val="26"/>
        </w:rPr>
        <w:t>259,05  руб.,</w:t>
      </w:r>
      <w:r>
        <w:rPr>
          <w:rFonts w:cs="Times New Roman" w:ascii="Times New Roman" w:hAnsi="Times New Roman"/>
          <w:sz w:val="26"/>
          <w:szCs w:val="26"/>
        </w:rPr>
        <w:t xml:space="preserve"> которая сложилас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биторская задолженность числится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8863,99 руб.,</w:t>
      </w:r>
      <w:r>
        <w:rPr>
          <w:rFonts w:cs="Times New Roman" w:ascii="Times New Roman" w:hAnsi="Times New Roman"/>
          <w:sz w:val="26"/>
          <w:szCs w:val="26"/>
        </w:rPr>
        <w:t xml:space="preserve"> из которой 1104,49 руб., платежи в адрес Фонда социального страхования,  7759,5 руб. сумма по подотчетным лиц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Баланса администрации сельского поселения, форма – 0503120 на отчетную дату на балансе числится   32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ъекта недвижимого имущества,  балансовая стоимость которых составила </w:t>
      </w:r>
      <w:r>
        <w:rPr>
          <w:rFonts w:cs="Times New Roman" w:ascii="Times New Roman" w:hAnsi="Times New Roman"/>
          <w:b/>
          <w:i/>
          <w:sz w:val="26"/>
          <w:szCs w:val="26"/>
        </w:rPr>
        <w:t>6117685,11руб</w:t>
      </w:r>
      <w:r>
        <w:rPr>
          <w:rFonts w:cs="Times New Roman" w:ascii="Times New Roman" w:hAnsi="Times New Roman"/>
          <w:sz w:val="26"/>
          <w:szCs w:val="26"/>
        </w:rPr>
        <w:t xml:space="preserve">., из которых  государственное право собственности   зарегистрировано  только за  одним   объектом -  здание администрации сельского поселения, балансовой стоимостью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170726,58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ет также отметить, что в числе недвижимого имущества на балансе сельского поселения числятся 2 многоквартирных дома, общей балансовой стоимостью 2809823,58 руб. При этом, балансовая стоимость жилищного фонда искажена, так как в ней учтена стоимость приватизированных квартир, которые муниципальной собственностью не явля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ая бюджетная отчетность сельского поселения за 2012год составлена с требованиями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одовая отчетность  МБСКУ «Островское»  за 2012год составлена с требованиями Инструкции  о порядке составления, предоставления  годовой, квартальной бухгалтерской отчетности государственных (муниципальных) бюджетных  и автономных учреждений, утвержденной Приказом Министерства финансов Российской Федерации от 25 марта 2011г  №33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Баланса муниципального учреждения МБСКУ «Островское» - форма 0503730 по состоянию на 01.01.2013г.  кредиторская задолженность  сложилась в сумме 40892,88 руб., которая сложилась за коммунальные услуги  и связ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биторская задолженность сложилась в  сумме 470,52 руб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о исполнение  Методических указаний по инвентаризации имущества и финансовых обязательств, утвержденных приказом Минфина России от 13 июня 1995г. №49 и Инструкции №191н от 28 декабря 2010г. перед составлением годовой отчетности,  согласно Распоряжения главы администрации № 51-р  от  26.11.2012   и приказа директора МБСКУ №25-О от 26.11.2012г. проведена  инвентаризация имущества и финансовых обязательств,  администрацией Островского сельского поселения и  МБСКУ «Остр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 Островского  сельского поселения за 2012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Исполнение бюджета  Островского сельского поселения за 2012год произведено  в соответствии с требованиями Бюджетного Кодекса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сходы бюджета сельского поселения соответствуют полномочиям,  отнесенным к вопросам местного значения, закрепленным Федеральным   законом  от 06.10.2003 №131-Ф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Бюджетная отчетность сельского поселения, соответствует требованиям бюджетного законодательства, однако в Балансе исполнения бюджета – форма 0503120 содержатся искаженные сведения по балансовой стоимости жилищного фон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 пояснительной записке (ф. 0503160, ф. 0503760) в нарушение требований Инструкции №191н, Инструкции №33н отсутствует  полная информация  о расходовании бюджетных средств. </w:t>
      </w:r>
    </w:p>
    <w:p>
      <w:pPr>
        <w:pStyle w:val="Normal"/>
        <w:spacing w:lineRule="auto" w:line="240" w:before="0" w:after="0"/>
        <w:ind w:left="3539"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539"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Островского  сельского  поселения за 2012 год Островскому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</w:t>
      </w:r>
      <w:r>
        <w:rPr>
          <w:rFonts w:cs="Times New Roman" w:ascii="Times New Roman" w:hAnsi="Times New Roman"/>
          <w:sz w:val="26"/>
          <w:szCs w:val="26"/>
        </w:rPr>
        <w:t xml:space="preserve">. В целях наполняемости доходной части бюджета разработать мероприятия, по выявлению собственников имущества  и земельных участков, не оформивших имущественные права  в установленно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В целях надлежащего учета и распоряжения муниципальным  имуществом,  принять меры к регистрации прав собственности на объекты недвижимого имущества, в соответствии с Федеральным законом от 21.07.1997 №122-ФЗ «О государственной регистрации  прав на недвижимое имущество сделок с н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Для исправления ситуации с искажением учета жилищной недвижимости необходимо исключить  из учета жилищного фонда жилые помещения  и доли в праве на общее имущество многоквартирных домов, по результатам проведенной прив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венского района                     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7:00Z</dcterms:created>
  <dc:creator>User</dc:creator>
  <dc:description/>
  <cp:keywords/>
  <dc:language>en-US</dc:language>
  <cp:lastModifiedBy>Писарева</cp:lastModifiedBy>
  <cp:lastPrinted>2013-05-13T14:41:00Z</cp:lastPrinted>
  <dcterms:modified xsi:type="dcterms:W3CDTF">2013-05-13T11:42:00Z</dcterms:modified>
  <cp:revision>40</cp:revision>
  <dc:subject/>
  <dc:title/>
</cp:coreProperties>
</file>