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</w:rPr>
        <w:t>303857   Орловская обл. г. Ливны,ул. Курская 14                                тел. 2-37-68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ЛЮЧЕНИЕ 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9 от 22 марта 2013г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езультатам внешней проверки годового отчёта об исполнении бюджета Вахновского  сельского поселения за 2012 год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об исполнении бюджета Вахновского сельского поселения за 2012 год подготовлено в соответствии  со статьей  264.4  Бюджетного Кодекса Российской Федерации, Положением о контрольно-счетной палате Ливенского района, утвержденного решением Ливенского  районного Совета народных депутатов  от     18.10.2011г. № 5/50-РС,   решения Вахновского Совета народных депутатов сельского поселения от  14.04.2010г. №160/32  «О передаче  контрольно-счетной палате  Ливенского района, части полномочий контрольного органа Вахновского сельского поселения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е заключения  использован   годовой  отчет  об исполнении бюджета сельского поселения за 2012год, бюджетная отчетность, иные материалы,  предоставленные  администрацией Вахно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ние  для подготовки заключения:</w:t>
      </w:r>
      <w:r>
        <w:rPr>
          <w:rFonts w:cs="Times New Roman" w:ascii="Times New Roman" w:hAnsi="Times New Roman"/>
          <w:sz w:val="26"/>
          <w:szCs w:val="26"/>
        </w:rPr>
        <w:t xml:space="preserve">  план контрольно-счетной палаты  Ливенского района  на 2013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 соблюдение администрацией Вахновского сельского поселения бюджетного законодательства при исполнении бюджета сельского поселения за 2012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ект поверки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Вахновского  сельского поселения, МБСКУ «Вахн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председатель контрольно-счетной палаты Ливенского района Писарева Екатерина Евгень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подготовки заключения:  </w:t>
      </w:r>
      <w:r>
        <w:rPr>
          <w:rFonts w:cs="Times New Roman" w:ascii="Times New Roman" w:hAnsi="Times New Roman"/>
          <w:sz w:val="26"/>
          <w:szCs w:val="26"/>
        </w:rPr>
        <w:t>22.03. 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sz w:val="26"/>
          <w:szCs w:val="26"/>
        </w:rPr>
        <w:t>303857, г. Ливны, ул. Курская 14, тел: (48677) 2-37-6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ыми за финансово-хозяйственную деятельность  в 2012году являлис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- Домаев Сергей  Иванович, ведущий специалист (бухгалтер)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Ефанова Ирина Иванов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о МБСКУ «Вахновское»- </w:t>
      </w:r>
      <w:r>
        <w:rPr>
          <w:rFonts w:cs="Times New Roman" w:ascii="Times New Roman" w:hAnsi="Times New Roman"/>
          <w:sz w:val="26"/>
          <w:szCs w:val="26"/>
        </w:rPr>
        <w:t>директор - Агаркова Александра Дмитриевн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ухгалтер –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Ефанова Ирина Ивановна - с 01.01.2012г. по 12.02.2012г. , Антонова Виталия Евгеньевна – с  13.02.2012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Общие све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лное наименование учреждений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ахновского сельского поселения, Муниципальное Бюджетное социально-культурное учреждение «Вахновское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естонахождения: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 – 303841 Орловская обл., Ливенский район, с. Вахновское, ул. Центральная, д.4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СКУ «Вахновское» – 303841 Орловская обл., Ливенский район, с. Вахновское, ул. Центральная, д.4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 Вахновского  сельского поселения образована согласно закону Орловской области от 19.11.2004г. №442 – ОЗ «О статусе, границах и административных центрах на территории Ливенского района Орлов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став территории входит 13 населенных пунктов, численность населения на 01.01.13г. составляет  2434 челов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Вахновского сельского поселения осуществляет свою деятельность на основании Устава сельского поселения, принятого решением  Вахновского сельского Совета народных  депутатов от 29.05.2005г.  №123/25-СС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зарегистрированного в Управлении Министерства юстиции Российской Федерации по Орл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Бюджет Вахновского сельского поселения  первоначально был утверждён  Решением  Вахновского сельского Совета народных депутатов от 23.12.2011 №40/10-СС «О бюджете Вахновского сельского поселения на 2012год и на плановый период 2013 и 2014годов»,   по доходам  в сумме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5182400,00 руб. , по расходам  в сумме 5392400,00 руб.  с дефицитом 210000,00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изменения вносились 7 раз. В результате изменений и дополнений доходы утвержд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987542,50 руб</w:t>
      </w:r>
      <w:r>
        <w:rPr>
          <w:rFonts w:cs="Times New Roman" w:ascii="Times New Roman" w:hAnsi="Times New Roman"/>
          <w:sz w:val="26"/>
          <w:szCs w:val="26"/>
        </w:rPr>
        <w:t xml:space="preserve">., расход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987542,5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ое исполнение бюджета поселения по доходам составило </w:t>
      </w:r>
      <w:r>
        <w:rPr>
          <w:rFonts w:cs="Times New Roman" w:ascii="Times New Roman" w:hAnsi="Times New Roman"/>
          <w:b/>
          <w:i/>
          <w:sz w:val="26"/>
          <w:szCs w:val="26"/>
        </w:rPr>
        <w:t>5998310,55 руб</w:t>
      </w:r>
      <w:r>
        <w:rPr>
          <w:rFonts w:cs="Times New Roman" w:ascii="Times New Roman" w:hAnsi="Times New Roman"/>
          <w:sz w:val="26"/>
          <w:szCs w:val="26"/>
        </w:rPr>
        <w:t xml:space="preserve">., (без учета доходов по предпринимательской деятельности) по расходам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871969,11 руб</w:t>
      </w:r>
      <w:r>
        <w:rPr>
          <w:rFonts w:cs="Times New Roman" w:ascii="Times New Roman" w:hAnsi="Times New Roman"/>
          <w:sz w:val="26"/>
          <w:szCs w:val="26"/>
        </w:rPr>
        <w:t xml:space="preserve">., превышение доходов над расходами сложилось в сумме 126341,44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нение бюджета поселения за 2012год характеризуется следующими показателями:                              </w:t>
        <w:tab/>
        <w:tab/>
        <w:t xml:space="preserve">   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а №1 (руб.)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754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8310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1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754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1969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1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634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оходы исполнены на 100,1%  доходная часть перевыполнена на 10768,05 руб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асходы исполнены на 98,1 % от утвержден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таток денежных средств на едином счете бюджета, на конец отчетного периода составил 167925,37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исполнения бюджета по доходам  за 2012год представлены в Таблице №2.                                                                          </w:t>
        <w:tab/>
        <w:t xml:space="preserve">        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ab/>
        <w:t>Таблица №2   (руб.)</w:t>
      </w:r>
    </w:p>
    <w:tbl>
      <w:tblPr>
        <w:tblW w:w="988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708"/>
        <w:gridCol w:w="2239"/>
        <w:gridCol w:w="1635"/>
      </w:tblGrid>
      <w:tr>
        <w:trPr>
          <w:trHeight w:val="346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. пла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поступл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нения</w:t>
            </w:r>
          </w:p>
        </w:tc>
      </w:tr>
      <w:tr>
        <w:trPr>
          <w:trHeight w:val="397" w:hRule="exac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096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13609,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2</w:t>
            </w:r>
          </w:p>
        </w:tc>
      </w:tr>
      <w:tr>
        <w:trPr>
          <w:trHeight w:val="397" w:hRule="exac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70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591,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</w:t>
            </w:r>
          </w:p>
        </w:tc>
      </w:tr>
      <w:tr>
        <w:trPr>
          <w:trHeight w:val="31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совокупный доход (сельхозналог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8,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0</w:t>
            </w:r>
          </w:p>
        </w:tc>
      </w:tr>
      <w:tr>
        <w:trPr>
          <w:trHeight w:val="38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с физических л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35,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</w:t>
            </w:r>
          </w:p>
        </w:tc>
      </w:tr>
      <w:tr>
        <w:trPr>
          <w:trHeight w:val="22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25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3662,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10</w:t>
            </w:r>
          </w:p>
        </w:tc>
      </w:tr>
      <w:tr>
        <w:trPr>
          <w:trHeight w:val="326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 и перерасчёты по отменённым налогам, сборам и иным обязательств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,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97" w:hRule="exac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7206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727358,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9</w:t>
            </w:r>
          </w:p>
        </w:tc>
      </w:tr>
      <w:tr>
        <w:trPr>
          <w:trHeight w:val="286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зем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6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9982,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8</w:t>
            </w:r>
          </w:p>
        </w:tc>
      </w:tr>
      <w:tr>
        <w:trPr>
          <w:trHeight w:val="234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аренды имущ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6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292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,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(самообложени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7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2</w:t>
            </w:r>
          </w:p>
        </w:tc>
      </w:tr>
      <w:tr>
        <w:trPr>
          <w:trHeight w:val="256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собственных дох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5302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540968,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4</w:t>
            </w:r>
          </w:p>
        </w:tc>
      </w:tr>
      <w:tr>
        <w:trPr>
          <w:trHeight w:val="60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57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57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сбалансирован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6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первичного воинского учё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630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63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454" w:hRule="exac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312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31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346" w:hRule="exac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безвозмездных поступл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457342,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457342,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00,0</w:t>
            </w:r>
          </w:p>
        </w:tc>
      </w:tr>
      <w:tr>
        <w:trPr>
          <w:trHeight w:val="337" w:hRule="exac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87542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98310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Доходная часть бюджета сельского поселения исполнена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998310,55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уб</w:t>
      </w:r>
      <w:r>
        <w:rPr>
          <w:rFonts w:cs="Times New Roman" w:ascii="Times New Roman" w:hAnsi="Times New Roman"/>
          <w:i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ли на 100,1 % к уточненн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езвозмездные поступления составили 57,6%, налоговые доходы – 30,3 %, неналоговые поступления -  12,1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доходными  источниками средств поселения является НДФЛ, и земельный налог, которые соответственно  исполнены в сумме 559,6 тыс. руб.  (100,5%) и в сумме 1203,7 тыс. руб. (100,1%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с физических лиц выполнен на 100,1 %, при плане 29800,0 руб.  поступления составили  29835,1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государственной пошлины  в абсолютной величине составил 18,5 тыс. руб., план исполнен на  100,0%, который обеспечили поступления за совершение  нотариальных действий сельского поселения по установленным ви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по неналоговым поступлениям выполнены на 100,9%, при уточненном плане 720,6 тыс. руб. зачислено  727,4 тыс. руб. Обеспечено выполнение по всем доходным источникам: доходов от аренды земли – 670,0 тыс. руб., доходов от аренды имущества – 18,4 тыс. руб., доходов от продажи земли – 0,9 тыс. руб., прочих неналоговых доходов (самооблажение)- 38,1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становления Вахновского сельского Совета народных депутатов  №16-СС  от 14.09.2005г.   и протокола схода граждан,  целевой  сбор  установлен в сумме 40 руб., льготными  категориями являются дети до 18 лет, инвалиды 1-2 груп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, безвозмездные поступления составили 57,6%,  их  зачисление произведено в полном объёме 3457,3 тыс. руб., в 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944,3 тыс. руб. - дотации на выравнивание бюджетной обеспеченности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31,1 тыс. руб. – субвенции на осуществление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59,3 тыс. руб. – прочие межбюджетные трансферты, в т. ч. 9,3 тыс. руб. расходы по благоустройству (фонд занятости), 100,0 тыс. руб. – денежные средства на финансирование наказов  избира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22,6 тыс. руб.- прочие субсидии, в  т. ч. 112,2 тыс. руб. денежные средства на поэтапное введение отраслевой системы оплаты труда работникам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бюджета в 2012 году по расходам выполнены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5871969,11 руб.</w:t>
      </w:r>
      <w:r>
        <w:rPr>
          <w:rFonts w:cs="Times New Roman" w:ascii="Times New Roman" w:hAnsi="Times New Roman"/>
          <w:sz w:val="26"/>
          <w:szCs w:val="26"/>
        </w:rPr>
        <w:t>, или на 98,07%  к плановым бюджетным назначениям в сумме 5987542,5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ую долю расходов бюджета поселения составляют расходы на «Общегосударственные расходы» (34,1%), «Культура» (49,5%),  «Жилищно-коммунальное хозяйство» (10,9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исполнения бюджета за 2012год представлены в таблице №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/>
        </w:rPr>
        <w:t xml:space="preserve"> </w:t>
      </w:r>
      <w:r>
        <w:rPr/>
        <w:t>Таблица №3 (руб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559"/>
        <w:gridCol w:w="992"/>
      </w:tblGrid>
      <w:tr>
        <w:trPr>
          <w:trHeight w:val="37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>
          <w:trHeight w:val="36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67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 Функционирование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95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 Обеспечение проведения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 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 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 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9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8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 Социаль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2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 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6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6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754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196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1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расходы по разделу 0100 «Общегосударственные расходы»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1972630,43 руб</w:t>
      </w:r>
      <w:r>
        <w:rPr>
          <w:rFonts w:cs="Times New Roman" w:ascii="Times New Roman" w:hAnsi="Times New Roman"/>
          <w:sz w:val="26"/>
          <w:szCs w:val="26"/>
        </w:rPr>
        <w:t>., или 100,0%  от плановых расходов. Обеспечено содержание главы и местной администрации с общей штатной численностью 7,5 единиц, из которых 3,5 ед.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107 «Обеспечение  проведения выборов и референдумов»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17372,00</w:t>
      </w:r>
      <w:r>
        <w:rPr>
          <w:rFonts w:cs="Times New Roman" w:ascii="Times New Roman" w:hAnsi="Times New Roman"/>
          <w:sz w:val="26"/>
          <w:szCs w:val="26"/>
        </w:rPr>
        <w:t xml:space="preserve"> рублей, их выделение из бюджета обеспечило проведение выборов главы администраци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113 «Другие общегосударственные расходы»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2000,00 руб.,</w:t>
      </w:r>
      <w:r>
        <w:rPr>
          <w:rFonts w:cs="Times New Roman" w:ascii="Times New Roman" w:hAnsi="Times New Roman"/>
          <w:sz w:val="26"/>
          <w:szCs w:val="26"/>
        </w:rPr>
        <w:t xml:space="preserve"> которые включают проведение Дня поселения (10000,00 рублей),  перечисление членских взносов в Совет муниципальных образований (20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200 «Национальная оборона»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131100,00</w:t>
      </w:r>
      <w:r>
        <w:rPr>
          <w:rFonts w:cs="Times New Roman" w:ascii="Times New Roman" w:hAnsi="Times New Roman"/>
          <w:sz w:val="26"/>
          <w:szCs w:val="26"/>
        </w:rPr>
        <w:t xml:space="preserve"> руб., исполнение составило 100%. Обеспечено содержание 1,0 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по разделу 0300 «Национальная безопасность и правоохранительная деятельность», сложили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7520,00 руб.,</w:t>
      </w:r>
      <w:r>
        <w:rPr>
          <w:rFonts w:cs="Times New Roman" w:ascii="Times New Roman" w:hAnsi="Times New Roman"/>
          <w:sz w:val="26"/>
          <w:szCs w:val="26"/>
        </w:rPr>
        <w:t xml:space="preserve"> которые перечислены в рамках переданных полномочий на выполнение мероприятий по предупреждению и ликвидации чрезвычайных ситуаций в границах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шеуказанная сумма направлена на содержание и организацию деятельности аварийно-спасательной службы, однако отчет об  израсходованных бюджетных средствах, на основании  заключенного Соглашения у сельского  поселения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содержанию дорог по разделу 0400 «Национальная экономика» профинансированы  на 100,00%, расходы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>72500,00 рублей</w:t>
      </w:r>
      <w:r>
        <w:rPr>
          <w:rFonts w:cs="Times New Roman" w:ascii="Times New Roman" w:hAnsi="Times New Roman"/>
          <w:sz w:val="26"/>
          <w:szCs w:val="26"/>
        </w:rPr>
        <w:t>. Денежные средства направлены на зимнее содержание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разделу по разделу 0502 «Коммунальное хозяйство» составило 100%, при плане </w:t>
      </w:r>
      <w:r>
        <w:rPr>
          <w:rFonts w:cs="Times New Roman" w:ascii="Times New Roman" w:hAnsi="Times New Roman"/>
          <w:sz w:val="24"/>
          <w:szCs w:val="24"/>
        </w:rPr>
        <w:t xml:space="preserve">319000,00 </w:t>
      </w:r>
      <w:r>
        <w:rPr>
          <w:rFonts w:cs="Times New Roman" w:ascii="Times New Roman" w:hAnsi="Times New Roman"/>
          <w:sz w:val="26"/>
          <w:szCs w:val="26"/>
        </w:rPr>
        <w:t xml:space="preserve">рублей исполнен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18994,47 </w:t>
      </w:r>
      <w:r>
        <w:rPr>
          <w:rFonts w:cs="Times New Roman" w:ascii="Times New Roman" w:hAnsi="Times New Roman"/>
          <w:b/>
          <w:i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 Профинансированы мероприятия по межеванию бесхозного газопровода, оценке собственности, технической  инвентар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выполненных  мероприятий по разделу 0503 «Благоустройство» сложился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319584,61 рублей</w:t>
      </w:r>
      <w:r>
        <w:rPr>
          <w:rFonts w:cs="Times New Roman" w:ascii="Times New Roman" w:hAnsi="Times New Roman"/>
          <w:sz w:val="26"/>
          <w:szCs w:val="26"/>
        </w:rPr>
        <w:t xml:space="preserve">, профинансированы следующие направ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113724,64 рублей -расходы, связанные с эксплуатацией трактора (запчасти, ГСМ, ОСАГО, транспортный налог, госпошлина за регистрацию, ремонт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5859,97 рублей - благоустройство территории сельского поселения (изготовление технических паспортов, оплата гражданско-правовых договоров, ремонт памятн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рограммы наказов избирателей был приобретён и установлен забор стоимостью 50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тельства  по разделу «Культура»  профинансированы на 99,9%, при плане 3006930,00 руб.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2906660,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, на выполнение муниципального задания бюджетного учреждения МБСКУ «Вахновское» из бюджета поселения  направлено 2759300,00 руб., которые исполнены на 98,5%,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2717030,00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этапное введение отраслевой системы оплаты труда  с 1 октября 2012года, работникам культуры дополнительно направлены субсидии в объеме 112230,00 руб., которые израсходованы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ые субсидии  обеспечили  содержание 16,75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атных единиц  работников МБСКУ по Барановскому, Введенскому, Росстанскому СДК, включая библиоте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предпринимательской и иной приносящей доход деятельности   составили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66250,00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грамме наказов избирателей для СДК на сумму 50000,00 рублей была приобретена оргтехника и   микроф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обязательства по финансированию раздела «Социальная обеспечение» выполнены на 79,3 % при   плане  71300,00 руб. фактические  расходы  составили </w:t>
      </w:r>
      <w:r>
        <w:rPr>
          <w:rFonts w:cs="Times New Roman" w:ascii="Times New Roman" w:hAnsi="Times New Roman"/>
          <w:b/>
          <w:i/>
          <w:sz w:val="26"/>
          <w:szCs w:val="26"/>
        </w:rPr>
        <w:t>56542,5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 израсходованы на предоставление мер социальной поддержки на  оплату жилья по отоплению и освещению, 8 работникам культуры, в т. ч. трем пенсионер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 раздела 1100 «Физическая культура и спорт»  израсходовано </w:t>
      </w:r>
      <w:r>
        <w:rPr>
          <w:rFonts w:cs="Times New Roman" w:ascii="Times New Roman" w:hAnsi="Times New Roman"/>
          <w:b/>
          <w:i/>
          <w:sz w:val="26"/>
          <w:szCs w:val="26"/>
        </w:rPr>
        <w:t>57065,10 руб</w:t>
      </w:r>
      <w:r>
        <w:rPr>
          <w:rFonts w:cs="Times New Roman" w:ascii="Times New Roman" w:hAnsi="Times New Roman"/>
          <w:sz w:val="26"/>
          <w:szCs w:val="26"/>
        </w:rPr>
        <w:t>.,  или 99,71 %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плату труда и начислений  методиста по спорту направлено 20953,1 руб., приобретен бильярд на сумму 33000,00 руб. , спортивные мероприятия профинансированы на сумму 3112,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аланса исполнения бюджета администрации Вахновского сельского поселения по состоянию на 01.01.2013г. – форма 0503120,  учреждение имеет кредиторскую  и дебиторскую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кредиторской задолженности на отчётную дату составила  </w:t>
      </w:r>
      <w:r>
        <w:rPr>
          <w:rFonts w:cs="Times New Roman" w:ascii="Times New Roman" w:hAnsi="Times New Roman"/>
          <w:b/>
          <w:i/>
          <w:sz w:val="26"/>
          <w:szCs w:val="26"/>
        </w:rPr>
        <w:t>116295,65 руб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6920,00 рублей – задолженность ИП Демкович Е.П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98775,63 рублей – задолженность за услуги Орловского филиала ФГУП «Ростехинвентаризация – Федеральное Б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00,00 рублей – задолженность по уплате налога на доходы физ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,02 рублей – задолженность по страховым взносам в Пенсионный фонд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сложила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45555, 75 руб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18,07 рублей – переплата ОАО «Ростелеком» за услуг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60,55 рублей – переплата по коммунальным платеж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6000,00 рублей – задолженность за ООО «Аванте», которая образовалась в 2010 году и находится на учёте в по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976,32 рублей – задолженность за подотчётным лиц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0,10 рублей – переплата страховых взносов, зачисляемых в ФФОМ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0,71 рублей – переплата профвзн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администрации сельского поселения, форма – 0503120 на отчетную дату на балансе числится 106 объектов недвижимого имущества на общую сумму </w:t>
      </w:r>
      <w:r>
        <w:rPr>
          <w:rFonts w:cs="Times New Roman" w:ascii="Times New Roman" w:hAnsi="Times New Roman"/>
          <w:b/>
          <w:i/>
          <w:sz w:val="26"/>
          <w:szCs w:val="26"/>
        </w:rPr>
        <w:t>32078392,78 руб.,</w:t>
      </w:r>
      <w:r>
        <w:rPr>
          <w:rFonts w:cs="Times New Roman" w:ascii="Times New Roman" w:hAnsi="Times New Roman"/>
          <w:sz w:val="26"/>
          <w:szCs w:val="26"/>
        </w:rPr>
        <w:t xml:space="preserve"> из которых  государственное право собственности   зарегистрировано  только на один объект - здание сельского поселения (балансовая стоимость  136580,0 руб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едует отметить, что в числе недвижимого имущества на балансе сельского поселения числятся 7 многоквартирных домов, общей балансовой стоимостью 14104881,00 руб. При этом, балансовая стоимость жилищного фонда искажена, так как в ней учтена стоимость приватизированных квартир, которые не являются муниципальной соб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состав недвижимого имущества по состоянию на 01.01.2013г. 66 жилых одноэтажных домов. В соответствии с Жилищным Кодексом РФ у сельского поселения могут возникнуть обязательства по содержанию дан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ая бюджетная отчетность Вахновского сельского поселения за 2012год составлена с требованиями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одовая отчетность  МБСКУ «Вахновское»  за 2012год составлена с требованиями Инструкции  о порядке составления, предоставления  годовой, квартальной бухгалтерской отчетности государственных (муниципальных) бюджетных  и автономных учреждений, утвержденной Приказом Министерства финансов Российской Федерации от 25 марта 2011г  №33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Баланса муниципального учреждения МБСКУ «Вахновское» - форма 0503730 по состоянию на 01.01.2013г.  кредиторская задолженность  сложилась в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156052,00 руб</w:t>
      </w:r>
      <w:r>
        <w:rPr>
          <w:rFonts w:cs="Times New Roman" w:ascii="Times New Roman" w:hAnsi="Times New Roman"/>
          <w:sz w:val="26"/>
          <w:szCs w:val="26"/>
        </w:rPr>
        <w:t>., которая сложила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6452,99 рублей – задолженность ООО «Промсвязь» за обслуживание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1736,75 рублей – задолженность по коммунальным платеж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7862,26 рублей – задолженность за услуги по первичной технической инвентар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биторская задолженность сложилась в  сумме </w:t>
      </w:r>
      <w:r>
        <w:rPr>
          <w:rFonts w:cs="Times New Roman" w:ascii="Times New Roman" w:hAnsi="Times New Roman"/>
          <w:b/>
          <w:i/>
          <w:sz w:val="26"/>
          <w:szCs w:val="26"/>
        </w:rPr>
        <w:t>2985,26 руб</w:t>
      </w:r>
      <w:r>
        <w:rPr>
          <w:rFonts w:cs="Times New Roman" w:ascii="Times New Roman" w:hAnsi="Times New Roman"/>
          <w:sz w:val="26"/>
          <w:szCs w:val="26"/>
        </w:rPr>
        <w:t>., которая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2812,07 рублей – переплата по страховым взносам в Пенсионный фонд РФ и Фонд социального страх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0,19 рублей – задолженность за подотчётным лиц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73,00 рублей – переплата по иным платежам в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о исполнение  Методических указаний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,  согласно Распоряжения главы администрации №209 -р от 25.12.2012г.и приказа директора МБСКУ №58 от 27.12.2012г. проведена  инвентаризация имущества и финансовых обязательств,  администрацией Вахновского сельского поселения и  МБСКУ «Вах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Вахновского  сельского поселения за 2012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Исполнение бюджета  Вахновского сельского поселения за 2012год произведено  в соответствии с требованиями Бюджетного Кодекса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бюджета сельского поселения соответствуют полномочиям,  отнесенным к вопросам местного значения, закрепленным Федеральным   законом  от 06.10.2003 №131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Бюджетная отчетность сельского поселения, соответствует требованиям бюджетного законодательства, однако в Балансе исполнения бюджета – форма 0503120 содержатся искаженные сведения по балансовой стоимости жилищ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 пояснительной записке (ф. 0503160, ф. 0503760) в нарушение требований Инструкции №191н, Инструкции №33н отсутствует  полная информация  о расходовании бюдже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39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Вахновского сельского  поселения за 2012 год Вахнов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 xml:space="preserve">. В целях наполняемости доходной части бюджета разработать мероприятия, по выявлению собственников имущества  и земельных участков, не оформивших имущественные права  в установлен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целях надлежащего учета и распоряжения муниципальным  имуществом,  принять меры к регистрации прав собственности на объекты недвижимого имущества, в соответствии с Федеральным законом от 21.07.1997 №122-ФЗ «О государственной регистрации  прав на недвижимое имущество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Для исправления ситуации с искажением учета жилищной недвижимости необходимо исключить из учета жилищного фонда жилые помещения и доли в праве на общее имущество многоквартирных домов, по результатам проведённой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венского района           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26:00Z</dcterms:created>
  <dc:creator>User</dc:creator>
  <dc:description/>
  <cp:keywords/>
  <dc:language>en-US</dc:language>
  <cp:lastModifiedBy>Писарева</cp:lastModifiedBy>
  <cp:lastPrinted>2013-04-25T15:32:00Z</cp:lastPrinted>
  <dcterms:modified xsi:type="dcterms:W3CDTF">2013-05-08T08:26:00Z</dcterms:modified>
  <cp:revision>42</cp:revision>
  <dc:subject/>
  <dc:title/>
</cp:coreProperties>
</file>