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ОРЛОВСКАЯ ОБЛАСТЬ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ab/>
        <w:t>КОНТРОЛЬНО-СЧЕТНАЯ ПАЛАТА ЛИВЕН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  <w:lang w:eastAsia="ru-RU"/>
        </w:rPr>
        <w:t>303857   Орловская обл. г. Ливны,ул. Курская 14                                тел. 2-37-68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КЛЮЧЕНИЕ </w:t>
      </w:r>
    </w:p>
    <w:p>
      <w:pPr>
        <w:pStyle w:val="Normal"/>
        <w:ind w:left="6372" w:firstLine="708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6 от 14 марта 2013г.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о результатам внешней проверки годового отчёта об исполнении бюджета Дутовского  сельского поселения за 2012 год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ключение об исполнении бюджета Дутовского сельского поселения за 2012год подготовлено в соответствии  со статьей  264.4  Бюджетного Кодекса Российской Федерации, Положением о контрольно-счетной палате Ливенского района, утвержденного решением Ливенского  районного Совета народных депутатов  от     18.10.2011г. № 5/50-РС,   решения Дутовского Совета народных депутатов сельского поселения от  16.04.2010г. №144-СС  «О передаче  контрольно-счетной палате  Ливенского района, части полномочий контрольного органа Дутовского сельского поселения»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ри подготовке заключения  использован   годовой  отчет  об исполнении бюджета сельского поселения за 2012год, бюджетная отчетность, иные материалы,  предоставленные  администрацией Дутовского сельского по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Основание  для подготовки заключения:</w:t>
      </w:r>
      <w:r>
        <w:rPr>
          <w:rFonts w:cs="Times New Roman" w:ascii="Times New Roman" w:hAnsi="Times New Roman"/>
          <w:sz w:val="26"/>
          <w:szCs w:val="26"/>
        </w:rPr>
        <w:t xml:space="preserve">  план контрольно-счетной палаты  Ливенского района  на 2013го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Цель проверки:</w:t>
      </w:r>
      <w:r>
        <w:rPr>
          <w:rFonts w:cs="Times New Roman" w:ascii="Times New Roman" w:hAnsi="Times New Roman"/>
          <w:sz w:val="26"/>
          <w:szCs w:val="26"/>
        </w:rPr>
        <w:t xml:space="preserve">  соблюдение администрацией Дутовского сельского поселения бюджетного законодательства при исполнении бюджета сельского поселения за 2012го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Объект поверки:</w:t>
      </w:r>
      <w:r>
        <w:rPr>
          <w:rFonts w:cs="Times New Roman" w:ascii="Times New Roman" w:hAnsi="Times New Roman"/>
          <w:sz w:val="26"/>
          <w:szCs w:val="26"/>
        </w:rPr>
        <w:t xml:space="preserve"> администрация Дутовского  сельского поселения, МБСКУ «Дутовско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Исполнитель:</w:t>
      </w:r>
      <w:r>
        <w:rPr>
          <w:rFonts w:cs="Times New Roman" w:ascii="Times New Roman" w:hAnsi="Times New Roman"/>
          <w:sz w:val="26"/>
          <w:szCs w:val="26"/>
        </w:rPr>
        <w:t xml:space="preserve"> председатель контрольно-счетной палаты Ливенского района Писарева Екатерина Евгеньевн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Срок подготовки заключения:   </w:t>
      </w:r>
      <w:r>
        <w:rPr>
          <w:rFonts w:cs="Times New Roman" w:ascii="Times New Roman" w:hAnsi="Times New Roman"/>
          <w:sz w:val="26"/>
          <w:szCs w:val="26"/>
        </w:rPr>
        <w:t>12-14 марта 2013г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Юридический адрес: </w:t>
      </w:r>
      <w:r>
        <w:rPr>
          <w:rFonts w:cs="Times New Roman" w:ascii="Times New Roman" w:hAnsi="Times New Roman"/>
          <w:sz w:val="26"/>
          <w:szCs w:val="26"/>
        </w:rPr>
        <w:t>303857, г. Ливны, ул. Курская 14, тел: (48677) 2-37-68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Ответственными за финансово-хозяйственную деятельность  в 2012году являлись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 администрации Дутовского сельского поселения-</w:t>
      </w:r>
      <w:r>
        <w:rPr>
          <w:rFonts w:cs="Times New Roman" w:ascii="Times New Roman" w:hAnsi="Times New Roman"/>
          <w:i/>
          <w:sz w:val="26"/>
          <w:szCs w:val="26"/>
        </w:rPr>
        <w:t>глава сельского поселения Леонов Дмитрий Иванович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ведущий специалист</w:t>
      </w:r>
      <w:r>
        <w:rPr>
          <w:rFonts w:cs="Times New Roman" w:ascii="Times New Roman" w:hAnsi="Times New Roman"/>
          <w:sz w:val="26"/>
          <w:szCs w:val="26"/>
        </w:rPr>
        <w:t xml:space="preserve"> (главный бухгалтер) – </w:t>
      </w:r>
      <w:r>
        <w:rPr>
          <w:rFonts w:cs="Times New Roman" w:ascii="Times New Roman" w:hAnsi="Times New Roman"/>
          <w:i/>
          <w:sz w:val="26"/>
          <w:szCs w:val="26"/>
        </w:rPr>
        <w:t>Парахина Надежда Александровна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по МБСКУ «Дутовское»- </w:t>
      </w:r>
      <w:r>
        <w:rPr>
          <w:rFonts w:cs="Times New Roman" w:ascii="Times New Roman" w:hAnsi="Times New Roman"/>
          <w:i/>
          <w:sz w:val="26"/>
          <w:szCs w:val="26"/>
        </w:rPr>
        <w:t>директор-Маркуш Галина Серафимовн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</w:t>
      </w:r>
      <w:r>
        <w:rPr>
          <w:rFonts w:cs="Times New Roman" w:ascii="Times New Roman" w:hAnsi="Times New Roman"/>
          <w:i/>
          <w:sz w:val="26"/>
          <w:szCs w:val="26"/>
        </w:rPr>
        <w:t>бухгалтер</w:t>
      </w:r>
      <w:r>
        <w:rPr>
          <w:rFonts w:cs="Times New Roman" w:ascii="Times New Roman" w:hAnsi="Times New Roman"/>
          <w:sz w:val="26"/>
          <w:szCs w:val="26"/>
        </w:rPr>
        <w:t xml:space="preserve"> – </w:t>
      </w:r>
      <w:r>
        <w:rPr>
          <w:rFonts w:cs="Times New Roman" w:ascii="Times New Roman" w:hAnsi="Times New Roman"/>
          <w:i/>
          <w:sz w:val="26"/>
          <w:szCs w:val="26"/>
        </w:rPr>
        <w:t>Голянина Лариса Николаевна;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1. Общие свед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Полное наименование учреждений:</w:t>
      </w:r>
      <w:r>
        <w:rPr>
          <w:rFonts w:cs="Times New Roman" w:ascii="Times New Roman" w:hAnsi="Times New Roman"/>
          <w:sz w:val="26"/>
          <w:szCs w:val="26"/>
        </w:rPr>
        <w:t xml:space="preserve"> администрация  Дутовского сельского поселения, Муниципальное Бюджетное социально-культурное учреждение «Дутовское»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Местонахождения:</w:t>
      </w:r>
      <w:r>
        <w:rPr>
          <w:rFonts w:cs="Times New Roman" w:ascii="Times New Roman" w:hAnsi="Times New Roman"/>
          <w:sz w:val="26"/>
          <w:szCs w:val="26"/>
        </w:rPr>
        <w:t xml:space="preserve"> сельское поселение – 303835  Орловская обл., Ливенский район, д. Семенихино,  ул. Школьная д. 1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БСКУ «Дутовское» - 303835  Орловская обл., Ливенский район, д. Семенихино,  ул. Школьная д. 1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Администрация  Дутовского  сельского поселения образована согласно закону Орловской области от 19.11.2004г. №442 –ОЗ «О статусе, границах и административных центрах на территории Ливенского района Орловской области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В состав территории входит  10  населенных пунктов, численность населения на 01.01.13г. составляет  1252 челове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Администрация Дутовского  сельского поселения осуществляет свою деятельность на основании Устава сельского поселения, принятого решением  Дутовского сельского Совета народных  депутатов от  29.05.2009г.  №108 и зарегистрированного в Управлении Министерства юстиции Российской Федерации по Орловской обла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Бюджет Дутовского сельского поселения  первоначально был утверждён  Решением  Дутовского сельского Совета народных депутатов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т 30.11.2011 №78 «О бюджете Дутовского сельского поселения на 2012год и на плановый период 2013 и 2014годов»,   по доходам  в сумме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4306300,00 руб. , по расходам  в сумме 4415300,00 руб.  с дефицитом 109000,00 руб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Источником дефицита  является кредиты кредитных организац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года изменения вносились 4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аза. В результате изменений и дополнений доходы утверждены в сумме </w:t>
      </w:r>
      <w:r>
        <w:rPr>
          <w:rFonts w:cs="Times New Roman" w:ascii="Times New Roman" w:hAnsi="Times New Roman"/>
          <w:b/>
          <w:i/>
          <w:sz w:val="26"/>
          <w:szCs w:val="26"/>
        </w:rPr>
        <w:t>4360189,5 руб</w:t>
      </w:r>
      <w:r>
        <w:rPr>
          <w:rFonts w:cs="Times New Roman" w:ascii="Times New Roman" w:hAnsi="Times New Roman"/>
          <w:sz w:val="26"/>
          <w:szCs w:val="26"/>
        </w:rPr>
        <w:t xml:space="preserve">., расходы в сумме  </w:t>
      </w:r>
      <w:r>
        <w:rPr>
          <w:rFonts w:cs="Times New Roman" w:ascii="Times New Roman" w:hAnsi="Times New Roman"/>
          <w:b/>
          <w:i/>
          <w:sz w:val="26"/>
          <w:szCs w:val="26"/>
        </w:rPr>
        <w:t>4386189,5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>руб</w:t>
      </w:r>
      <w:r>
        <w:rPr>
          <w:rFonts w:cs="Times New Roman" w:ascii="Times New Roman" w:hAnsi="Times New Roman"/>
          <w:sz w:val="26"/>
          <w:szCs w:val="26"/>
        </w:rPr>
        <w:t xml:space="preserve">., дефицит сложился в сумме </w:t>
      </w:r>
      <w:r>
        <w:rPr>
          <w:rFonts w:cs="Times New Roman" w:ascii="Times New Roman" w:hAnsi="Times New Roman"/>
          <w:b/>
          <w:i/>
          <w:sz w:val="26"/>
          <w:szCs w:val="26"/>
        </w:rPr>
        <w:t>26000,00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актическое исполнение бюджета поселения по доходам составило   </w:t>
      </w:r>
      <w:r>
        <w:rPr>
          <w:rFonts w:cs="Times New Roman" w:ascii="Times New Roman" w:hAnsi="Times New Roman"/>
          <w:b/>
          <w:i/>
          <w:sz w:val="26"/>
          <w:szCs w:val="26"/>
        </w:rPr>
        <w:t>4345514,81руб.,</w:t>
      </w:r>
      <w:r>
        <w:rPr>
          <w:rFonts w:cs="Times New Roman" w:ascii="Times New Roman" w:hAnsi="Times New Roman"/>
          <w:sz w:val="26"/>
          <w:szCs w:val="26"/>
        </w:rPr>
        <w:t xml:space="preserve"> (без учета доходов по предпринимательской деятельности) по расходам в сумме </w:t>
      </w:r>
      <w:r>
        <w:rPr>
          <w:rFonts w:cs="Times New Roman" w:ascii="Times New Roman" w:hAnsi="Times New Roman"/>
          <w:b/>
          <w:i/>
          <w:sz w:val="26"/>
          <w:szCs w:val="26"/>
        </w:rPr>
        <w:t>4361915,48 руб.,</w:t>
      </w:r>
      <w:r>
        <w:rPr>
          <w:rFonts w:cs="Times New Roman" w:ascii="Times New Roman" w:hAnsi="Times New Roman"/>
          <w:sz w:val="26"/>
          <w:szCs w:val="26"/>
        </w:rPr>
        <w:t xml:space="preserve"> превышение расходов над доходами в сумме </w:t>
      </w:r>
      <w:r>
        <w:rPr>
          <w:rFonts w:cs="Times New Roman" w:ascii="Times New Roman" w:hAnsi="Times New Roman"/>
          <w:b/>
          <w:i/>
          <w:sz w:val="26"/>
          <w:szCs w:val="26"/>
        </w:rPr>
        <w:t>16400,67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6"/>
        </w:rPr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нение бюджета поселения за 2012год характеризуется следующими показателями:                              </w:t>
        <w:tab/>
        <w:tab/>
        <w:t xml:space="preserve">    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аблица №1 (руб.) </w:t>
      </w:r>
    </w:p>
    <w:tbl>
      <w:tblPr>
        <w:tblW w:w="9778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835"/>
        <w:gridCol w:w="1985"/>
        <w:gridCol w:w="2409"/>
      </w:tblGrid>
      <w:tr>
        <w:trPr>
          <w:trHeight w:val="288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очненный пл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ения</w:t>
            </w:r>
          </w:p>
        </w:tc>
      </w:tr>
      <w:tr>
        <w:trPr>
          <w:trHeight w:val="18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6018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45514,8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7</w:t>
            </w:r>
          </w:p>
        </w:tc>
      </w:tr>
      <w:tr>
        <w:trPr>
          <w:trHeight w:val="140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8618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61915,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4</w:t>
            </w:r>
          </w:p>
        </w:tc>
      </w:tr>
      <w:tr>
        <w:trPr>
          <w:trHeight w:val="306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фицит (-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ицит (+ 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26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16400,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Доходы исполнены на 99,7%  доходная часть не выполнена на  14674,69 руб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ходы исполнены на 99,4 % от утвержденных показате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таток денежных средств на едином счете бюджета, на конец отчетного периода составил  12046,19 руб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2. Анализ исполнения доходной части бюджета поселения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показатели исполнения бюджета по доходам  за 2012год представлены в Таблице №2.                                                                          </w:t>
        <w:tab/>
        <w:t xml:space="preserve">   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</w:r>
      <w:r>
        <w:rPr/>
        <w:t xml:space="preserve">    </w:t>
        <w:tab/>
        <w:t>Таблица №2   (руб.)</w:t>
      </w:r>
    </w:p>
    <w:tbl>
      <w:tblPr>
        <w:tblW w:w="9780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702"/>
        <w:gridCol w:w="1698"/>
        <w:gridCol w:w="1134"/>
      </w:tblGrid>
      <w:tr>
        <w:trPr>
          <w:trHeight w:val="28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, уточненны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 исполнения</w:t>
            </w:r>
          </w:p>
        </w:tc>
      </w:tr>
      <w:tr>
        <w:trPr>
          <w:trHeight w:val="14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Налоговые дох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6352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6258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99,4</w:t>
            </w:r>
          </w:p>
        </w:tc>
      </w:tr>
      <w:tr>
        <w:trPr>
          <w:trHeight w:val="14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ДФ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00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7027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3</w:t>
            </w:r>
          </w:p>
        </w:tc>
      </w:tr>
      <w:tr>
        <w:trPr>
          <w:trHeight w:val="27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и на совокупный доход (сельхозналог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69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6953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27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и  на имущество с физических лиц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0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,1</w:t>
            </w:r>
          </w:p>
        </w:tc>
      </w:tr>
      <w:tr>
        <w:trPr>
          <w:trHeight w:val="19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нало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09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5475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4</w:t>
            </w:r>
          </w:p>
        </w:tc>
      </w:tr>
      <w:tr>
        <w:trPr>
          <w:trHeight w:val="23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ая  пошли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4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4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1</w:t>
            </w:r>
          </w:p>
        </w:tc>
      </w:tr>
      <w:tr>
        <w:trPr>
          <w:trHeight w:val="18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Неналоговые дох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733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67927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96,9</w:t>
            </w:r>
          </w:p>
        </w:tc>
      </w:tr>
      <w:tr>
        <w:trPr>
          <w:trHeight w:val="38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аренды земл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0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2732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,9</w:t>
            </w:r>
          </w:p>
        </w:tc>
      </w:tr>
      <w:tr>
        <w:trPr>
          <w:trHeight w:val="21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аренды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31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,1</w:t>
            </w:r>
          </w:p>
        </w:tc>
      </w:tr>
      <w:tr>
        <w:trPr>
          <w:trHeight w:val="21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продажи актив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3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394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7</w:t>
            </w:r>
          </w:p>
        </w:tc>
      </w:tr>
      <w:tr>
        <w:trPr>
          <w:trHeight w:val="15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неналоговые доходы (самообложе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0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368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,3</w:t>
            </w:r>
          </w:p>
        </w:tc>
      </w:tr>
      <w:tr>
        <w:trPr>
          <w:trHeight w:val="31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Всего собственных доход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8085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793825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99,2</w:t>
            </w:r>
          </w:p>
        </w:tc>
      </w:tr>
      <w:tr>
        <w:trPr>
          <w:trHeight w:val="50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тация на выравнивание бюджетной обеспечен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97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9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2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тация на сбалансированност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678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67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я на осуществление первичного воинского учё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5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ам поселений на строительство, модернизацию, ремонт и содержание автомобильных дорог общего польз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428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4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субсидии бюджетам поселе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949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9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межбюджетные трансфер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12,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безвозмездные поступ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Всего безвозмездных поступле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2 551 689,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2 551 6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00,0</w:t>
            </w:r>
          </w:p>
        </w:tc>
      </w:tr>
      <w:tr>
        <w:trPr>
          <w:trHeight w:val="22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 доход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 360 189,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 345 514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9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Доходная часть бюджета сельского поселения исполнена в сумме </w:t>
      </w:r>
      <w:r>
        <w:rPr>
          <w:rFonts w:cs="Times New Roman" w:ascii="Times New Roman" w:hAnsi="Times New Roman"/>
          <w:b/>
          <w:i/>
          <w:sz w:val="26"/>
          <w:szCs w:val="26"/>
        </w:rPr>
        <w:t>4345514,81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>руб</w:t>
      </w:r>
      <w:r>
        <w:rPr>
          <w:rFonts w:cs="Times New Roman" w:ascii="Times New Roman" w:hAnsi="Times New Roman"/>
          <w:i/>
          <w:sz w:val="26"/>
          <w:szCs w:val="26"/>
        </w:rPr>
        <w:t>.,</w:t>
      </w:r>
      <w:r>
        <w:rPr>
          <w:rFonts w:cs="Times New Roman" w:ascii="Times New Roman" w:hAnsi="Times New Roman"/>
          <w:sz w:val="26"/>
          <w:szCs w:val="26"/>
        </w:rPr>
        <w:t xml:space="preserve"> или на 99,7 % к уточненному план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труктуре доходов безвозмездные поступления составили 58,7%, налоговые доходы – 37,4 %, неналоговые поступления -  3,9 %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i/>
          <w:sz w:val="26"/>
          <w:szCs w:val="26"/>
        </w:rPr>
        <w:tab/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Исполнение по налоговым доходам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ми доходными  источниками средств поселения является НДФЛ, и земельный налог, которые соответственно  исполнены в сумме 417,0 тыс. руб.  (99,3%) и в сумме 905,5 тыс. руб. (99,4%) 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лог на имущество с физических лиц выполнен на 95,1 %, при плане 20,0 тыс. руб.  поступления составили  19,0 тыс.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государственной пошлины  в абсолютной величине составил 27,4 тыс. руб., план исполнен на  100,1%, который обеспечили поступления за совершение  нотариальных действий сельского поселения по пяти установленным вид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FF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Исполнение по неналоговым доходам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ходы по неналоговым поступлениям выполнены на 96,9%, при уточненном плане 173,3 тыс. руб. зачислено  167,9 тыс. руб. Выполнение плана обеспечено по двум доходным источникам: доходов от продажи земли – 14,3 тыс. руб. , прочим неналоговым доходам  (самооблажение) – 28,4тыс. руб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двум другим неналоговым источникам утвержденный план не выполнен, абсолютная  сумма недоимки составила  5,8 тыс. руб., в  т.  ч.    по доходам  от аренды имущества- 81,1%  (0,6 тыс. руб.), по доходам от аренды земли - 95,9% (5,2 тыс. руб.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взимания целевого сбора утвержден Постановлением Дутовского сельского поселения народных депутатов №51 от 16.09.2005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Протокола схода граждан №14 от 03.11.2005г. сумма целевого  сбора  установлена в сумме 40 руб. с 1 челове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труктуре доходов бюджета, безвозмездные поступления составили 58,7%,  их  зачисление произведено в полном объёме 2551,6 тыс. руб., в  т.  ч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2317,5 тыс. руб. - дотации на выравнивание бюджетной обеспеченности и сбалансированность бюджет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40,5 тыс. руб. –субвенции на осуществление воинского учет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98,4 тыс. руб. –субсидии на строительство, модернизацию, ремонт и содержание автомобильных дорог общего пользов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75,9 тыс. руб. – прочие субсидии бюджетам поселений, в т. ч. 70,7 тыс.  руб.  на  поэтапное повышение заработной платы работникам культур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9,3 тыс. руб. – прочие межбюджетные трансферт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10,0 тыс. руб. – прочие безвозмездные поступления от ООО «Космоковка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3. Анализ исполнения расходной части бюджета поселения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язательства бюджета в 2012году по расходам выполнены в сумме   </w:t>
      </w:r>
      <w:r>
        <w:rPr>
          <w:rFonts w:cs="Times New Roman" w:ascii="Times New Roman" w:hAnsi="Times New Roman"/>
          <w:b/>
          <w:sz w:val="26"/>
          <w:szCs w:val="26"/>
        </w:rPr>
        <w:t>4361915,48</w:t>
      </w:r>
      <w:r>
        <w:rPr>
          <w:rFonts w:cs="Times New Roman" w:ascii="Times New Roman" w:hAnsi="Times New Roman"/>
          <w:sz w:val="26"/>
          <w:szCs w:val="26"/>
        </w:rPr>
        <w:t xml:space="preserve">      руб., или на 99,4   %  к плановым бюджетным назначениям в сумме </w:t>
      </w:r>
      <w:r>
        <w:rPr>
          <w:rFonts w:cs="Times New Roman" w:ascii="Times New Roman" w:hAnsi="Times New Roman"/>
          <w:b/>
          <w:sz w:val="26"/>
          <w:szCs w:val="26"/>
        </w:rPr>
        <w:t>4386189,5</w:t>
      </w:r>
      <w:r>
        <w:rPr>
          <w:rFonts w:cs="Times New Roman" w:ascii="Times New Roman" w:hAnsi="Times New Roman"/>
          <w:sz w:val="26"/>
          <w:szCs w:val="26"/>
        </w:rPr>
        <w:t xml:space="preserve">  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ую долю расходов бюджета поселения составляют расходы на «Общегосударственные расходы» (35,5 %), «Культура» (43,1%), «Национальная экономика» (10,3%),  «Жилищно-коммунальное хозяйство» ( 6,7  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показатели исполнения бюджета за 2012год представлены в таблице №3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а №3 (руб.)</w:t>
      </w:r>
    </w:p>
    <w:tbl>
      <w:tblPr>
        <w:tblW w:w="94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1843"/>
        <w:gridCol w:w="1701"/>
        <w:gridCol w:w="992"/>
      </w:tblGrid>
      <w:tr>
        <w:trPr>
          <w:trHeight w:val="19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.</w:t>
            </w:r>
          </w:p>
        </w:tc>
      </w:tr>
      <w:tr>
        <w:trPr>
          <w:trHeight w:val="179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513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102 Функционирование высш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ного лица субъекта Российской Федерации 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7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7013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9</w:t>
            </w:r>
          </w:p>
        </w:tc>
      </w:tr>
      <w:tr>
        <w:trPr>
          <w:trHeight w:val="316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04 Функционирование мест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1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1169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9</w:t>
            </w:r>
          </w:p>
        </w:tc>
      </w:tr>
      <w:tr>
        <w:trPr>
          <w:trHeight w:val="264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13 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98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,7</w:t>
            </w:r>
          </w:p>
        </w:tc>
      </w:tr>
      <w:tr>
        <w:trPr>
          <w:trHeight w:val="239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00 Национальная обор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00 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7</w:t>
            </w:r>
          </w:p>
        </w:tc>
      </w:tr>
      <w:tr>
        <w:trPr>
          <w:trHeight w:val="684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00 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97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9568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268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01 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376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9</w:t>
            </w:r>
          </w:p>
        </w:tc>
      </w:tr>
      <w:tr>
        <w:trPr>
          <w:trHeight w:val="268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02 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055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7</w:t>
            </w:r>
          </w:p>
        </w:tc>
      </w:tr>
      <w:tr>
        <w:trPr>
          <w:trHeight w:val="292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03 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89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87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9</w:t>
            </w:r>
          </w:p>
        </w:tc>
      </w:tr>
      <w:tr>
        <w:trPr>
          <w:trHeight w:val="372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01 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9544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82015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3</w:t>
            </w:r>
          </w:p>
        </w:tc>
      </w:tr>
      <w:tr>
        <w:trPr>
          <w:trHeight w:val="287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3 Социальн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138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9</w:t>
            </w:r>
          </w:p>
        </w:tc>
      </w:tr>
      <w:tr>
        <w:trPr>
          <w:trHeight w:val="323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2 Физическая культура и 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354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,8</w:t>
            </w:r>
          </w:p>
        </w:tc>
      </w:tr>
      <w:tr>
        <w:trPr>
          <w:trHeight w:val="261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38618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361915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9,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юджетные расходы по разделу 0100 «Общегосударственные расходы»  составили  1548183,02 руб., или 99,9%  от плановых расходов. Обеспечено содержание главы и местной администрации с общей штатной численностью 5,308 единиц, из которых 1,308 ед.  технический персона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ходы по разделу 0113 «Другие общегосударственные расходы» сложились в сумме 11598,25 руб., которые включают проведение Дня поселения (7000,00 рублей), День района (2598,25 руб.),  перечисление членских взносов в Совет муниципальных образований (2000,00 рубл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азделу 0200 «Национальная оборона» израсходовано 40500,00 руб. , исполнение составило 100%. Обеспечено содержание 0,308  ставки документоведа по первичному воинскому учё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 по разделу 0300 «Национальная безопасность и правоохранительная деятельность», сложились в сумме 7380,0 руб., из которых 3800,0 руб. перечислено в рамках переданных полномочий на выполнение мероприятий по предупреждению и ликвидации чрезвычайных ситуаций в границах поселения. Оставшееся сумма 3580,0 руб. израсходована на приобретение инструмента для пожарной дружи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ет об израсходованных бюджетных средствах, направленных  на содержание и организацию деятельности аварийно-спасательной службы, в рамках заключенного Соглашения  сельское   поселение не име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я по содержанию дорог по разделу 0400 «Национальная экономика» профинансированы  на 100%, расходы составили  449568,89 рублей, 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13010,00 руб. – зимнее содержание доро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98819,31 руб. –  текущий проезжей  части д. Мальцева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131159,58 руб. –за заключение госэкспертизы за ПСД по дороге Орлово-Овсянниково-Мальцев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>199980,00 руб. –за выполнение пред проектных и проектных работ по дорог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6600,00 руб. –приобретение щеб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ём расходов по разделу 0501 «Жилищно-коммунальное хозяйство» составил 17376,49 рубле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14075,32 руб. – за услуги по первичной технической инвентаризации здания котельной;</w:t>
      </w:r>
    </w:p>
    <w:p>
      <w:pPr>
        <w:pStyle w:val="Normal"/>
        <w:spacing w:lineRule="auto" w:line="240" w:before="0" w:after="0"/>
        <w:ind w:left="708" w:firstLine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3301,17 руб. – за землеустроительные работы по выделению участка для многодетной семь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юджетные обязательства по разделу  0502 «Коммунальное хозяйство» профинансированы на  99,7 %, при плане 97300,00 рублей исполнено 97055,33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о финансирование следующих направлен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27436,00 руб. –  ремонт  водопровода д. Мальцев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8629,13 руб. – за техническое обслуживание газопровода и газового оборудования;</w:t>
      </w:r>
    </w:p>
    <w:p>
      <w:pPr>
        <w:pStyle w:val="Normal"/>
        <w:spacing w:lineRule="auto" w:line="240" w:before="0" w:after="0"/>
        <w:ind w:left="708" w:firstLine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3540,00 руб. –межевание земельных участков под скважинами д. Семенихино, д. Овсянников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13801,20 руб. –оплата по договорам ГП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43247,00 руб. – приобретение 2-х насосов на водопроводную башн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402,0 руб. – приобретение материа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ъём выполненных  мероприятий по разделу 0503 «Благоустройство» сложился в сумме 178744,6 рублей, профинансированы следующие направлен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85898,11 руб. –ликвидация свалки;</w:t>
      </w:r>
    </w:p>
    <w:p>
      <w:pPr>
        <w:pStyle w:val="Normal"/>
        <w:spacing w:lineRule="auto" w:line="240" w:before="0" w:after="0"/>
        <w:ind w:left="708" w:firstLine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48657,93 руб. – оплата за выполнение работ по благоустройству, в рамках заключенных договоров ГПХ;</w:t>
      </w:r>
    </w:p>
    <w:p>
      <w:pPr>
        <w:pStyle w:val="Normal"/>
        <w:spacing w:lineRule="auto" w:line="240" w:before="0" w:after="0"/>
        <w:ind w:left="708" w:firstLine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44188,56 руб. –приобретение материа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язательства  по разделу «Культура»  профинансированы на 99,3%, при плане 1895449,00 руб.  израсходовано 18820105,81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этом, на выполнение муниципального задания бюджетного учреждения МБСКУ «Дутовское» из бюджета поселения  направлено 1785600,00 руб., которые исполнены на 99,3  %, израсходовано   1772321,97 руб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поэтапное введение отраслевой системы оплаты труда  с 1 октября 2012года , работникам культуры дополнительно направлены субсидии в объеме 70749,00 руб., которые израсходованы на 100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шеуказанные субсидии  обеспечили  содержание 10,5 штатных единиц  работников МБСКУ  по  Парахинскому  и  Дутовскому СДК, включая оплату коммунальных услу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ы от платных услуг населению от МБСКУ «Дутовское»  составили  48530,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б., в  т. ч. по Парахинскому СДК 34000,00 руб., по Дутовскому СДК – 14530,0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ные обязательства по финансированию раздела «Социальная политика» выполнены на 99,9 % при   плане  43200,00 руб. фактические  расходы  составили 43138,82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редства израсходованы на предоставление мер социальной поддержки на  оплату жилья по отоплению и освещению, 7-ми  работникам культуры, в т. ч. одному  бывшему работник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 раздела 1100 «Физическая культура и спорт»  израсходовано 86354,27 руб.,  или 90,8% плановых назначений, которые направлен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39854,27 руб. – на оплату труда с начислениями  методиста по спорт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14500,00 руб. –финансирование спортивных мероприя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32000,00 руб. –приобретение бильяр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Баланса исполнения бюджета администрации Дутовского  сельского поселения по состоянию на 01.01.2013г. – форма 0503120,  учреждение имеет кредиторскую  задолжен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мма кредиторской задолженности на отчётную дату составила     61450,2 руб., в т. ч.  50990,0 руб. ООО «Курскстройпроект» за ПСД по строительству дороги, 460,2 руб. –услуги связи, 10000,0 руб.- ОАО «Промводпроект» за техническое обследование жилых домов д. Мальцево, д. Костромарово, находящихся на балансе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гласно Баланса администрации сельского поселения, форма – 0503120 на отчетную дату на балансе числится </w:t>
      </w:r>
      <w:r>
        <w:rPr>
          <w:rFonts w:cs="Times New Roman" w:ascii="Times New Roman" w:hAnsi="Times New Roman"/>
          <w:color w:val="000000"/>
          <w:sz w:val="26"/>
          <w:szCs w:val="26"/>
        </w:rPr>
        <w:t>41 объект  недвижимого имущества на общую сумму 33346651,44 руб., из которых  государственное право собственности   зарегистрировано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только на  17  объектов  на общую сумму  12658974,53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едует также отметить, что в числе недвижимого имущества числятся 5 многоквартирных домов, общей балансовой стоимостью 9235167,21 руб. При этом, балансовая стоимость жилищного фонда искажена, так как в ней учтена стоимость приватизированных квартир, которые не являются муниципальной собственност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довая бюджетная отчетность Дутовского сельского поселения за 2012год составлена с требованиями Инструкции 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г. №191н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Годовая отчетность  МБСКУ «Дутовское»  за 2012год составлена с требованиями Инструкции  о порядке составления, предоставления  годовой, квартальной бухгалтерской отчетности государственных (муниципальных) бюджетных  и автономных учреждений, утвержденной Приказом Министерства финансов Российской Федерации от 25 марта 2011г  №33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Баланса муниципального учреждения МБСКУ «Дутовское» -форма 0503730 по состоянию на 01.01.2013г.  кредиторская задолженность  сложилась в сумме  158990,43руб., которая сложилась в сумме 157811,43 руб. за потребленную электроэнергию  и в сумме 1179,0 руб. по расчетам НДФ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Во исполнение  Методических указаний по инвентаризации имущества и финансовых обязательств, утвержденных приказом Минфина России от 13 июня 1995г. №49 и Инструкции №191н от 28 декабря 2010г. перед составлением годовой отчетности,  согласно Распоряжения главы администрации №  32-р от 25.12.2012г.  и приказа директора МБСКУ №12 от 25.12.2012г. проведена  инвентаризация имущества и финансовых обязательств,  администрацией Дутовского сельского поселения и  МБСКУ «Дутовско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В нарушение статьи  160.1 Бюджетного Кодекса РФ , администратором  доходов, Дутовским сельским поселением,  не на должном уровне организовано выполнение функций по начислению, учету и контролю за правильностью исчисления, полнотой и своевременностью осуществления платежей, пеней и штрафов по  доходам, получаемым в виде арендной платы за аренду земли (Код 111 05 025), доходов от сдачи в аренду имущества  (Код 111 05 035) , государственной пошлины (Код 108 04 020) и д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уют   выписки из лицевого счета администратора дохода бюджета, на основании которой ведется учет поступлений в  бюджет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Вывод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По результатам проведения внешней проверки годового отчета  об исполнении  бюджета Дутовского  сельского поселения за 2012год 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Исполнение бюджета  Дутовского сельского поселения за 2012год произведено  в соответствии с требованиями Бюджетного Кодекса РФ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Расходы бюджета сельского поселения соответствуют полномочиям,  отнесенным к вопросам местного значения, закрепленным Федеральным   законом  от 06.10.2003 №131-Ф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Учет доходов, администратором которых  является администрация Дутовского сельского поселения, организован с нарушениями бюджетного законодатель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Бюджетная отчетность сельского поселения, соответствует требованиям бюджетного законодательства, однако в Балансе исполнения бюджета – форма 0503120 содержатся искаженные сведения по балансовой стоимости жилищного фон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Пояснительная записка (ф. 0503160, ф. 0503760) в нарушение требований Инструкции №191н, Инструкции №33н  не содержит информации  о расходовании бюджетных средст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539" w:firstLine="709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3539" w:firstLine="709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редложения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1.Направить Заключение о результатах внешней проверки годового отчёта об исполнении бюджета Дутовского  сельского  поселения за 2012 год  Дутовскому  сельскому Совету народных депута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2</w:t>
      </w:r>
      <w:r>
        <w:rPr>
          <w:rFonts w:cs="Times New Roman" w:ascii="Times New Roman" w:hAnsi="Times New Roman"/>
          <w:sz w:val="26"/>
          <w:szCs w:val="26"/>
        </w:rPr>
        <w:t xml:space="preserve">. В целях наполняемости доходной части бюджета разработать мероприятия, по выявлению собственников имущества  и земельных участков, не оформивших имущественные права  в установленном поряд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В целях надлежащего учета и распоряжения муниципальным  имуществом,  принять меры к регистрации прав собственности на объекты недвижимого имущества, в соответствии с Федеральным законом от 21.07.1997 №122-ФЗ «О государственной регистрации  прав на недвижимое имущество сделок с ним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4. Для исправления ситуации с искажением учета жилищной недвижимости необходимо исключить из учета  жилищного фонда жилые помещения и доли в праве на общее имущество многоквартирных домов, по результатам проведенной приват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седатель контрольно-счётной пал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Ливенского района                                                                                           Е.Е.  Писар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6:27:00Z</dcterms:created>
  <dc:creator>User</dc:creator>
  <dc:description/>
  <cp:keywords/>
  <dc:language>en-US</dc:language>
  <cp:lastModifiedBy>Писарева</cp:lastModifiedBy>
  <cp:lastPrinted>2013-04-19T15:14:00Z</cp:lastPrinted>
  <dcterms:modified xsi:type="dcterms:W3CDTF">2013-05-13T12:14:00Z</dcterms:modified>
  <cp:revision>58</cp:revision>
  <dc:subject/>
  <dc:title/>
</cp:coreProperties>
</file>