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6"/>
          <w:szCs w:val="26"/>
          <w:u w:val="single"/>
        </w:rPr>
        <w:t>303857   Орловская обл. г. Ливны,ул. Курская 14                                тел. 2-37-68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spacing w:before="0" w:after="0"/>
        <w:ind w:left="6372"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13 от 29 марта 2013г.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результатам внешней проверки годового отчёта об исполнении бюджета Здоровецкого  сельского поселения за 2012 го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лючение об исполнении бюджета Здоровецкого сельского поселения за 2012год подготовлено в соответствии  со статьей  264.4  Бюджетного Кодекса Российской Федерации, Положением о контрольно-счетной палате Ливенского района, утвержденного решением Ливенского  районного Совета народных депутатов  от     18.10.2011г. № 5/50-РС,   решения Здоровецкого Совета народных депутатов сельского поселения от  14.04.2010г. №155-СС  «О передаче  контрольно-счетной палате  Ливенского района, части полномочий контрольного органа Здоровецкого сельского поселения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подготовке заключения  использован   годовой  отчет  об исполнении бюджета сельского поселения за 2012год, бюджетная отчетность, иные материалы,  предоставленные  администрацией Здоровец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 для подготовки заключения:</w:t>
      </w:r>
      <w:r>
        <w:rPr>
          <w:rFonts w:cs="Times New Roman" w:ascii="Times New Roman" w:hAnsi="Times New Roman"/>
          <w:sz w:val="26"/>
          <w:szCs w:val="26"/>
        </w:rPr>
        <w:t xml:space="preserve">  план контрольно-счетной палаты  Ливенского района  на 2013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 соблюдение администрацией Здоровецкого сельского поселения бюджетного законодательства при исполнении бюджета сельского поселения за 2012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бъект поверки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Здоровецкого сельского поселения, МБСКУ «Здоровец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нтрольно-счетной палаты Ливенского района Писарева Екатерина Евгенье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Срок подготовки заключения</w:t>
      </w:r>
      <w:r>
        <w:rPr>
          <w:rFonts w:cs="Times New Roman" w:ascii="Times New Roman" w:hAnsi="Times New Roman"/>
          <w:sz w:val="26"/>
          <w:szCs w:val="26"/>
        </w:rPr>
        <w:t>:   29 марта 2013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sz w:val="26"/>
          <w:szCs w:val="26"/>
        </w:rPr>
        <w:t>303857, г. Ливны, ул. Курская 14, тел: (48677) 2-37-68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ыми за финансово-хозяйственную деятельность  в 2012году являлись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– Мальцев Виктор Иванович, ведущий специалист (бухгалтер)-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убцова Марина Владимировн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по МБСКУ «Здоровецкое»- </w:t>
      </w:r>
      <w:r>
        <w:rPr>
          <w:rFonts w:cs="Times New Roman" w:ascii="Times New Roman" w:hAnsi="Times New Roman"/>
          <w:sz w:val="26"/>
          <w:szCs w:val="26"/>
        </w:rPr>
        <w:t>директор-Головин Виктор Николаевич, бухгалте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еменихина Светлана Александровна - с 01.01.2012г. по 06.04.2012г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паева Надежда Алексеевна – с 18.04.2012г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Общие свед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лное наименование учреждений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Здоровецкого сельского поселения, Муниципальное Бюджетное социально-культурное учреждение «Здоровецко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естонахождения: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 – 303834 Орловская обл., Ливенский район, д. Здоровецкие Выселки, ул. Центральная, д.7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СКУ «Здоровецкое»– 303834 Орловская обл., Ливенский район, д. Здоровецкие Выселки, ул. Центральная, д. 7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Здоровецкого сельского поселения образована согласно закону Орловской области от 19.11.2004г. №442 –ОЗ «О статусе, границах и административных центрах на территории Ливенского района Орловской обла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став территории входит  15  населенных пунктов, численность населения на 01.01.13г. составляет  2520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Здоровецкого сельского поселения осуществляет свою деятельность на основании Устава сельского поселения, принятого решением  Здоровецкого сельского Совета народных  депутатов №18 от  26.05.2005г. и зарегистрированного в Управлении Министерства юстиции Российской Федерации по Орл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Бюджет Здоровецкого сельского поселения  первоначально был утверждён  Решением  Здоровецкого сельского Совета народных депутатов от 27.12.2011г. №37  «О бюджете Здоровецкого сельского поселения на 2012год и на плановый период 2013 и 2014годов»,   по доходам  в сумме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3350100,00 руб. , по расходам  в сумме 3500100,00 руб.  с дефицитом 150000,00 ру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и года изменения вносились 11раз. В результате изменений и дополнений доходы утвержд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6156268,72</w:t>
      </w:r>
      <w:r>
        <w:rPr>
          <w:rFonts w:cs="Times New Roman" w:ascii="Times New Roman" w:hAnsi="Times New Roman"/>
          <w:sz w:val="26"/>
          <w:szCs w:val="26"/>
        </w:rPr>
        <w:t xml:space="preserve">., расход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6189268,72</w:t>
      </w:r>
      <w:r>
        <w:rPr>
          <w:rFonts w:cs="Times New Roman" w:ascii="Times New Roman" w:hAnsi="Times New Roman"/>
          <w:sz w:val="26"/>
          <w:szCs w:val="26"/>
        </w:rPr>
        <w:t xml:space="preserve">., дефицит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3000,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ическое исполнение бюджета поселения по доходам составило  7119850,85 руб., (без учета доходов по предпринимательской деятельности) по расходам в сумме 6152825,65 руб., превышение доходов над расходами составило 967025,20 руб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бюджета поселения за 2012год характеризуется следующими показателями:                              </w:t>
        <w:tab/>
        <w:tab/>
        <w:t xml:space="preserve">   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а №1 (руб.) 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6268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19850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7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9268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2825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4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67025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ходы исполнены на 115,7 %  доходная часть перевыполнена на 963582,13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исполнены на 99,4 % от утвержденн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ток денежных средств на едином счете бюджета, на конец отчетного периода составил 1000732,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показатели исполнения бюджета по доходам  за 2012год представлены в Таблице №2.                                                                          </w:t>
        <w:tab/>
        <w:t xml:space="preserve">      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eastAsia="Times New Roman"/>
        </w:rPr>
        <w:t xml:space="preserve">  </w:t>
      </w:r>
      <w:r>
        <w:rPr/>
        <w:tab/>
        <w:t>Таблица №2   (руб.)</w:t>
      </w:r>
    </w:p>
    <w:tbl>
      <w:tblPr>
        <w:tblW w:w="10124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1676"/>
        <w:gridCol w:w="1620"/>
        <w:gridCol w:w="1316"/>
      </w:tblGrid>
      <w:tr>
        <w:trPr>
          <w:trHeight w:val="346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,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>
          <w:trHeight w:val="204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70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12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916247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2</w:t>
            </w:r>
          </w:p>
        </w:tc>
      </w:tr>
      <w:tr>
        <w:trPr>
          <w:trHeight w:val="345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265,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2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совокупный доход (сельхозналог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285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2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с физических ли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916,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4972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ая пошли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680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ь и перерасчёты по отменённым налогам, сборам и иным обязательств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еналоговые 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8822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25446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0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зем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68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6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имуще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66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,1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72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4034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,9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 (самообложение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77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5</w:t>
            </w:r>
          </w:p>
        </w:tc>
      </w:tr>
      <w:tr>
        <w:trPr>
          <w:trHeight w:val="340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собственных до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950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41694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3,9</w:t>
            </w:r>
          </w:p>
        </w:tc>
      </w:tr>
      <w:tr>
        <w:trPr>
          <w:trHeight w:val="567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выравнивание бюджетной обеспеч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8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8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сбалансированн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3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30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военкома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6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704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7049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728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безвозмездных поступ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6121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78156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5</w:t>
            </w:r>
          </w:p>
        </w:tc>
      </w:tr>
      <w:tr>
        <w:trPr>
          <w:trHeight w:val="284" w:hRule="exac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15626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119850,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5,7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Доходная часть бюджета сельского поселения исполнена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7119850,85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i/>
          <w:sz w:val="26"/>
          <w:szCs w:val="26"/>
        </w:rPr>
        <w:t>.,</w:t>
      </w:r>
      <w:r>
        <w:rPr>
          <w:rFonts w:cs="Times New Roman" w:ascii="Times New Roman" w:hAnsi="Times New Roman"/>
          <w:sz w:val="26"/>
          <w:szCs w:val="26"/>
        </w:rPr>
        <w:t xml:space="preserve"> или на 115,7 % к уточненному пл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езвозмездные поступления составили 47,5%, налоговые доходы – 26,9  %, неналоговые поступления -  25,6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доходными  источниками средств поселения является НДФЛ, и земельный налог, которые соответственно  исполнены в сумме 830,3 тыс. руб.  (100,2%) и в сумме 815,0 тыс. руб. (100,1%)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с физических лиц выполнен на 101,8 %, при плане 85,0 тыс. руб.  поступления составили  85,9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государственной пошлины  в абсолютной величине составил 11,8 тыс. руб., план исполнен на  100,0%, который обеспечили поступления за совершение  нотариальных действий сельского поселения по  установленным ви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по неналоговым поступлениям выполнены на 206,9 %, при уточненном плане 882,3 тыс. руб. зачислено  1825,4 тыс. руб. Поступления в разрезе доходных источников сложили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продажи земли  в сумме  1564,0 тыс. руб., план выполнен на 261,9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  аренды имущества – 23,3 тыс. руб., выполнение плана – 155,12%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т аренды  земли – 196,7 тыс. руб., выполнение плана – 86,64%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 прочим неналоговым доходам ( самообложение) – 41,5 тыс. руб., выполнение плана – 96,5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становлению Здоровецкого сельского Совета народных депутатов  №32-СС  от 15.09.2005г. и протокола схода граждан   целевой  сбор  установлен в сумме 4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, безвозмездные поступления составили 47,5%,  их  зачисление произведено в полном объёме 3378,2 тыс. руб., в 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718,1 тыс. руб. - дотации на выравнивание бюджетной обеспеченности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31,1 тыс. руб. – субвенции на осуществление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84,0 тыс. руб. – субсидии на строительство, модернизацию, ремонт и содержание автомобильных дорог общего поль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177,0 тыс. руб. – прочие межбюджетные трансферты, в т. ч. 9,3 тыс. руб. расходы по благоустройству (фонд занятости), 50,0 тыс. руб. – денежные средства на финансирование наказов  избира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6,9 тыс. руб. – прочие безвозмездные поступ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51,1 тыс. руб.- прочие субсидии, в  т. ч. 45,9 тыс. руб. денежные средства на поэтапное введение отраслевой системы оплаты труда работникам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тельства бюджета в 2012году по расходам выполн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6152825,65 руб.</w:t>
      </w:r>
      <w:r>
        <w:rPr>
          <w:rFonts w:cs="Times New Roman" w:ascii="Times New Roman" w:hAnsi="Times New Roman"/>
          <w:sz w:val="26"/>
          <w:szCs w:val="26"/>
        </w:rPr>
        <w:t>, или на 99,41%  к плановым бюджетным назначениям в сумме 6189268,72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ую долю расходов бюджета поселения составляют расходы на «Общегосударственные расходы» (37,7%), «Культура» (12,0%),  «Жилищно-коммунальное хозяйство» (38,38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за 2012год представлены в таблиц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jc w:val="right"/>
        <w:rPr/>
      </w:pPr>
      <w:r>
        <w:rPr>
          <w:rFonts w:eastAsia="Times New Roman"/>
        </w:rPr>
        <w:t xml:space="preserve"> </w:t>
      </w:r>
      <w:r>
        <w:rPr/>
        <w:t>Таблица №3 (руб.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38"/>
        <w:gridCol w:w="1701"/>
        <w:gridCol w:w="851"/>
      </w:tblGrid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кт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%</w:t>
            </w:r>
          </w:p>
        </w:tc>
      </w:tr>
      <w:tr>
        <w:trPr>
          <w:trHeight w:val="3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7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715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4 Функционирование местных администрац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1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227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5</w:t>
            </w:r>
          </w:p>
        </w:tc>
      </w:tr>
      <w:tr>
        <w:trPr>
          <w:trHeight w:val="19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13 Другие общегосударственные вопрос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0 Национальная оборо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0 Национальная эконом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37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7</w:t>
            </w:r>
          </w:p>
        </w:tc>
      </w:tr>
      <w:tr>
        <w:trPr>
          <w:trHeight w:val="3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1 Жилищно-коммунальное хозяй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2 Коммунальное хозяй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855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75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5</w:t>
            </w:r>
          </w:p>
        </w:tc>
      </w:tr>
      <w:tr>
        <w:trPr>
          <w:trHeight w:val="2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3 Благоустрой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2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403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2</w:t>
            </w:r>
          </w:p>
        </w:tc>
      </w:tr>
      <w:tr>
        <w:trPr>
          <w:trHeight w:val="3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00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01 Культу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19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887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26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 Социальное обеспеч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5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 Физическая культура и спор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51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72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18926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15282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,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расходы по разделу 0100 «Общегосударственные расходы» 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2295990,17 </w:t>
      </w:r>
      <w:r>
        <w:rPr>
          <w:rFonts w:cs="Times New Roman" w:ascii="Times New Roman" w:hAnsi="Times New Roman"/>
          <w:sz w:val="26"/>
          <w:szCs w:val="26"/>
        </w:rPr>
        <w:t>руб., или 99,6%  от плановых расходов. Обеспечено содержание главы и местной администрации с общей штатной численностью 8,5 единиц, из которых 3,5ед.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113 «Другие общегосударственные расходы»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25350,00 руб</w:t>
      </w:r>
      <w:r>
        <w:rPr>
          <w:rFonts w:cs="Times New Roman" w:ascii="Times New Roman" w:hAnsi="Times New Roman"/>
          <w:sz w:val="26"/>
          <w:szCs w:val="26"/>
        </w:rPr>
        <w:t>., которые включают проведение Дня поселения  и Дня района (13000,00 рублей),  перечисление членских взносов в Совет муниципальных образований (2000,00 рублей), премия поселению за благоустройство территории (10350,00 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200 «Национальная оборона» израсходовано 131100,00 руб., исполнение составило 100%. Обеспечено содержание одной 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300 «Национальная безопасность и правоохранительная деятельность»,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7450,00 руб</w:t>
      </w:r>
      <w:r>
        <w:rPr>
          <w:rFonts w:cs="Times New Roman" w:ascii="Times New Roman" w:hAnsi="Times New Roman"/>
          <w:sz w:val="26"/>
          <w:szCs w:val="26"/>
        </w:rPr>
        <w:t>., которые перечислены в рамках переданных полномочий на выполнение мероприятий по предупреждению и ликвидации чрезвычайных ситуаций в границах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шеуказанная сумма направлена на содержание и организацию деятельности аварийно-спасательной службы, однако отчет об  израсходованных бюджетных средствах, на основании  заключенного Соглашения у сельского  поселения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содержанию дорог по разделу 0400 «Национальная экономика» профинансированы  на 99,87%, расходы составили  486376,71 рублей, произ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76000,00 руб. – транспортные услуги по перевозке щеб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63402,94 руб. – содержание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2973,77 руб. – приобретение дорожных зна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34000,00 руб. – текущий ремонт 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ём расходов по разделу 0501 «Жилищно-коммунальное хозяйство» составил </w:t>
      </w:r>
      <w:r>
        <w:rPr>
          <w:rFonts w:cs="Times New Roman" w:ascii="Times New Roman" w:hAnsi="Times New Roman"/>
          <w:b/>
          <w:i/>
          <w:sz w:val="26"/>
          <w:szCs w:val="26"/>
        </w:rPr>
        <w:t>91525,00 рублей</w:t>
      </w:r>
      <w:r>
        <w:rPr>
          <w:rFonts w:cs="Times New Roman" w:ascii="Times New Roman" w:hAnsi="Times New Roman"/>
          <w:sz w:val="26"/>
          <w:szCs w:val="26"/>
        </w:rPr>
        <w:t>, бюджетные средства израсходованы на текущий ремонт жилых домов: ул. Комсомольская д.18 (входные дверей и козырьки), п. Нагорный д. 12 (электропроводка), п. Нагорный д.1 (входные двер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разделу по разделу 0502 «Коммунальное хозяйство» составило 99,85 %, при плане 1808557,22 рублей исполнено </w:t>
      </w:r>
      <w:r>
        <w:rPr>
          <w:rFonts w:cs="Times New Roman" w:ascii="Times New Roman" w:hAnsi="Times New Roman"/>
          <w:b/>
          <w:i/>
          <w:sz w:val="26"/>
          <w:szCs w:val="26"/>
        </w:rPr>
        <w:t>1805758,02 рублей,</w:t>
      </w:r>
      <w:r>
        <w:rPr>
          <w:rFonts w:cs="Times New Roman" w:ascii="Times New Roman" w:hAnsi="Times New Roman"/>
          <w:sz w:val="26"/>
          <w:szCs w:val="26"/>
        </w:rPr>
        <w:t xml:space="preserve"> профинансир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25400,00 руб. –изготовление ПСД на строительство КН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58657,86 руб. – транспортные услуги экскава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18089,00 руб. – приобретение насосов для водонапорных баш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62817,98 руб. – приобретение расходных 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196,00 руб. – за установку преобразо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3694,00 руб. – ремонт водозабора с. Здорове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8670,00 руб. –установка колодца д. Здоровецкие Высел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01584,00 руб. –ремонт водозабора (Здоровецкие Выселки), скважины (д. Мочил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73831,00 руб. – ремонт теплотрассы п. Нагорны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50300,00 руб. – за обследование водопроводных сетей и водозаборного узла д. Мочи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74828,12 руб. – оплата за заключения по проекту водозабора д. Мочи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65685,10 руб. – за лабораторное  исследование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882337,22 руб. - приобретение кот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отметить, что приобретение котла произведено на основании  Соглашения №3 от 21.09.2012г. заключенного между администраций района и Здоровецкого сельского поселения  и Решения Здоровецкого сельского совета народных депутатов о №72 от 28.09.2012г., в рамках долгосрочной целевой программы «Об энергосбережении и повышении энергетической эффективности в Ливенском районе на 2011-2015годы» по  выполнению мероприятий по замене котла на более экономичный  п. Нагорный (1,0 МБ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ые средства в сумме 882337,22 руб. по ЗКР № 766 от 12.12.2012г.       перечислены  ОАО «Борисоглебский котельно-механический завод», в рамках муниципального контракта от 23.11.2012г.  Товар получен  по накладной  №377 от 03.12.2012г. , доставка произведена предприят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эффективное использование материальных ценностей составило </w:t>
      </w:r>
      <w:r>
        <w:rPr>
          <w:rFonts w:cs="Times New Roman" w:ascii="Times New Roman" w:hAnsi="Times New Roman"/>
          <w:b/>
          <w:i/>
          <w:sz w:val="26"/>
          <w:szCs w:val="26"/>
        </w:rPr>
        <w:t>882337,22 руб.</w:t>
      </w:r>
      <w:r>
        <w:rPr>
          <w:rFonts w:cs="Times New Roman" w:ascii="Times New Roman" w:hAnsi="Times New Roman"/>
          <w:sz w:val="26"/>
          <w:szCs w:val="26"/>
        </w:rPr>
        <w:t xml:space="preserve"> , так как  приобретенное оборудование  не установлено в котельной п. Нагорный. Основное средство находится за пределами сельского поселения, документы на ответственное хранение не соста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ём выполненных  мероприятий по разделу 0503 «Благоустройство»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464036,14 рублей</w:t>
      </w:r>
      <w:r>
        <w:rPr>
          <w:rFonts w:cs="Times New Roman" w:ascii="Times New Roman" w:hAnsi="Times New Roman"/>
          <w:sz w:val="26"/>
          <w:szCs w:val="26"/>
        </w:rPr>
        <w:t xml:space="preserve">, профинансированы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94985,23руб. -  уличное осв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50000,00 руб. –приобретение детской игровой площад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57860,00 руб. – оплата за ПСД по благоустройству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3000,00 руб. – приобретение контейн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59896,40 руб. –приобретение запасных частей на тракт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9147,50 руб.- приобретение ГСМ на работы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8493,28 руб. – за ликвидацию несанкционированной свал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6000,00 руб. –приобретение бензопилы и косил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7104,44 руб.- приобретение лампочек, плафонов таймеров, ремонт фонар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0000,00 руб. –услуги по спиливанию деревье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37549,29 руб. –оплата работ по благоустройству по договорам ГПХ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ства  по разделу «Культура»  профинансированы на 98,26%, при плане 751967,00 руб.  израсходовано 738875,6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этом, на выполнение муниципального задания бюджетного учреждения МБСКУ «Здоровецкое» из бюджета поселения  направлено 680900,00 руб., которые исполнены на 98,08%,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667808,6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этапное введение отраслевой системы оплаты труда  с 1 октября 2012года, работникам культуры дополнительно направлены субсидии в объеме 45867,00 руб., которые израсходованы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шеуказанные субсидии  обеспечили  содержание 8,0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татных единиц  работников МБС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финансированию раздела «Социальное обеспечение» выполнены на 100 % при   плане  14851,00 руб. фактические  расходы 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14850,73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израсходованы на предоставление мер социальной поддержки на  оплату жилья по отоплению и освещению  2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никам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6600"/>
          <w:sz w:val="26"/>
          <w:szCs w:val="26"/>
        </w:rPr>
      </w:pPr>
      <w:r>
        <w:rPr>
          <w:rFonts w:cs="Times New Roman" w:ascii="Times New Roman" w:hAnsi="Times New Roman"/>
          <w:color w:val="FF66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платных услуг населению от МБСКУ «Здоровецкое»  составили  13180,0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 раздела 1100 «Физическая культура и спорт» 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91513,28 руб.,</w:t>
      </w:r>
      <w:r>
        <w:rPr>
          <w:rFonts w:cs="Times New Roman" w:ascii="Times New Roman" w:hAnsi="Times New Roman"/>
          <w:sz w:val="26"/>
          <w:szCs w:val="26"/>
        </w:rPr>
        <w:t xml:space="preserve">  или 92,72 % плановых назначений, денежные средства направлены: на содержание  методиста по спорту - 37263,28 руб.  (зарплата с начислениями), проведение спортивных мероприятий - 12350,0 руб., приобретение – 41900,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Баланса исполнения бюджета администрации Здоровецкого  сельского поселения по состоянию на 01.01.2013г. – форма 0503120,  учреждение имеет кредиторскую  и дебиторскую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дебиторской задолженности на отчётную дату составила </w:t>
      </w:r>
      <w:r>
        <w:rPr>
          <w:rFonts w:cs="Times New Roman" w:ascii="Times New Roman" w:hAnsi="Times New Roman"/>
          <w:b/>
          <w:i/>
          <w:sz w:val="26"/>
          <w:szCs w:val="26"/>
        </w:rPr>
        <w:t>18722,71 руб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7341,15 рублей – за ООО «РН-Карт-Орел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87,57 рублей – за Пенсионным фондом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093,99 рублей – за Фондом социального страх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кредиторской задолженности составила </w:t>
      </w:r>
      <w:r>
        <w:rPr>
          <w:rFonts w:cs="Times New Roman" w:ascii="Times New Roman" w:hAnsi="Times New Roman"/>
          <w:b/>
          <w:i/>
          <w:sz w:val="26"/>
          <w:szCs w:val="26"/>
        </w:rPr>
        <w:t>630,66 рублей,</w:t>
      </w:r>
      <w:r>
        <w:rPr>
          <w:rFonts w:cs="Times New Roman" w:ascii="Times New Roman" w:hAnsi="Times New Roman"/>
          <w:sz w:val="26"/>
          <w:szCs w:val="26"/>
        </w:rPr>
        <w:t xml:space="preserve"> которая сложилась по текущим  коммунальным платежам за декабрь месяц и услугам связ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Баланса администрации сельского поселения, форма – 0503120 на отчетную дату на балансе числится 79 объектов недвижимого имущества на общую сумму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34118159,92 руб., </w:t>
      </w:r>
      <w:r>
        <w:rPr>
          <w:rFonts w:cs="Times New Roman" w:ascii="Times New Roman" w:hAnsi="Times New Roman"/>
          <w:sz w:val="26"/>
          <w:szCs w:val="26"/>
        </w:rPr>
        <w:t xml:space="preserve">из которых  государственное право собственности  зарегистрировано   за 36 объектами на общую сумму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5791937,71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также отметить, что в числе недвижимого имущества на балансе сельского поселения числится 21 многоквартирный дом, общей балансовой стоимостью 27418217,67 руб. При этом, балансовая стоимость жилищного фонда искажена, так как в ней учтена стоимость приватизированных квартир, которые не являются муниципальной собствен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ая бюджетная отчетность Здоровецкого сельского поселения за 2012год составлена с требованиями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одовая отчетность  МБСКУ «Здоровецкое»  за 2012год составлена с требованиями Инструкции  о порядке составления, предоставления  годовой, квартальной бухгалтерской отчетности государственных (муниципальных) бюджетных  и автономных учреждений, утвержденной Приказом Министерства финансов Российской Федерации от 25 марта 2011г  №33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Баланса муниципального учреждения МБСКУ «Здоровецкое» - форма 0503730 по состоянию на 01.01.2013г.  кредиторская задолженность  сложилась в сумме 231,41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биторская задолженность сложилась в сумме 53,95 рублей (53,64 рублей – ОАО «Орелэнергосбыт», 0,31 рублей – ГУ Орловское региональное отделение Фонда социального страхования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нарушение  Методических указаний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 инвентаризация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Здоровецкого  сельского поселения за 2012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Исполнение бюджета  Здоровецкого сельского поселения за 2012год произведено  в соответствии с требованиями Бюджетного Кодекса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ходы бюджета сельского поселения соответствуют полномочиям,  отнесенным к вопросам местного значения, закрепленным Федеральным   законом  от 06.10.2003 №131-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Бюджетная отчетность сельского поселения, соответствует требованиям бюджетного законодательства, однако в Балансе исполнения бюджета – форма 0503120 содержатся искаженные сведения по балансовой стоимости жилищного фонда.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 пояснительной записке (ф. 0503160, ф. 0503760) в нарушение требований Инструкции №191н, Инструкции №33н отсутствует  полная информация  о расходовании бюджет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В рамках долгосрочной целевой программы «Об энергосбережении и повышении энергетической эффективности в Ливенском районе на 2011-2015годы» неэффективное использование материальных ценностей составило </w:t>
      </w:r>
      <w:r>
        <w:rPr>
          <w:rFonts w:cs="Times New Roman" w:ascii="Times New Roman" w:hAnsi="Times New Roman"/>
          <w:b/>
          <w:i/>
          <w:sz w:val="26"/>
          <w:szCs w:val="26"/>
        </w:rPr>
        <w:t>882337,22 руб.</w:t>
      </w:r>
      <w:r>
        <w:rPr>
          <w:rFonts w:cs="Times New Roman" w:ascii="Times New Roman" w:hAnsi="Times New Roman"/>
          <w:sz w:val="26"/>
          <w:szCs w:val="26"/>
        </w:rPr>
        <w:t xml:space="preserve"> , так как  приобретенное оборудование  не установлено в котельной п. Нагор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Здоровецкого  сельского  поселения за 2012 год Здоровец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. В целях наполняемости доходной части бюджета разработать мероприятия, по выявлению собственников имущества  и земельных участков, не оформивших имущественные права 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целях надлежащего учета и распоряжения муниципальным  имуществом,  принять меры к регистрации прав собственности на объекты недвижимого имущества, в соответствии с Федеральным законом от 21.07.1997 №122-ФЗ «О государственной регистрации  прав на недвижимое имущество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Для исправления ситуации с искажением учета жилищной недвижимости  необходимо исключить  из учета жилищного фонда жилые помещения и доли в праве на общее имущество многоквартирных домов, по результатам проведенной прив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венского района           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5:00Z</dcterms:created>
  <dc:creator>User</dc:creator>
  <dc:description/>
  <cp:keywords/>
  <dc:language>en-US</dc:language>
  <cp:lastModifiedBy>Писарева</cp:lastModifiedBy>
  <cp:lastPrinted>2013-05-13T14:07:00Z</cp:lastPrinted>
  <dcterms:modified xsi:type="dcterms:W3CDTF">2013-05-13T11:10:00Z</dcterms:modified>
  <cp:revision>53</cp:revision>
  <dc:subject/>
  <dc:title/>
</cp:coreProperties>
</file>