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spacing w:before="0" w:after="0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2 от  28 февраля 2013г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Сосн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Соснов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Сосновского Совета народных депутатов сельского поселения от  26.03.2010г. №126-СС  «О передаче  контрольно-счетной палате  Ливенского района, части полномочий контрольного органа Сосновского сельского поселения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Сосно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Сосн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Сосновского сельского поселения, МБСКУ «Соснов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 </w:t>
      </w:r>
      <w:r>
        <w:rPr>
          <w:rFonts w:cs="Times New Roman" w:ascii="Times New Roman" w:hAnsi="Times New Roman"/>
          <w:sz w:val="26"/>
          <w:szCs w:val="26"/>
        </w:rPr>
        <w:t>28 февраля  2013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- Зацепилин  Владимир Васильевич, ведущий специалист (бухгалтер)-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Бородина Надежда Витальев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Сосновское»- </w:t>
      </w:r>
      <w:r>
        <w:rPr>
          <w:rFonts w:cs="Times New Roman" w:ascii="Times New Roman" w:hAnsi="Times New Roman"/>
          <w:i/>
          <w:sz w:val="26"/>
          <w:szCs w:val="26"/>
        </w:rPr>
        <w:t>директор - Башкатова Татьяна Алексеев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бухгалтер</w:t>
      </w:r>
      <w:r>
        <w:rPr>
          <w:rFonts w:cs="Times New Roman" w:ascii="Times New Roman" w:hAnsi="Times New Roman"/>
          <w:sz w:val="26"/>
          <w:szCs w:val="26"/>
        </w:rPr>
        <w:t xml:space="preserve"> – с 01.01.2012г. по 21.05.2012г. – </w:t>
      </w:r>
      <w:r>
        <w:rPr>
          <w:rFonts w:cs="Times New Roman" w:ascii="Times New Roman" w:hAnsi="Times New Roman"/>
          <w:i/>
          <w:sz w:val="26"/>
          <w:szCs w:val="26"/>
        </w:rPr>
        <w:t>Бородина Надежда Витальевна</w:t>
      </w:r>
      <w:r>
        <w:rPr>
          <w:rFonts w:cs="Times New Roman" w:ascii="Times New Roman" w:hAnsi="Times New Roman"/>
          <w:sz w:val="26"/>
          <w:szCs w:val="26"/>
        </w:rPr>
        <w:t xml:space="preserve">, с 22.05.2012г. – </w:t>
      </w:r>
      <w:r>
        <w:rPr>
          <w:rFonts w:cs="Times New Roman" w:ascii="Times New Roman" w:hAnsi="Times New Roman"/>
          <w:i/>
          <w:sz w:val="26"/>
          <w:szCs w:val="26"/>
        </w:rPr>
        <w:t>Федотчева Ольга Леонид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Сосновского сельского поселения, Муниципальное Бюджетное социально-культурное учреждение «Сосновско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05 Орловская обл., Ливенский район, с. Сосновка, ул. Новая, д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СКУ «Сосновское»– 303805 Орловская обл., Ливенский район, с. Сосновка, ул. Новая, д.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Сосновского 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9  населенных пунктов, численность населения на 01.01.13г. составляет  820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Сосновского  сельского поселения осуществляет свою деятельность на основании Устава сельского поселения, принятого решением  Сосновского сельского Совета народных  депутатов от  26 мая 2005г.  №44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Бюджет Сосновского сельского поселения  первоначально был утверждён  Решением  Сосновского сельского Совета народных депутатов от 23.12.2011 №7/27-С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бюджете Соснов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810000,00 руб., по расходам  в сумме 3541000,00 руб.  с дефицитом 73100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утверждении бюджета Сосновского сельского поселения был нарушен п.3 ст.92.1 Бюджетного Кодекса Российской Федерации, устанавливающий предельное значение дефицита бюджета в размере 10% утверждённого общего годового объёма доходов местного бюджета без учёта утверждённого объёма безвозмездных поступ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3 раза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135448,50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232448,50 руб.</w:t>
      </w:r>
      <w:r>
        <w:rPr>
          <w:rFonts w:cs="Times New Roman" w:ascii="Times New Roman" w:hAnsi="Times New Roman"/>
          <w:sz w:val="26"/>
          <w:szCs w:val="26"/>
        </w:rPr>
        <w:t xml:space="preserve">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97000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ое исполнение бюджета поселения по доходам составило 3140546,4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, (без учета доходов по предпринимательской деятельности) по расходам в сумме 3046837,00 руб., превышение доходов над расходами составило 93709,47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544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0546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244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683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3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09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100,2%  доходная часть перевыполнена на 5097,97 руб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сходы исполнены на 94,3% от утвержденных показа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ок денежных средств на едином счете бюджета, на конец отчетного периода составил 718929,67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     </w:t>
        <w:tab/>
        <w:t>Таблица №2   (руб.)</w:t>
      </w:r>
    </w:p>
    <w:tbl>
      <w:tblPr>
        <w:tblW w:w="949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791"/>
        <w:gridCol w:w="1560"/>
        <w:gridCol w:w="992"/>
      </w:tblGrid>
      <w:tr>
        <w:trPr>
          <w:trHeight w:val="34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 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6953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0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8</w:t>
            </w:r>
          </w:p>
        </w:tc>
      </w:tr>
      <w:tr>
        <w:trPr>
          <w:trHeight w:val="711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6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шлин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29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нало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05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1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1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л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(самообложение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1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</w:tr>
      <w:tr>
        <w:trPr>
          <w:trHeight w:val="2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5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6009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4</w:t>
            </w:r>
          </w:p>
        </w:tc>
      </w:tr>
      <w:tr>
        <w:trPr>
          <w:trHeight w:val="5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 первичного воинского уч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78044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7804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3544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4054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Доходная часть бюджета сельского поселения исполнена в сумме 3140546,47 руб., или на 100,2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6,7%, налоговые доходы – 37,2  %, неналоговые поступления -  6,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источниками средств поселения является НДФЛ, и земельный налог, которые соответственно  исполнены в сумме 493,0 тыс. руб.  (100,8%) и в сумме 644,5 тыс. руб. (100,6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90,6%, при плане 11,0 тыс. руб.  поступления составили  10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21,9 тыс. руб., план исполнен на  100,0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98,7 %, при уточненном плане 193,0 тыс. руб. зачислено  190,6 тыс. руб. Обеспечено выполнение по следующим доходным источникам: доходов от аренды земли – 172,1 тыс. руб., прочих неналоговых доходов (самооблажение) - 18,4 тыс. руб. План по доходам от продажи земли не выполн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я Сосновского сельского Совета народных депутатов  №7 от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.09.2005г</w:t>
      </w:r>
      <w:r>
        <w:rPr>
          <w:rFonts w:cs="Times New Roman" w:ascii="Times New Roman" w:hAnsi="Times New Roman"/>
          <w:color w:val="FF66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  целевой  сбор  установлен в сумме 40 руб., к льготной категории отнесены дети до 18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6,7%, их  зачисление произведено в полном объёме 1780,4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673,9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3,1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9,3 тыс. руб. – прочие межбюджетные трансферты (расходы по благоустройству (фонд занят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4,1 тыс. руб.- прочие субсидии, в  т. ч. 66,3 тыс. руб. денежные средства на поэтапное введение отраслевой системы оплаты труда работникам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году по расходам выполн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046837,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.,</w:t>
      </w:r>
      <w:r>
        <w:rPr>
          <w:rFonts w:cs="Times New Roman" w:ascii="Times New Roman" w:hAnsi="Times New Roman"/>
          <w:sz w:val="26"/>
          <w:szCs w:val="26"/>
        </w:rPr>
        <w:t xml:space="preserve"> или на 94,3%  к плановым бюджетным назначениям в сумме 3232448,5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54,6%), «Культура» (31,7%),  «Жилищно-коммунальное хозяйство» (9,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/>
        </w:rPr>
        <w:t xml:space="preserve"> </w:t>
      </w:r>
      <w:r>
        <w:rPr/>
        <w:t>Таблица №3 (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620"/>
        <w:gridCol w:w="1620"/>
        <w:gridCol w:w="1310"/>
      </w:tblGrid>
      <w:tr>
        <w:trPr>
          <w:trHeight w:val="410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273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4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423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5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3626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2</w:t>
            </w:r>
          </w:p>
        </w:tc>
      </w:tr>
      <w:tr>
        <w:trPr>
          <w:trHeight w:val="357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21" w:hRule="exac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1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</w:tr>
      <w:tr>
        <w:trPr>
          <w:trHeight w:val="284" w:hRule="exac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926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1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47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2</w:t>
            </w:r>
          </w:p>
        </w:tc>
      </w:tr>
      <w:tr>
        <w:trPr>
          <w:trHeight w:val="314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59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4328,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4</w:t>
            </w:r>
          </w:p>
        </w:tc>
      </w:tr>
      <w:tr>
        <w:trPr>
          <w:trHeight w:val="32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72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3</w:t>
            </w:r>
          </w:p>
        </w:tc>
      </w:tr>
      <w:tr>
        <w:trPr>
          <w:trHeight w:val="364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 Обслуживание государственного долга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3244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4683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расходы по разделу 0100 «Общегосударственные расходы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1663050,12</w:t>
      </w:r>
      <w:r>
        <w:rPr>
          <w:rFonts w:cs="Times New Roman" w:ascii="Times New Roman" w:hAnsi="Times New Roman"/>
          <w:sz w:val="26"/>
          <w:szCs w:val="26"/>
        </w:rPr>
        <w:t xml:space="preserve"> руб., или 98,7 %  от плановых расходов. Обеспечено содержание главы и местной администрации с общей штатной численностью 5,7 единиц, из которых 1,7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00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включают проведение Дня района (5000,00 рублей),  перечисление членских взносов в Совет муниципальных образований (1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200 «Национальная оборона»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23100,00 руб.,</w:t>
      </w:r>
      <w:r>
        <w:rPr>
          <w:rFonts w:cs="Times New Roman" w:ascii="Times New Roman" w:hAnsi="Times New Roman"/>
          <w:sz w:val="26"/>
          <w:szCs w:val="26"/>
        </w:rPr>
        <w:t xml:space="preserve"> исполнение составило 100%. Обеспечено содержание 0,173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7996,00 руб.,</w:t>
      </w:r>
      <w:r>
        <w:rPr>
          <w:rFonts w:cs="Times New Roman" w:ascii="Times New Roman" w:hAnsi="Times New Roman"/>
          <w:sz w:val="26"/>
          <w:szCs w:val="26"/>
        </w:rPr>
        <w:t xml:space="preserve"> из которых 2410,0 руб.  перечислено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на приобретение инвентаря и заправку  огнетушителей сельским поселением израсходовано 5586,00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содержанию дорог по разделу 0400 «Национальная экономика» профинансированы  на 96,0 %, расходы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52016,00 рублей</w:t>
      </w:r>
      <w:r>
        <w:rPr>
          <w:rFonts w:cs="Times New Roman" w:ascii="Times New Roman" w:hAnsi="Times New Roman"/>
          <w:sz w:val="26"/>
          <w:szCs w:val="26"/>
        </w:rPr>
        <w:t>, 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016,00 руб.- направлено на зимнее  содержание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2000,00 руб. – ремонт дороги  в н. п. Сосно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0502 «Коммунальное хозяйство» освоены на 100,0 %, расходы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186926,64 рублей,</w:t>
      </w:r>
      <w:r>
        <w:rPr>
          <w:rFonts w:cs="Times New Roman" w:ascii="Times New Roman" w:hAnsi="Times New Roman"/>
          <w:sz w:val="26"/>
          <w:szCs w:val="26"/>
        </w:rPr>
        <w:t xml:space="preserve"> профинансированы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000,00 руб. – установка ограждения водонапорной баш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500,00 руб. – ремонт водонапорной баш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3807,00 руб. – текущий ремонт скважин д. Клюшники, д. Вязови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5803,12 руб. – ремонт водопровода с. Сосновка,  д. Важж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6768,12 руб. – услуга по составлению гидрогеологического заключения на проектирование водозаб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048,40 руб. – лабораторные исследования, не связанные с содержанием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ём выполненных  мероприятий по разделу 0503 «Благоустройство»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96147,50 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8000,00 рублей – монтаж фона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78147,50 рублей – благоустройство  территории сельского поселения (спиливание деревьев, скашивание сорной растительности, приобретение краски, кистей, приобретение венков для братских захоро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 по разделу «Культура»  профинансированы на 86,4 %, при плане 1115936,00 руб.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964328,0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Сосновское» из бюджета поселения  направлено 1095400,00 руб., которые исполнены на 99,9%,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1094741,21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оэтапное введение отраслевой системы оплаты труда  с 1 октября 2012года, работникам культуры дополнительно направлены субсидии в объеме </w:t>
      </w:r>
      <w:r>
        <w:rPr>
          <w:rFonts w:cs="Times New Roman" w:ascii="Times New Roman" w:hAnsi="Times New Roman"/>
          <w:b/>
          <w:i/>
          <w:sz w:val="26"/>
          <w:szCs w:val="26"/>
        </w:rPr>
        <w:t>66336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8,2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 работников МБСКУ по Сосновскому СДК, включая филиал библиотеки и Вязовицкому СДК, включая филиал библиоте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в МБСКУ «Сосновское» поступили внебюджетные средств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29486,00 рублей,</w:t>
      </w:r>
      <w:r>
        <w:rPr>
          <w:rFonts w:cs="Times New Roman" w:ascii="Times New Roman" w:hAnsi="Times New Roman"/>
          <w:sz w:val="26"/>
          <w:szCs w:val="26"/>
        </w:rPr>
        <w:t xml:space="preserve"> из них  доходы от проведения дискотек составили 4300,00 рублей, 125186,00 рублей – спонсорская помощь, полученная от ОАО «Сосновка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ое обеспечение» выполнены на 78,3 % при   плане  33300,00 руб. фактические  расходы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26072,73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 раздела 1100 «Физическая культура и спорт»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1200,00 руб., </w:t>
      </w:r>
      <w:r>
        <w:rPr>
          <w:rFonts w:cs="Times New Roman" w:ascii="Times New Roman" w:hAnsi="Times New Roman"/>
          <w:sz w:val="26"/>
          <w:szCs w:val="26"/>
        </w:rPr>
        <w:t xml:space="preserve"> или 100,0% плановых назначений, обеспечено  проведение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Сосновского 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числится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314,33  рублей,</w:t>
      </w:r>
      <w:r>
        <w:rPr>
          <w:rFonts w:cs="Times New Roman" w:ascii="Times New Roman" w:hAnsi="Times New Roman"/>
          <w:sz w:val="26"/>
          <w:szCs w:val="26"/>
        </w:rPr>
        <w:t xml:space="preserve"> которая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96,06 рублей – Фонд социальн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18,27 рублей – Орловский издательски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на отчётную дату составила 52622,05 рублей, которая сложилась по  ОАО «Орёлэнергосбыт» в сумме 19490,22 рублей, по ОАО «ГМС Насосы» в сумме 32291,83 рублей, в сумме 840,00 рублей за типографск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Баланса администрации сельского поселения, форма – 0503120 на отчетную дату на балансе числится 2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 недвижимого имущества на общую сумму 1811029,00 руб., из которых  государственное право собственности   зарегистрировано   за 18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ктами на общую сумму 1785568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Соснов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Сосн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муниципального учреждения МБСКУ «Сосновское» - форма 0503730, по состоянию на 01.01.2013г.  кредиторская задолженность сложилась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7101,17 рублей</w:t>
      </w:r>
      <w:r>
        <w:rPr>
          <w:rFonts w:cs="Times New Roman" w:ascii="Times New Roman" w:hAnsi="Times New Roman"/>
          <w:sz w:val="26"/>
          <w:szCs w:val="26"/>
        </w:rPr>
        <w:t xml:space="preserve"> (ОАО «Орелэнергосбыт»), дебиторская задолженность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8848,86 рублей</w:t>
      </w:r>
      <w:r>
        <w:rPr>
          <w:rFonts w:cs="Times New Roman" w:ascii="Times New Roman" w:hAnsi="Times New Roman"/>
          <w:sz w:val="26"/>
          <w:szCs w:val="26"/>
        </w:rPr>
        <w:t xml:space="preserve"> (Фонд социального страхован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, перед составлением годовой отчетности,  согласно Распоряжения главы администрации №117-р от 28.12.2012г.  и приказа директора МБСКУ №63 от 28.12.2012г. проведена  инвентаризация имущества и финансовых обязательств,  администрацией Сосновского сельского поселения и  МБСКУ «Сосновское»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Сосно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Сосн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Бюджет Сосновского сельского поселения на 2012год утвержден с нарушениями ст. 92.1 Бюджетного Кодекса Российской Федерации, так как дефицит бюджета установлен в размере свыше 10 %  от утвержденного общего годового объема доходо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Сосновского  сельского  поселения за 2012 год Сосн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User</dc:creator>
  <dc:description/>
  <cp:keywords/>
  <dc:language>en-US</dc:language>
  <cp:lastModifiedBy>Писарева</cp:lastModifiedBy>
  <cp:lastPrinted>2013-04-26T08:31:00Z</cp:lastPrinted>
  <dcterms:modified xsi:type="dcterms:W3CDTF">2013-05-14T06:31:00Z</dcterms:modified>
  <cp:revision>22</cp:revision>
  <dc:subject/>
  <dc:title/>
</cp:coreProperties>
</file>