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2124" w:firstLine="708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ОССИЙСКАЯ ФЕДЕРАЦИЯ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</w:t>
      </w:r>
      <w:r>
        <w:rPr>
          <w:sz w:val="26"/>
          <w:szCs w:val="26"/>
        </w:rPr>
        <w:t xml:space="preserve">ОРЛОВСКАЯ ОБЛАСТЬ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ab/>
        <w:t>КОНТРОЛЬНО-СЧЕТНАЯ ПАЛАТА ЛИВЕНСКОГО РАЙОН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/>
      </w:pPr>
      <w:r>
        <w:rPr>
          <w:sz w:val="26"/>
          <w:szCs w:val="26"/>
          <w:u w:val="single"/>
        </w:rPr>
        <w:t>303857   Орловская обл. г. Ливны,ул. Курская 14                                тел. 2-37-68</w:t>
      </w:r>
      <w:r>
        <w:rPr>
          <w:sz w:val="26"/>
          <w:szCs w:val="26"/>
        </w:rPr>
        <w:t xml:space="preserve"> 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ЗАКЛЮЧЕНИЕ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ind w:left="6372"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№</w:t>
      </w:r>
      <w:r>
        <w:rPr>
          <w:rFonts w:cs="Times New Roman" w:ascii="Times New Roman" w:hAnsi="Times New Roman"/>
          <w:sz w:val="26"/>
          <w:szCs w:val="26"/>
        </w:rPr>
        <w:t>1 от 26 февраля  2013г.</w:t>
      </w:r>
    </w:p>
    <w:p>
      <w:pPr>
        <w:pStyle w:val="Normal"/>
        <w:spacing w:before="0" w:after="0"/>
        <w:ind w:left="6372" w:firstLine="708"/>
        <w:jc w:val="center"/>
        <w:rPr>
          <w:rFonts w:ascii="Times New Roman" w:hAnsi="Times New Roman" w:eastAsia="Times New Roman" w:cs="Times New Roman"/>
          <w:color w:val="FF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FF0000"/>
          <w:sz w:val="26"/>
          <w:szCs w:val="26"/>
        </w:rPr>
        <w:t xml:space="preserve">  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по результатам внешней проверки годового отчёта об исполнении бюджета Крутовского  сельского поселения за 2012 год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Заключение об исполнении бюджета Крутовского сельского поселения за 2012год подготовлено в соответствии  со статьей  264.4  Бюджетного Кодекса Российской Федерации, Положением о контрольно-счетной палате Ливенского района, утвержденного решением Ливенского  районного Совета народных депутатов  от     18.10.2011г. № 5/50-РС,   решения Крутовского Совета народных депутатов сельского поселения от  20.10.2010 №148  «О передаче  контрольно-счетной палате  Ливенского района, части полномочий контрольного органа Крутовского сельского поселения»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При подготовке заключения  использован   годовой  отчет  об исполнении бюджета сельского поселения за 2012год, бюджетная отчетность, иные материалы,  предоставленные  администрацией Крутовского сельского поселе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>Основание  для подготовки заключения:</w:t>
      </w:r>
      <w:r>
        <w:rPr>
          <w:rFonts w:cs="Times New Roman" w:ascii="Times New Roman" w:hAnsi="Times New Roman"/>
          <w:sz w:val="26"/>
          <w:szCs w:val="26"/>
        </w:rPr>
        <w:t xml:space="preserve">  план контрольно-счетной палаты  Ливенского района  на 2013год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>Цель проверки:</w:t>
      </w:r>
      <w:r>
        <w:rPr>
          <w:rFonts w:cs="Times New Roman" w:ascii="Times New Roman" w:hAnsi="Times New Roman"/>
          <w:sz w:val="26"/>
          <w:szCs w:val="26"/>
        </w:rPr>
        <w:t xml:space="preserve">  соблюдение администрацией Крутовского сельского поселения бюджетного законодательства при исполнении бюджета сельского поселения за 2012год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>Объект поверки:</w:t>
      </w:r>
      <w:r>
        <w:rPr>
          <w:rFonts w:cs="Times New Roman" w:ascii="Times New Roman" w:hAnsi="Times New Roman"/>
          <w:sz w:val="26"/>
          <w:szCs w:val="26"/>
        </w:rPr>
        <w:t xml:space="preserve"> администрация Крутовского  сельского поселения, МБСКУ «Крутовское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Исполнитель:</w:t>
      </w:r>
      <w:r>
        <w:rPr>
          <w:rFonts w:cs="Times New Roman" w:ascii="Times New Roman" w:hAnsi="Times New Roman"/>
          <w:sz w:val="26"/>
          <w:szCs w:val="26"/>
        </w:rPr>
        <w:t xml:space="preserve"> председатель контрольно-счетной палаты Ливенского района Писарева Екатерина Евгеньевн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 xml:space="preserve">Срок подготовки заключения:   </w:t>
      </w:r>
      <w:r>
        <w:rPr>
          <w:rFonts w:cs="Times New Roman" w:ascii="Times New Roman" w:hAnsi="Times New Roman"/>
          <w:sz w:val="26"/>
          <w:szCs w:val="26"/>
        </w:rPr>
        <w:t>26 февраля 2013г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 xml:space="preserve">Юридический адрес: </w:t>
      </w:r>
      <w:r>
        <w:rPr>
          <w:rFonts w:cs="Times New Roman" w:ascii="Times New Roman" w:hAnsi="Times New Roman"/>
          <w:sz w:val="26"/>
          <w:szCs w:val="26"/>
        </w:rPr>
        <w:t>303857, г. Ливны, ул. Курская 14, тел: (48677) 2-37-68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Ответственными за финансово-хозяйственную деятельность  в 2012году являлись: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сельского поселения – Ерёмин Пётр Иванович, ведущий специалист (бухгалтер) –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Мартынова Ольга Владимировна;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-по МБСКУ «Крутовское»- </w:t>
      </w:r>
      <w:r>
        <w:rPr>
          <w:rFonts w:cs="Times New Roman" w:ascii="Times New Roman" w:hAnsi="Times New Roman"/>
          <w:sz w:val="26"/>
          <w:szCs w:val="26"/>
        </w:rPr>
        <w:t>директор- с 01.01.2012г. по  18.01.2012г. – Иванилова Наталья Ивановна; с 19.01.2012г. по 12.02.2012г. -  Завгородняя Елена Ивановна; с 13.02.2012г. – Моногарова Светлана Алексеевна;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-бухгалтер МБСКУ  – </w:t>
      </w:r>
      <w:r>
        <w:rPr>
          <w:rFonts w:cs="Times New Roman" w:ascii="Times New Roman" w:hAnsi="Times New Roman"/>
          <w:sz w:val="26"/>
          <w:szCs w:val="26"/>
        </w:rPr>
        <w:t>Белялова Ирина Юрьевна;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FF0000"/>
          <w:sz w:val="26"/>
          <w:szCs w:val="26"/>
        </w:rPr>
      </w:pPr>
      <w:r>
        <w:rPr>
          <w:rFonts w:cs="Times New Roman" w:ascii="Times New Roman" w:hAnsi="Times New Roman"/>
          <w:i/>
          <w:color w:val="FF0000"/>
          <w:sz w:val="26"/>
          <w:szCs w:val="26"/>
        </w:rPr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Общие сведения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>Полное наименование учреждений:</w:t>
      </w:r>
      <w:r>
        <w:rPr>
          <w:rFonts w:cs="Times New Roman" w:ascii="Times New Roman" w:hAnsi="Times New Roman"/>
          <w:sz w:val="26"/>
          <w:szCs w:val="26"/>
        </w:rPr>
        <w:t xml:space="preserve"> администрация  Крутовского сельского поселения, Муниципальное бюджетное социально-культурное учреждение «Крутовское»;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>Местонахождения:</w:t>
      </w:r>
      <w:r>
        <w:rPr>
          <w:rFonts w:cs="Times New Roman" w:ascii="Times New Roman" w:hAnsi="Times New Roman"/>
          <w:sz w:val="26"/>
          <w:szCs w:val="26"/>
        </w:rPr>
        <w:t xml:space="preserve"> сельское поселение – 303802 Орловская обл., Ливенский район, с. Крутое, ул. Комсомольская, д.1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БСКУ «Крутовское»– 303802 Орловская обл., Ливенский район, с. Крутое, ул. Комсомольская, д.1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Администрация  Крутовского  сельского поселения образована согласно закону Орловской области от 19.11.2004г. №442 –ОЗ «О статусе, границах и административных центрах на территории Ливенского района Орловской области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В состав территории входит  7  населенных пунктов, численность населения на 01.01.13г. составляет  5926 человек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>Администрация Крутовского  сельского поселения осуществляет свою деятельность на основании Устава сельского поселения, принятого решением  Крутовского сельского Совета народных  депутатов от  29 мая 2009г.  №122-СС и зарегистрированного в Управлении Министерства юстиции Российской Федерации по Орловской област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FF0000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 xml:space="preserve">Бюджет Крутовского сельского поселения  первоначально был утверждён  Решением  Крутовского сельского Совета народных депутатов от 22.12.2011 №37  «О бюджете Крутовского сельского поселения на 2012год и на плановый период 2013 и 2014годов»,   по доходам  в сумме </w:t>
      </w:r>
      <w:r>
        <w:rPr>
          <w:rFonts w:cs="Times New Roman" w:ascii="Times New Roman" w:hAnsi="Times New Roman"/>
          <w:b/>
          <w:i/>
          <w:sz w:val="26"/>
          <w:szCs w:val="26"/>
        </w:rPr>
        <w:t>10007200 ,00руб., по расходам  в сумме 10982200,00 руб.  с дефицитом 975000,00</w:t>
      </w:r>
      <w:r>
        <w:rPr>
          <w:rFonts w:cs="Times New Roman" w:ascii="Times New Roman" w:hAnsi="Times New Roman"/>
          <w:b/>
          <w:i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i/>
          <w:sz w:val="26"/>
          <w:szCs w:val="26"/>
        </w:rPr>
        <w:t xml:space="preserve">руб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течение года изменения вносились 9 раз. В результате изменений и дополнений доходы утверждены в сумме </w:t>
      </w:r>
      <w:r>
        <w:rPr>
          <w:rFonts w:cs="Times New Roman" w:ascii="Times New Roman" w:hAnsi="Times New Roman"/>
          <w:b/>
          <w:i/>
          <w:sz w:val="26"/>
          <w:szCs w:val="26"/>
        </w:rPr>
        <w:t>15472118,00 руб</w:t>
      </w:r>
      <w:r>
        <w:rPr>
          <w:rFonts w:cs="Times New Roman" w:ascii="Times New Roman" w:hAnsi="Times New Roman"/>
          <w:sz w:val="26"/>
          <w:szCs w:val="26"/>
        </w:rPr>
        <w:t xml:space="preserve">., расходы в сумме </w:t>
      </w:r>
      <w:r>
        <w:rPr>
          <w:rFonts w:cs="Times New Roman" w:ascii="Times New Roman" w:hAnsi="Times New Roman"/>
          <w:b/>
          <w:i/>
          <w:sz w:val="26"/>
          <w:szCs w:val="26"/>
        </w:rPr>
        <w:t>15472118,00 руб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Фактическое исполнение бюджета поселения по доходам составило  20787267,43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уб., (без учета доходов по предпринимательской деятельности) по расходам в сумме 15001100,52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руб., превышение доходов над расходами  сложилось в сумме 5786166,91 руб. </w:t>
      </w:r>
    </w:p>
    <w:p>
      <w:pPr>
        <w:pStyle w:val="Normal"/>
        <w:spacing w:lineRule="atLeast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сполнение бюджета поселения за 2012год характеризуется следующими показателями:                              </w:t>
        <w:tab/>
        <w:tab/>
        <w:t xml:space="preserve">    </w:t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Таблица №1 (руб.) </w:t>
      </w:r>
    </w:p>
    <w:tbl>
      <w:tblPr>
        <w:tblW w:w="9778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9"/>
        <w:gridCol w:w="2835"/>
        <w:gridCol w:w="1985"/>
        <w:gridCol w:w="2409"/>
      </w:tblGrid>
      <w:tr>
        <w:trPr>
          <w:trHeight w:val="288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точненный пл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полне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полнения</w:t>
            </w:r>
          </w:p>
        </w:tc>
      </w:tr>
      <w:tr>
        <w:trPr>
          <w:trHeight w:val="185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х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472118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787267,4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4,4</w:t>
            </w:r>
          </w:p>
        </w:tc>
      </w:tr>
      <w:tr>
        <w:trPr>
          <w:trHeight w:val="140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х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5472118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001100,5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7,0</w:t>
            </w:r>
          </w:p>
        </w:tc>
      </w:tr>
      <w:tr>
        <w:trPr>
          <w:trHeight w:val="306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фицит (- 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фицит (+ 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786166,9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 xml:space="preserve">Доходы исполнены на 134,4%  доходная часть перевыполнена на 5786166,91 руб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сходы исполнены на 97,0 % от утвержденных показателе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таток денежных средств на едином счете бюджета, на конец отчетного периода составил 6081072,82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руб.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2. Анализ исполнения доходной части бюджета поселения.</w:t>
      </w:r>
    </w:p>
    <w:p>
      <w:pPr>
        <w:pStyle w:val="Normal"/>
        <w:spacing w:lineRule="auto" w:line="360" w:before="0" w:after="0"/>
        <w:ind w:firstLine="709"/>
        <w:rPr/>
      </w:pPr>
      <w:r>
        <w:rPr/>
        <w:t xml:space="preserve">Основные показатели исполнения бюджета по доходам  за 2012год представлены в Таблице №2.                                                                          </w:t>
        <w:tab/>
        <w:t xml:space="preserve">         </w:t>
        <w:tab/>
        <w:t>Таблица №2   (руб.)</w:t>
      </w:r>
    </w:p>
    <w:tbl>
      <w:tblPr>
        <w:tblW w:w="9920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6"/>
        <w:gridCol w:w="1701"/>
        <w:gridCol w:w="1701"/>
        <w:gridCol w:w="992"/>
      </w:tblGrid>
      <w:tr>
        <w:trPr>
          <w:trHeight w:val="1068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поступление,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исполнения</w:t>
            </w:r>
          </w:p>
        </w:tc>
      </w:tr>
      <w:tr>
        <w:trPr>
          <w:trHeight w:val="291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86805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8704784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100,28</w:t>
            </w:r>
          </w:p>
        </w:tc>
      </w:tr>
      <w:tr>
        <w:trPr>
          <w:trHeight w:val="284" w:hRule="exac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ДФ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734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741909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1</w:t>
            </w:r>
          </w:p>
        </w:tc>
      </w:tr>
      <w:tr>
        <w:trPr>
          <w:trHeight w:val="260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логи на совокупный доход (сельхозналог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29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>
          <w:trHeight w:val="347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лог на имущество с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6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2591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5,7</w:t>
            </w:r>
          </w:p>
        </w:tc>
      </w:tr>
      <w:tr>
        <w:trPr>
          <w:trHeight w:val="198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26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25244,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</w:t>
            </w:r>
          </w:p>
        </w:tc>
      </w:tr>
      <w:tr>
        <w:trPr>
          <w:trHeight w:val="217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сударственная пошл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5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</w:t>
            </w:r>
          </w:p>
        </w:tc>
      </w:tr>
      <w:tr>
        <w:trPr>
          <w:trHeight w:val="165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1441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6732575,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467,0</w:t>
            </w:r>
          </w:p>
        </w:tc>
      </w:tr>
      <w:tr>
        <w:trPr>
          <w:trHeight w:val="284" w:hRule="exac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ходы от аренды зем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9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49946,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3,9</w:t>
            </w:r>
          </w:p>
        </w:tc>
      </w:tr>
      <w:tr>
        <w:trPr>
          <w:trHeight w:val="234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ходы от аренды 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9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9265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,9</w:t>
            </w:r>
          </w:p>
        </w:tc>
      </w:tr>
      <w:tr>
        <w:trPr>
          <w:trHeight w:val="337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ходы от продажи зем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39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79596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84,9</w:t>
            </w:r>
          </w:p>
        </w:tc>
      </w:tr>
      <w:tr>
        <w:trPr>
          <w:trHeight w:val="218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 неналоговые доходы (самообложе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4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3767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,5</w:t>
            </w:r>
          </w:p>
        </w:tc>
      </w:tr>
      <w:tr>
        <w:trPr>
          <w:trHeight w:val="256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Всего собственных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101222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15437359,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152,5</w:t>
            </w:r>
          </w:p>
        </w:tc>
      </w:tr>
      <w:tr>
        <w:trPr>
          <w:trHeight w:val="339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тация на сбалансирован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18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18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венция военком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2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2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</w:t>
            </w:r>
          </w:p>
        </w:tc>
      </w:tr>
      <w:tr>
        <w:trPr>
          <w:trHeight w:val="307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 субсид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486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486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</w:t>
            </w:r>
          </w:p>
        </w:tc>
      </w:tr>
      <w:tr>
        <w:trPr>
          <w:trHeight w:val="343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83565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83565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</w:t>
            </w:r>
          </w:p>
        </w:tc>
      </w:tr>
      <w:tr>
        <w:trPr>
          <w:trHeight w:val="165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 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</w:t>
            </w:r>
          </w:p>
        </w:tc>
      </w:tr>
      <w:tr>
        <w:trPr>
          <w:trHeight w:val="289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Прочие 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534990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534990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сего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547211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787267,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34,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Доходная часть бюджета сельского поселения исполнена в сумме </w:t>
      </w:r>
      <w:r>
        <w:rPr>
          <w:rFonts w:cs="Times New Roman" w:ascii="Times New Roman" w:hAnsi="Times New Roman"/>
          <w:b/>
          <w:i/>
          <w:sz w:val="26"/>
          <w:szCs w:val="26"/>
        </w:rPr>
        <w:t>20787267,43</w:t>
      </w:r>
      <w:r>
        <w:rPr>
          <w:rFonts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i/>
          <w:sz w:val="26"/>
          <w:szCs w:val="26"/>
        </w:rPr>
        <w:t>руб</w:t>
      </w:r>
      <w:r>
        <w:rPr>
          <w:rFonts w:cs="Times New Roman" w:ascii="Times New Roman" w:hAnsi="Times New Roman"/>
          <w:i/>
          <w:sz w:val="26"/>
          <w:szCs w:val="26"/>
        </w:rPr>
        <w:t>.,</w:t>
      </w:r>
      <w:r>
        <w:rPr>
          <w:rFonts w:cs="Times New Roman" w:ascii="Times New Roman" w:hAnsi="Times New Roman"/>
          <w:sz w:val="26"/>
          <w:szCs w:val="26"/>
        </w:rPr>
        <w:t xml:space="preserve"> или на 134,4 % к уточненному плану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труктуре доходов безвозмездные поступления составили 25,7%, налоговые доходы – 41,9 %, неналоговые поступления -  32,4 %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6"/>
          <w:szCs w:val="26"/>
        </w:rPr>
        <w:t xml:space="preserve">      </w:t>
      </w:r>
      <w:r>
        <w:rPr>
          <w:rFonts w:cs="Times New Roman" w:ascii="Times New Roman" w:hAnsi="Times New Roman"/>
          <w:b/>
          <w:i/>
          <w:sz w:val="26"/>
          <w:szCs w:val="26"/>
        </w:rPr>
        <w:tab/>
      </w: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 xml:space="preserve">Исполнение по налоговым доходам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i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новными доходными  источниками средств поселения является НДФЛ, и земельный налог, которые соответственно  исполнены в сумме 5742,0 тыс. руб.  (100,1%) и в сумме 2825,2 тыс. руб. (100,0%) 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лог на имущество с физических лиц выполнен на 115,7 %, при плане 106,0 тыс. руб.  поступления составили  122,6 тыс. руб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змер государственной пошлины  в абсолютной величине составил 14,5 тыс. руб., план исполнен на  100,0%, который обеспечили поступления за совершение  нотариальных действий сельского поселения по  установленным видам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 xml:space="preserve">Исполнение по неналоговым доходам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i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оходы по неналоговым поступлениям выполнены на 467,0%, при уточненном плане 1441,7 тыс. руб. зачислено  6732,6 тыс. руб. Обеспечено выполнение по всем доходным источникам: доходов от аренды земли – 549,9 тыс. руб., доходов от аренды имущества – 59,3 тыс. руб., прочих неналоговых доходов (самооблажение)- 43,8 тыс. руб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лан по доходам от продажи земли выполнен на 584,9%, поступило 6079,6 тыс. руб. при плане 1039,4 рубл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гласно Постановлению Крутовского сельского Совета народных депутатов  №38 от 15.09.2005г. (внесены изменения Постановлением №34 от 13.10.2006г.)  и схода граждан,   целевой  сбор  установлен в сумме 40 руб., льготной категорией является: инвалиды ВОИ, несовершеннолетние граждане, многодетные семь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труктуре доходов бюджета, безвозмездные поступления составили 25,7%,  их  зачисление произведено в полном объёме 5349,9 тыс. руб., в  т.  ч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42,2 тыс. руб. - дотация на сбалансированность бюджета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262,2 тыс. руб. – субвенции на осуществление воинского учета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4835,7 тыс. руб. – прочие межбюджетные трансферты, в т. ч.  3997,0 тыс. руб.- капитальный ремонт скважины п. Сахзаводской, 600,00 тыс. руб. – капитальный ремонт скважины д. Моногарово, 20,0 тыс. руб.- ремонт братских захоронений ,  9,3 тыс. руб. расходы по благоустройству (фонд занятости), 200,0 тыс. руб. – денежные средства на финансирование наказов  избирателе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5,0 тыс. руб. – прочие безвозмездные поступления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204,8 тыс. руб.- прочие субсидии, в  т. ч. 136,7 тыс. руб. денежные средства на поэтапное введение отраслевой системы оплаты труда работникам культур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 xml:space="preserve">3. Анализ исполнения расходной части бюджета поселения.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бязательства бюджета в 2012 году по расходам выполнены в сумме </w:t>
      </w:r>
      <w:r>
        <w:rPr>
          <w:rFonts w:cs="Times New Roman" w:ascii="Times New Roman" w:hAnsi="Times New Roman"/>
          <w:b/>
          <w:i/>
          <w:sz w:val="26"/>
          <w:szCs w:val="26"/>
        </w:rPr>
        <w:t>15001100,52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i/>
          <w:sz w:val="26"/>
          <w:szCs w:val="26"/>
        </w:rPr>
        <w:t>руб</w:t>
      </w:r>
      <w:r>
        <w:rPr>
          <w:rFonts w:cs="Times New Roman" w:ascii="Times New Roman" w:hAnsi="Times New Roman"/>
          <w:sz w:val="26"/>
          <w:szCs w:val="26"/>
        </w:rPr>
        <w:t>., или на 97,0%  к плановым бюджетным назначениям в сумме 15472118,00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уб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новную долю расходов бюджета поселения составляют расходы на «Общегосударственные расходы» (19,6%), «Культура» (26,3%),  «Жилищно-коммунальное хозяйство» (49,1 %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ые показатели исполнения бюджета за 2012год представлены в таблице №3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5664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блица №3 (руб.)</w:t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8"/>
        <w:gridCol w:w="1458"/>
        <w:gridCol w:w="1602"/>
        <w:gridCol w:w="950"/>
      </w:tblGrid>
      <w:tr>
        <w:trPr>
          <w:trHeight w:val="270" w:hRule="atLeast"/>
        </w:trPr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именование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лан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факт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%</w:t>
            </w:r>
          </w:p>
        </w:tc>
      </w:tr>
      <w:tr>
        <w:trPr>
          <w:trHeight w:val="288" w:hRule="atLeast"/>
        </w:trPr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</w:tr>
      <w:tr>
        <w:trPr>
          <w:trHeight w:val="622" w:hRule="atLeast"/>
        </w:trPr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02 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4700,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2038,1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,6</w:t>
            </w:r>
          </w:p>
        </w:tc>
      </w:tr>
      <w:tr>
        <w:trPr>
          <w:trHeight w:val="284" w:hRule="exact"/>
        </w:trPr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04 Функционирование местных администраций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21009,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72042,2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7,9</w:t>
            </w:r>
          </w:p>
        </w:tc>
      </w:tr>
      <w:tr>
        <w:trPr>
          <w:trHeight w:val="305" w:hRule="atLeast"/>
        </w:trPr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11 Резервные фонды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00,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>
          <w:trHeight w:val="357" w:hRule="atLeast"/>
        </w:trPr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13 Другие общегосударственные вопросы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1300,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956,4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2,5</w:t>
            </w:r>
          </w:p>
        </w:tc>
      </w:tr>
      <w:tr>
        <w:trPr>
          <w:trHeight w:val="263" w:hRule="atLeast"/>
        </w:trPr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200 Национальная оборон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2200,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2200,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</w:t>
            </w:r>
          </w:p>
        </w:tc>
      </w:tr>
      <w:tr>
        <w:trPr>
          <w:trHeight w:val="495" w:hRule="atLeast"/>
        </w:trPr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00 Национальная безопасность и правоохранительная деятельность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150,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220,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9,7</w:t>
            </w:r>
          </w:p>
        </w:tc>
      </w:tr>
      <w:tr>
        <w:trPr>
          <w:trHeight w:val="284" w:hRule="exact"/>
        </w:trPr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400 Национальная экономик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2400,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2368,3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</w:t>
            </w:r>
          </w:p>
        </w:tc>
      </w:tr>
      <w:tr>
        <w:trPr>
          <w:trHeight w:val="248" w:hRule="atLeast"/>
        </w:trPr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01 Жилищно-коммунальное хозяйство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25700,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4232,2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6,6</w:t>
            </w:r>
          </w:p>
        </w:tc>
      </w:tr>
      <w:tr>
        <w:trPr>
          <w:trHeight w:val="251" w:hRule="atLeast"/>
        </w:trPr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02 Коммунальное хозяйство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457097,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450525,4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,9</w:t>
            </w:r>
          </w:p>
        </w:tc>
      </w:tr>
      <w:tr>
        <w:trPr>
          <w:trHeight w:val="269" w:hRule="atLeast"/>
        </w:trPr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03 Благоустройство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12585,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11877,5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</w:t>
            </w:r>
          </w:p>
        </w:tc>
      </w:tr>
      <w:tr>
        <w:trPr>
          <w:trHeight w:val="319" w:hRule="atLeast"/>
        </w:trPr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00 Образование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0,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0,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</w:t>
            </w:r>
          </w:p>
        </w:tc>
      </w:tr>
      <w:tr>
        <w:trPr>
          <w:trHeight w:val="371" w:hRule="atLeast"/>
        </w:trPr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01 Культур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00477,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41203,0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3,8</w:t>
            </w:r>
          </w:p>
        </w:tc>
      </w:tr>
      <w:tr>
        <w:trPr>
          <w:trHeight w:val="326" w:hRule="atLeast"/>
        </w:trPr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3 Социальное обеспечение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9500,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937,1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7,1</w:t>
            </w:r>
          </w:p>
        </w:tc>
      </w:tr>
      <w:tr>
        <w:trPr>
          <w:trHeight w:val="364" w:hRule="atLeast"/>
        </w:trPr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02 Физическая культура и спор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2000,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4500,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7,5</w:t>
            </w:r>
          </w:p>
        </w:tc>
      </w:tr>
      <w:tr>
        <w:trPr>
          <w:trHeight w:val="553" w:hRule="atLeast"/>
        </w:trPr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01 Обслуживание государственного долга и муниципального дол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0,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>
          <w:trHeight w:val="261" w:hRule="atLeast"/>
        </w:trPr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ТОГО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5472118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5001100,5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97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юджетные расходы по разделу 0100 «Общегосударственные расходы»  составили  2874,1 тыс. руб., или 98,2%  от плановых расходов. Обеспечено содержание главы и местной администрации с общей штатной численностью 11,5 единиц, из которых 4,5 ед.  технический персона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асходы по разделу 0113 «Другие общегосударственные расходы» сложились в сумме </w:t>
      </w:r>
      <w:r>
        <w:rPr>
          <w:rFonts w:cs="Times New Roman" w:ascii="Times New Roman" w:hAnsi="Times New Roman"/>
          <w:b/>
          <w:i/>
          <w:sz w:val="26"/>
          <w:szCs w:val="26"/>
        </w:rPr>
        <w:t>65956,40 рублей</w:t>
      </w:r>
      <w:r>
        <w:rPr>
          <w:rFonts w:cs="Times New Roman" w:ascii="Times New Roman" w:hAnsi="Times New Roman"/>
          <w:sz w:val="26"/>
          <w:szCs w:val="26"/>
        </w:rPr>
        <w:t>, в том чис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45856,40 рублей – публикация списков дольщиков невостребованных до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5000,00 рублей – оформление подворья на День район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3500,00 рублей – уплата членских взносов в «Совет муниципальных образований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11600,00 рублей – приобретение водонагревател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 разделу 0200 «Национальная оборона» израсходовано </w:t>
      </w:r>
      <w:r>
        <w:rPr>
          <w:rFonts w:cs="Times New Roman" w:ascii="Times New Roman" w:hAnsi="Times New Roman"/>
          <w:b/>
          <w:i/>
          <w:sz w:val="26"/>
          <w:szCs w:val="26"/>
        </w:rPr>
        <w:t>262200,00 руб.,</w:t>
      </w:r>
      <w:r>
        <w:rPr>
          <w:rFonts w:cs="Times New Roman" w:ascii="Times New Roman" w:hAnsi="Times New Roman"/>
          <w:sz w:val="26"/>
          <w:szCs w:val="26"/>
        </w:rPr>
        <w:t xml:space="preserve"> исполнение составило 100%. Обеспечено содержание двух ставок документоведа по первичному воинскому учёт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асходы по разделу 0300 «Национальная безопасность и правоохранительная деятельность», сложились в сумме </w:t>
      </w:r>
      <w:r>
        <w:rPr>
          <w:rFonts w:cs="Times New Roman" w:ascii="Times New Roman" w:hAnsi="Times New Roman"/>
          <w:b/>
          <w:i/>
          <w:sz w:val="26"/>
          <w:szCs w:val="26"/>
        </w:rPr>
        <w:t>18220,00 руб</w:t>
      </w:r>
      <w:r>
        <w:rPr>
          <w:rFonts w:cs="Times New Roman" w:ascii="Times New Roman" w:hAnsi="Times New Roman"/>
          <w:sz w:val="26"/>
          <w:szCs w:val="26"/>
        </w:rPr>
        <w:t>., которые перечислены в рамках переданных полномочий на выполнение мероприятий по предупреждению и ликвидации чрезвычайных ситуаций в границах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шеуказанная сумма направлена на содержание и организацию деятельности аварийно-спасательной службы, однако отчет об  израсходованных бюджетных средствах, на основании  заключенного Соглашения у сельского  поселения отсутству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Финансирование раздела 0400 «Национальная экономика» произведено в объёме </w:t>
      </w:r>
      <w:r>
        <w:rPr>
          <w:rFonts w:cs="Times New Roman" w:ascii="Times New Roman" w:hAnsi="Times New Roman"/>
          <w:b/>
          <w:i/>
          <w:sz w:val="26"/>
          <w:szCs w:val="26"/>
        </w:rPr>
        <w:t>312368,33 рублей</w:t>
      </w:r>
      <w:r>
        <w:rPr>
          <w:rFonts w:cs="Times New Roman" w:ascii="Times New Roman" w:hAnsi="Times New Roman"/>
          <w:sz w:val="26"/>
          <w:szCs w:val="26"/>
        </w:rPr>
        <w:t>, в том чис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98404,77  рублей – зимнее содержание дорог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36030,00 рублей – скашивание обочин, текущий ремонт дорог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6617,00 рублей – топографическая съёмка дороги с. Крутое, ул. Заливенска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40722,56 рублей – текущий ремонт дороги п. Сахзаводско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99000,00 рублей – капитальный ремонт дороги пос. Дубки, ул. Советска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6784,00 рублей – приобретение дорожных знак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24810,00 рублей – приобретение и доставка речного щебн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асходы по разделу 0501 «Жилищно-коммунальное хозяйство» составили </w:t>
      </w:r>
      <w:r>
        <w:rPr>
          <w:rFonts w:cs="Times New Roman" w:ascii="Times New Roman" w:hAnsi="Times New Roman"/>
          <w:b/>
          <w:i/>
          <w:sz w:val="26"/>
          <w:szCs w:val="26"/>
        </w:rPr>
        <w:t>604232,28 рублей</w:t>
      </w:r>
      <w:r>
        <w:rPr>
          <w:rFonts w:cs="Times New Roman" w:ascii="Times New Roman" w:hAnsi="Times New Roman"/>
          <w:sz w:val="26"/>
          <w:szCs w:val="26"/>
        </w:rPr>
        <w:t>, в том чис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99548,67 рублей – ремонт мягкой кровли д.28 пос. Сахзаводско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360000,00 рублей  - ремонт крыши д.4 пос. Сахзаводско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19970,00 рублей – замена двух окон д.42 пос.Сахзаводско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9500,00 рублей – межевание домов 1,2,23,24 ул. Высоковольтная, пос. Набережная, дома 12-а пос. Сахзаводско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115213,61 рублей – уплата части денежных средств на капитальный ремонт домов 16, 26 пос. Набережный в рамках 185-ФЗ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Бюджетные обязательства по разделу 0502 «Коммунальное хозяйство» освоены на 99,88%, расходы составили </w:t>
      </w:r>
      <w:r>
        <w:rPr>
          <w:rFonts w:cs="Times New Roman" w:ascii="Times New Roman" w:hAnsi="Times New Roman"/>
          <w:b/>
          <w:i/>
          <w:sz w:val="26"/>
          <w:szCs w:val="26"/>
        </w:rPr>
        <w:t>5450525,41 рублей</w:t>
      </w:r>
      <w:r>
        <w:rPr>
          <w:rFonts w:cs="Times New Roman" w:ascii="Times New Roman" w:hAnsi="Times New Roman"/>
          <w:sz w:val="26"/>
          <w:szCs w:val="26"/>
        </w:rPr>
        <w:t xml:space="preserve">, профинансированы следующие мероприятия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3997030,00 рублей – капитальный ремонт скважины и водопровода пос. Сахзаводско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600000,00 рублей – капитальный ремонт скважины д. Моногарово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32000,00 рублей – замена водопроводной трубы пос. Сахзаводско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99997,00 рублей – капитальный ремонт теплотрассы пос. Сахзаводско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16186,40 рублей – ремонт КНС пос. Набережны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42185,00 рублей – ремонт насос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16527,00 рублей – ремонт скважин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42082,00 рублей – закольцовка водопровод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12953,52 рублей – техобслуживание газопровод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24240,96 рублей – ремонт водопровода д. Шилово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11400,00 рублей – изготовление ПСД на демонтаж трубы котельной с. Круто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99000,00 рублей – изготовление ПСД на капитальный ремонт скважины и системы водоснабжения д. Моногарово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198000,00 рублей – изготовление ПСД на капитальный ремонт скважины и системы водоснабжения пос. Сахзаводско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9554,37 рублей – проведение госэкспертизы ПСД на капитальный ремонт скважины и системы водоснабжения пос. Сахзаводско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1733,34 рублей – проведение госэкспертизы на капитальный ремонт скважины и системы водоснабжения д. Моногарово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70000,00 рублей - проведение технической экспертизы капитального ремонта скважины и системы водоснабжения пос. Сахзаводско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28000,00  рублей – изготовление кадастровых паспортов на котельны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16870,00 рублей – межевание скважины ос. Сахзаводской, полей малой фильтрации, котельных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4044,46 рублей – проведение госэкспертизы капитального ремонта скважины д. Моногарово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15782,36 рублей – техинвентаризация водопровода пос. Сахзаводско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49619,00 рублей – приобретение насос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58418,00 рублей – приобретение трубы на ремонт водопровода пос. Сахзаводско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4902,00 рублей – приобретение железобетонного кольц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бъём выполненных  мероприятий по разделу 0503 «Благоустройство» сложился в сумме </w:t>
      </w:r>
      <w:r>
        <w:rPr>
          <w:rFonts w:cs="Times New Roman" w:ascii="Times New Roman" w:hAnsi="Times New Roman"/>
          <w:b/>
          <w:i/>
          <w:sz w:val="26"/>
          <w:szCs w:val="26"/>
        </w:rPr>
        <w:t>1311877,55рублей</w:t>
      </w:r>
      <w:r>
        <w:rPr>
          <w:rFonts w:cs="Times New Roman" w:ascii="Times New Roman" w:hAnsi="Times New Roman"/>
          <w:sz w:val="26"/>
          <w:szCs w:val="26"/>
        </w:rPr>
        <w:t xml:space="preserve">, профинансированы следующие направления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621922,38 рублей – содержание уличной сети, включая освещен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175786,96 рублей – уборка и вывоз ТБО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314168,21 рублей -  благоустройство территории сельского поселения  (оплата по договорам и приобретение материальных запасов, благоустройство братских захоронений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200000,00 рублей – расходы в рамках наказов избирателей (49075,00 рублей – монтаж светильников; 139630,00 рублей – детские площадки; 11295,00 рублей – лампы, кабель, кронштейн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сходы по разделу 0700 «Образование» составили </w:t>
      </w:r>
      <w:r>
        <w:rPr>
          <w:rFonts w:cs="Times New Roman" w:ascii="Times New Roman" w:hAnsi="Times New Roman"/>
          <w:b/>
          <w:i/>
          <w:sz w:val="26"/>
          <w:szCs w:val="26"/>
        </w:rPr>
        <w:t>5000,00 рублей</w:t>
      </w:r>
      <w:r>
        <w:rPr>
          <w:rFonts w:cs="Times New Roman" w:ascii="Times New Roman" w:hAnsi="Times New Roman"/>
          <w:sz w:val="26"/>
          <w:szCs w:val="26"/>
        </w:rPr>
        <w:t>, денежные средства  направлены на проведение викторины, организованной  сельским поселением, в рамках работы с молодежь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бязательства  по разделу «Культура»  профинансированы на 93,83%, при плане 4200477 руб.  израсходовано </w:t>
      </w:r>
      <w:r>
        <w:rPr>
          <w:rFonts w:cs="Times New Roman" w:ascii="Times New Roman" w:hAnsi="Times New Roman"/>
          <w:b/>
          <w:i/>
          <w:sz w:val="26"/>
          <w:szCs w:val="26"/>
        </w:rPr>
        <w:t>3941203,03 руб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и этом, на выполнение муниципального задания бюджетного учреждения МБСКУ «Крутовское» из бюджета поселения  направлено 3357509,00 руб., которые исполнены на 95,55%, израсходовано 3208133,46 руб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поэтапное введение отраслевой системы оплаты труда  с 1 октября 2012года, работникам культуры дополнительно направлены субсидии в объеме 136668,00 руб., которые израсходованы на 100%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шеуказанные субсидии  обеспечили  содержание 24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штатных единиц  работников МБСКУ «Крутовское» - по Сахзаводскому СДК, Крутовскому СДК, СДК п. Набережный, включая филиалы этих  библиотек и,  Моногаровского ДК (центр культурного досуга, в виде кружковой работы), СДК п. Дубки. Коммунальные услуги оплачены по шести зданиям культур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Бюджетные обязательства по финансированию раздела «Социальное обеспечение» выполнены на 47,06 % при   плане  129500,00руб. фактические  расходы  составили </w:t>
      </w:r>
      <w:r>
        <w:rPr>
          <w:rFonts w:cs="Times New Roman" w:ascii="Times New Roman" w:hAnsi="Times New Roman"/>
          <w:b/>
          <w:i/>
          <w:sz w:val="26"/>
          <w:szCs w:val="26"/>
        </w:rPr>
        <w:t>60937,12 руб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редства израсходованы на предоставление мер социальной поддержки на  оплату жилья по отоплению и освещению, 10 работникам культур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FF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FF0000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оходы от платных услуг населению от МБСКУ «Крутовское»  составили  </w:t>
      </w:r>
      <w:r>
        <w:rPr>
          <w:rFonts w:cs="Times New Roman" w:ascii="Times New Roman" w:hAnsi="Times New Roman"/>
          <w:b/>
          <w:i/>
          <w:sz w:val="26"/>
          <w:szCs w:val="26"/>
        </w:rPr>
        <w:t>78160,00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i/>
          <w:sz w:val="26"/>
          <w:szCs w:val="26"/>
        </w:rPr>
        <w:t>руб.</w:t>
      </w:r>
      <w:r>
        <w:rPr>
          <w:rFonts w:cs="Times New Roman" w:ascii="Times New Roman" w:hAnsi="Times New Roman"/>
          <w:sz w:val="26"/>
          <w:szCs w:val="26"/>
        </w:rPr>
        <w:t>, которые получены: в сумме 31880,0 руб. от Сахзаводского СДК, в сумме 12580,00 руб. от СДК п. Дубки, в сумме 20000,00 руб. от Крутовского СДК,  в сумме 13700,00 руб. СДК п. Набережны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рамках  раздела 1100 «Физическая культура и спорт»  израсходовано 94500,00 руб.,  или 100,0% плановых назначений, профинансированы спортивные мероприят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основании Баланса исполнения бюджета администрации Крутовского сельского поселения по состоянию на 01.01.2013г. – форма 0503120,  учреждение имеет кредиторскую  и дебиторскую задолженнос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умма кредиторской задолженности составила  16587,95 рублей, в том чис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15950,00 рублей – задолженность ООО «Сервис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546,03 рублей – задолженность ООО «Газпром межрегионгаз Орел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2,24  рублей – задолженность Фонду социального страхования, страховые взнос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89,68 рублей – задолженность Пенсионному фонду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умма дебиторской задолженности на отчётную дату составила 634094,66 рублей, которая сложилась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14121,90 рублей – аванс 30% ООО «ТДСК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2070,00 рублей – аванс 30% МРИ Б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600000,00 рублей – аванс 30% ООО «Гидромонтаж» за ремонт скважин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15322,80 рублей – переплата по акту сверки ООО «Орелэнергосбыт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2570,99 рублей – аванс ООО «РН-Карт-Орел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8,97 рублей – переплата  Пенсионному фонду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огласно Баланса администрации сельского поселения, форма – 0503120 на отчетную дату на балансе числится 80 объектов недвижимого имущества на общую сумму 151346428,83 руб., из которых  государственное право собственности   зарегистрировано  только за </w:t>
      </w:r>
      <w:r>
        <w:rPr>
          <w:rFonts w:cs="Times New Roman" w:ascii="Times New Roman" w:hAnsi="Times New Roman"/>
          <w:b/>
          <w:i/>
          <w:sz w:val="26"/>
          <w:szCs w:val="26"/>
        </w:rPr>
        <w:t>15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объектами на общую сумму </w:t>
      </w:r>
      <w:r>
        <w:rPr>
          <w:rFonts w:cs="Times New Roman" w:ascii="Times New Roman" w:hAnsi="Times New Roman"/>
          <w:b/>
          <w:i/>
          <w:sz w:val="26"/>
          <w:szCs w:val="26"/>
        </w:rPr>
        <w:t xml:space="preserve">2515234,20 руб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ледует также отметить, что в числе недвижимого имущества на балансе сельского поселения отражены  42 жилых многоквартирных дома, общей балансовой стоимостью 130501437,68 руб. При этом, балансовая стоимость  жилого фонда искажена, так как в ней  учтена стоимость приватизированных  квартир, которые не являются муниципальной собственностью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одовая бюджетная отчетность Крутовского сельского поселения за 2012год составлена с требованиями Инструкции  о порядке составления и предоставления годовой, квартальной и месячной отчетности об исполнении бюджетов бюджетной системы Российской Федерации, утвержденной Приказом Министерства финансов Российской Федерации от 28 декабря 2010г. №191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Годовая отчетность  МБСКУ «Крутовское»  за 2012год составлена с требованиями Инструкции  о порядке составления, предоставления  годовой, квартальной бухгалтерской отчетности государственных (муниципальных) бюджетных  и автономных учреждений, утвержденной Приказом Министерства финансов Российской Федерации от 25 марта 2011г  №33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гласно Баланса муниципального учреждения МБСКУ «Крутовское» - форма 0503730 по состоянию на 01.01.2013г.  кредиторская задолженность  сложилась в сумме 326096,40 руб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ебиторская задолженность сложилась в  сумме 1878,83 руб. Также за МБСКУ «Крутовское» числится обогреватель, похищенный в СДК Сахзаводской в 2008 год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Во исполнение  Методических указаний по инвентаризации имущества и финансовых обязательств, утвержденных приказом Минфина России от 13 июня 1995г. №49 и Инструкции №191н от 28 декабря 2010г. перед составлением годовой отчетности,  согласно Распоряжения главы администрации № 145-р от 09.11.2012г.  и приказа директора МБСКУ №23 от 29.10.2012г. проведена  инвентаризация имущества и финансовых обязательств,  администрацией Крутовского сельского поселения и  МБСКУ «Крутовское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</w:t>
      </w:r>
      <w:r>
        <w:rPr>
          <w:rFonts w:cs="Times New Roman" w:ascii="Times New Roman" w:hAnsi="Times New Roman"/>
          <w:b/>
          <w:sz w:val="26"/>
          <w:szCs w:val="26"/>
        </w:rPr>
        <w:t>Вывод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>По результатам проведения внешней проверки годового отчета  об исполнении  бюджета Крутовского  сельского поселения за 2012год  установлен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Исполнение бюджета  Крутовского сельского поселения за 2012год произведено  в соответствии с требованиями Бюджетного Кодекса РФ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Расходы бюджета сельского поселения соответствуют полномочиям,  отнесенным к вопросам местного значения, закрепленным Федеральным   законом  от 06.10.2003 №131-ФЗ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Бюджетная отчетность сельского поселения, соответствует требованиям бюджетного законодательства, однако в Балансе исполнения бюджета – форма 0503120 содержатся искаженные сведения по балансовой стоимости жилищного фон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. В  пояснительной записке (ф. 0503160, ф. 0503760) в нарушение требований Инструкции №191н, Инструкции №33н отсутствует  полная информация  о расходовании бюджетных средст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3539" w:firstLine="709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Предложения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color w:val="000000"/>
          <w:sz w:val="26"/>
          <w:szCs w:val="26"/>
        </w:rPr>
        <w:t>1.Направить Заключение о результатах внешней проверки годового отчёта об исполнении бюджета Крутовского  сельского  поселения за 2012 год Крутовскому  сельскому Совету народных депута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ab/>
        <w:t>2</w:t>
      </w:r>
      <w:r>
        <w:rPr>
          <w:rFonts w:cs="Times New Roman" w:ascii="Times New Roman" w:hAnsi="Times New Roman"/>
          <w:sz w:val="26"/>
          <w:szCs w:val="26"/>
        </w:rPr>
        <w:t xml:space="preserve">. В целях наполняемости доходной части бюджета разработать мероприятия, по выявлению собственников имущества  и земельных участков, не оформивших имущественные права  в установленном порядк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3. В целях надлежащего учета и распоряжения муниципальным  имуществом,  принять меры к регистрации прав собственности на объекты недвижимого имущества, в соответствии с Федеральным законом от 21.07.1997 №122-ФЗ «О государственной регистрации  прав на недвижимое имущество сделок с ним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ab/>
        <w:t>4.Для исправления ситуации с искажением учета жилищной недвижимости необходимо исключить из учета жилищного фонда жилые помещения и доли в праве на общее имущество многоквартирных домов, по результатам проведённой приватиз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едседатель контрольно-счётной пала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Ливенского района                                                                                           Е.Е.  Писаре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9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07:06:00Z</dcterms:created>
  <dc:creator>User</dc:creator>
  <dc:description/>
  <cp:keywords/>
  <dc:language>en-US</dc:language>
  <cp:lastModifiedBy>Писарева</cp:lastModifiedBy>
  <cp:lastPrinted>2013-05-07T14:19:00Z</cp:lastPrinted>
  <dcterms:modified xsi:type="dcterms:W3CDTF">2013-05-07T11:26:00Z</dcterms:modified>
  <cp:revision>37</cp:revision>
  <dc:subject/>
  <dc:title/>
</cp:coreProperties>
</file>