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6"/>
          <w:szCs w:val="26"/>
          <w:u w:val="single"/>
        </w:rPr>
        <w:t>303857   Орловская обл. г. Ливны,ул. Курская 14                                тел. 2-37-68</w:t>
      </w:r>
      <w:r>
        <w:rPr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КЛЮЧЕНИЕ </w:t>
      </w:r>
    </w:p>
    <w:p>
      <w:pPr>
        <w:pStyle w:val="Normal"/>
        <w:spacing w:before="0" w:after="0"/>
        <w:ind w:left="6372" w:firstLine="708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4 от 07 марта 2013г.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 результатам внешней проверки годового отчёта об исполнении бюджета Навесненского  сельского поселения за 2012 год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ключение об исполнении бюджета Навесненского сельского поселения за 2012год подготовлено в соответствии  со статьей  264.4  Бюджетного Кодекса Российской Федерации, Положением о контрольно-счетной палате Ливенского района, утвержденного решением Ливенского  районного Совета народных депутатов  от     18.10.2011г. № 5/50-РС,   решения Навесненского Совета народных депутатов сельского поселения от  26.03.2010г. №144  «О передаче  контрольно-счетной палате  Ливенского района, части полномочий контрольного органа Навесненского сельского поселения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 подготовке заключения  использован   годовой  отчет  об исполнении бюджета сельского поселения за 2012год, бюджетная отчетность, иные материалы,  предоставленные  администрацией Навесненского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снование  для подготовки заключения:</w:t>
      </w:r>
      <w:r>
        <w:rPr>
          <w:rFonts w:cs="Times New Roman" w:ascii="Times New Roman" w:hAnsi="Times New Roman"/>
          <w:sz w:val="26"/>
          <w:szCs w:val="26"/>
        </w:rPr>
        <w:t xml:space="preserve">  план контрольно-счетной палаты  Ливенского района  на 2013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Цель проверки:</w:t>
      </w:r>
      <w:r>
        <w:rPr>
          <w:rFonts w:cs="Times New Roman" w:ascii="Times New Roman" w:hAnsi="Times New Roman"/>
          <w:sz w:val="26"/>
          <w:szCs w:val="26"/>
        </w:rPr>
        <w:t xml:space="preserve">  соблюдение администрацией Навесненского сельского поселения бюджетного законодательства при исполнении бюджета сельского поселения за 2012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бъект поверки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Навесненского  сельского поселения, МБСКУ «Навесненско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Исполнитель:</w:t>
      </w:r>
      <w:r>
        <w:rPr>
          <w:rFonts w:cs="Times New Roman" w:ascii="Times New Roman" w:hAnsi="Times New Roman"/>
          <w:sz w:val="26"/>
          <w:szCs w:val="26"/>
        </w:rPr>
        <w:t xml:space="preserve"> председатель контрольно-счетной палаты Ливенского района Писарева Екатерина Евгень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Срок подготовки заключения</w:t>
      </w:r>
      <w:r>
        <w:rPr>
          <w:rFonts w:cs="Times New Roman" w:ascii="Times New Roman" w:hAnsi="Times New Roman"/>
          <w:sz w:val="26"/>
          <w:szCs w:val="26"/>
        </w:rPr>
        <w:t>:   05.03.2013г. - 06.03.2013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Юридический адрес: </w:t>
      </w:r>
      <w:r>
        <w:rPr>
          <w:rFonts w:cs="Times New Roman" w:ascii="Times New Roman" w:hAnsi="Times New Roman"/>
          <w:sz w:val="26"/>
          <w:szCs w:val="26"/>
        </w:rPr>
        <w:t>303857, г. Ливны, ул. Курская 14, тел: (48677) 2-37-68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тветственными за финансово-хозяйственную деятельность  в 2012году являлись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сельского поселения – Колосова Лидия Ивановна, ведущий специалист (бухгалтер)-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Леонова Татьяна Васильевна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по МБСКУ «Навесненское»- </w:t>
      </w:r>
      <w:r>
        <w:rPr>
          <w:rFonts w:cs="Times New Roman" w:ascii="Times New Roman" w:hAnsi="Times New Roman"/>
          <w:i/>
          <w:sz w:val="26"/>
          <w:szCs w:val="26"/>
        </w:rPr>
        <w:t xml:space="preserve">директор- Бескатнева Наталья Борисовна 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бухгалтер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Бородавкина Ирина Николаевна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. Общие свед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олное наименование учреждений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Навесненского сельского поселения, Муниципальное Бюджетное социально-культурное учреждение «Навесненское»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естонахождения:</w:t>
      </w:r>
      <w:r>
        <w:rPr>
          <w:rFonts w:cs="Times New Roman" w:ascii="Times New Roman" w:hAnsi="Times New Roman"/>
          <w:sz w:val="26"/>
          <w:szCs w:val="26"/>
        </w:rPr>
        <w:t xml:space="preserve"> сельское поселение – 303826 Орловская обл., Ливенский район, с. Навесное, ул. Центральная, д.2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БСКУ «Навесненское»– 303826 Орловская обл., Ливенский район, с. Навесное, ул. Центральная, д.3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Администрация  Навесненского  сельского поселения образована согласно закону Орловской области от 19.11.2004г. №442 –ОЗ «О статусе, границах и административных центрах на территории Ливенского района Орловской области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став территории входит  6  населенных пунктов, численность населения на 01.01.13г. составляет  1149 челов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Администрация Навесненского сельского поселения осуществляет свою деятельность на основании Устава сельского поселения, принятого решением  Навесненского сельского Совета народных  депутатов от  29 мая 2009г.  №109 и зарегистрированного в Управлении Министерства юстиции Российской Федерации по Орлов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Бюджет Навесненского сельского поселения  первоначально был утверждён  Решением  Навесненского сельского Совета народных депутатов от  28.12.2011 №34 «О бюджете Навесненского сельского поселения на 2012год и на плановый период 2013 и 2014годов»,   по доходам 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3553000,00 руб., по расходам  в сумме 3806000,00 руб.  с дефицитом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253000,00 руб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точником покрытия дефицита является получение  креди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года изменения вносились 5 раз. В результате изменений и дополнений доходы утверждены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3865687,50 руб</w:t>
      </w:r>
      <w:r>
        <w:rPr>
          <w:rFonts w:cs="Times New Roman" w:ascii="Times New Roman" w:hAnsi="Times New Roman"/>
          <w:sz w:val="26"/>
          <w:szCs w:val="26"/>
        </w:rPr>
        <w:t xml:space="preserve">., расходы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4213954,50 руб.</w:t>
      </w:r>
      <w:r>
        <w:rPr>
          <w:rFonts w:cs="Times New Roman" w:ascii="Times New Roman" w:hAnsi="Times New Roman"/>
          <w:sz w:val="26"/>
          <w:szCs w:val="26"/>
        </w:rPr>
        <w:t xml:space="preserve">, дефицит сложился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348267,00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ктическое исполнение бюджета поселения по доходам составило  3867604,01 руб., (без учета доходов по предпринимательской деятельности) по расходам в сумме 4212789,19  руб., превышение расходов над доходами в сумме 345185,18 руб. покрыто за счет остатка  денежных средств на счете на начало год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ение бюджета поселения за 2012год характеризуется следующими показателями:                              </w:t>
        <w:tab/>
        <w:tab/>
        <w:t xml:space="preserve">   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а №1 (руб.) 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835"/>
        <w:gridCol w:w="1985"/>
        <w:gridCol w:w="2409"/>
      </w:tblGrid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я</w:t>
            </w:r>
          </w:p>
        </w:tc>
      </w:tr>
      <w:tr>
        <w:trPr>
          <w:trHeight w:val="18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65687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67604,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1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1395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12789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-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цит (+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3482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345185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оходы исполнены на 100,1%  доходная часть перевыполнена на 1916,51 руб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исполнены на 100  % от утвержденных показ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таток денежных средств на едином счете бюджета, на конец отчетного периода составил 260963,3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б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. Анализ исполнения доходной части бюджета поселен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показатели исполнения бюджета по доходам  за 2012год представлены в Таблице №2.                                                                          </w:t>
        <w:tab/>
        <w:t xml:space="preserve">          </w:t>
      </w:r>
      <w:r>
        <w:rPr/>
        <w:t xml:space="preserve"> </w:t>
        <w:tab/>
        <w:t>Таблица №2   (руб.)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843"/>
        <w:gridCol w:w="992"/>
      </w:tblGrid>
      <w:tr>
        <w:trPr>
          <w:trHeight w:val="84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. план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поступления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>
          <w:trHeight w:val="3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986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98797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0,1</w:t>
            </w:r>
          </w:p>
        </w:tc>
      </w:tr>
      <w:tr>
        <w:trPr>
          <w:trHeight w:val="284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8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897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1</w:t>
            </w:r>
          </w:p>
        </w:tc>
      </w:tr>
      <w:tr>
        <w:trPr>
          <w:trHeight w:val="284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совокупный доход (сельхоз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мущество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6</w:t>
            </w:r>
          </w:p>
        </w:tc>
      </w:tr>
      <w:tr>
        <w:trPr>
          <w:trHeight w:val="284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4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497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3</w:t>
            </w:r>
          </w:p>
        </w:tc>
      </w:tr>
      <w:tr>
        <w:trPr>
          <w:trHeight w:val="284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5396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539667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аренды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43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433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аренды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85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730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(самооблаж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собственн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257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2764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1</w:t>
            </w:r>
          </w:p>
        </w:tc>
      </w:tr>
      <w:tr>
        <w:trPr>
          <w:trHeight w:val="5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я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я на сбалансирова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3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644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я на осуществление первичного воинск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 бюджетам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6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31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31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396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его безвозмездных поступ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33996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3399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0,0</w:t>
            </w:r>
          </w:p>
        </w:tc>
      </w:tr>
      <w:tr>
        <w:trPr>
          <w:trHeight w:val="315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8656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867604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1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 xml:space="preserve">Доходная часть бюджета сельского поселения исполнена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3867604,01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руб</w:t>
      </w:r>
      <w:r>
        <w:rPr>
          <w:rFonts w:cs="Times New Roman" w:ascii="Times New Roman" w:hAnsi="Times New Roman"/>
          <w:i/>
          <w:sz w:val="26"/>
          <w:szCs w:val="26"/>
        </w:rPr>
        <w:t>.,</w:t>
      </w:r>
      <w:r>
        <w:rPr>
          <w:rFonts w:cs="Times New Roman" w:ascii="Times New Roman" w:hAnsi="Times New Roman"/>
          <w:sz w:val="26"/>
          <w:szCs w:val="26"/>
        </w:rPr>
        <w:t xml:space="preserve"> или на 100,1 % к уточненному план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уктуре доходов безвозмездные поступления составили 34,7%, налоговые доходы – 51,4 %, неналоговые поступления -  13,9 %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i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Исполнение по 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доходными  источниками средств поселения является НДФЛ, и земельный налог, которые соответственно  исполнены в сумме 638,9 тыс. руб.  (100,1%) и в сумме 1275,0 тыс. руб. (100,0%) 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 на имущество с физических лиц выполнен на 100,6 %, при плане 20,1 тыс. руб.  поступления составили  20,2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государственной пошлины  в абсолютной величине составил 53,6 тыс. руб., план исполнен на  102,3%, который обеспечили поступления за совершение  нотариальных действий сельского поселения по пяти установленным вид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ы  сельскохозяйственного  налога исполнены на 100%, получено 210,0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FF6600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Исполнение по не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по неналоговым поступлениям выполнены на 100 %, при уточненном плане 539675,00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. зачислено  539667,58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. Обеспечено выполнение по всем доходным источникам: доходов от аренды земли – 504,3 тыс. руб., доходов от аренды имущества – 10,3 тыс. руб., прочих неналоговых доходов (самооблажение)- 25,1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остановления Навесненского сельского Совета народных депутатов  №30  от 15.09.2005г.  принято Положение о целевом  сборе. На основании протокола схода граждан от  21.01.2006г.    размер целевого сбора утвержден в сумме 40 руб., льготная категория населения не указа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уктуре доходов бюджета, безвозмездные поступления составили 34,7 %,  их  зачисление произведено в полном объёме 1340,0 тыс. руб., в  т.  ч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1064,4 тыс. руб. - дотации на выравнивание бюджетной обеспеченности и сбалансированность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52,6 тыс. руб. – субвенции на осуществление воинского уч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79,3 тыс. руб. – прочие межбюджетные трансферты, в т. ч. 9,3 тыс. руб. расходы по благоустройству (фонд занятости), 50,0 тыс. руб. – денежные средства на финансирование наказов  избира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55,0 тыс. руб. – прочие безвозмездные поступления, в т. ч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15,0 тыс. руб.- поступление спонсорской помощи от ОАО «Орелагроюг»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20,0 тыс. руб. -поступления  ООО «СельхозИнвест» на ремонт братских захоронени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10,0 тыс. руб. – спонсорская помощь ООО «СельхозИнвест» на погашение задолженности за электроэнергию Круглянского СДК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10,0 тыс. руб. – поступления от  ИП Дурнева Ивана Борисовича  на проведение праздника «День Навесненского сельского поселе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88,7 тыс. руб.- прочие субсидии, из которых 72,5 тыс. руб. денежные средства на поэтапное введение отраслевой системы оплаты труда работникам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3. Анализ исполнения расходной части бюджета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язательства бюджета в 2012году по расходам выполнены в сумме 4212789,19 руб., или на 100 %  к плановым бюджетным назначениям в сумме 4213954,5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ую долю расходов бюджета поселения составляют расходы на «Общегосударственные расходы» (44,9%), «Культура» (36,5%),  «Жилищно-коммунальное хозяйство» (13,3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казатели исполнения бюджета за 2012год представлены в таблице №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3 (руб.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1620"/>
        <w:gridCol w:w="1719"/>
        <w:gridCol w:w="851"/>
      </w:tblGrid>
      <w:tr>
        <w:trPr>
          <w:trHeight w:val="276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, руб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</w:tr>
      <w:tr>
        <w:trPr>
          <w:trHeight w:val="301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7738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7737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04 Функционирование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2523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1499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9</w:t>
            </w:r>
          </w:p>
        </w:tc>
      </w:tr>
      <w:tr>
        <w:trPr>
          <w:trHeight w:val="357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13 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0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98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00 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6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00 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25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1 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2 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2906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279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3 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230,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23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01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63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6296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326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3 Социаль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452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45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2 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355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345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61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13954,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1278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ные расходы по разделу 0100 «Общегосударственные расходы»  составили  </w:t>
      </w:r>
      <w:r>
        <w:rPr>
          <w:rFonts w:cs="Times New Roman" w:ascii="Times New Roman" w:hAnsi="Times New Roman"/>
          <w:b/>
          <w:i/>
          <w:sz w:val="26"/>
          <w:szCs w:val="26"/>
        </w:rPr>
        <w:t>1839236,85 руб.,</w:t>
      </w:r>
      <w:r>
        <w:rPr>
          <w:rFonts w:cs="Times New Roman" w:ascii="Times New Roman" w:hAnsi="Times New Roman"/>
          <w:sz w:val="26"/>
          <w:szCs w:val="26"/>
        </w:rPr>
        <w:t xml:space="preserve"> или 100,0%  от плановых расходов. Обеспечено содержание главы и местной администрации с общей штатной численностью 6,9 единиц, из которых 2,9 ед.  технический персон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по разделу 0113 «Другие общегосударственные расходы» сложились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52983,00 рублей</w:t>
      </w:r>
      <w:r>
        <w:rPr>
          <w:rFonts w:cs="Times New Roman" w:ascii="Times New Roman" w:hAnsi="Times New Roman"/>
          <w:sz w:val="26"/>
          <w:szCs w:val="26"/>
        </w:rPr>
        <w:t>, которые направлены на проведение праздников «День Ливенского района» в сумме 7227,00 рублей и «День поселения» в сумме 43756,00 рублей, а также на перечисление членских взносов в ассоциацию «Совет муниципальных образований» в сумме 200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0200 «Национальная оборона» израсходовано </w:t>
      </w:r>
      <w:r>
        <w:rPr>
          <w:rFonts w:cs="Times New Roman" w:ascii="Times New Roman" w:hAnsi="Times New Roman"/>
          <w:b/>
          <w:i/>
          <w:sz w:val="26"/>
          <w:szCs w:val="26"/>
        </w:rPr>
        <w:t>52600,00 руб</w:t>
      </w:r>
      <w:r>
        <w:rPr>
          <w:rFonts w:cs="Times New Roman" w:ascii="Times New Roman" w:hAnsi="Times New Roman"/>
          <w:sz w:val="26"/>
          <w:szCs w:val="26"/>
        </w:rPr>
        <w:t>., исполнение составило 100%. Обеспечено содержание 0,4  ставки документоведа по первичному воинскому учё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ходы по разделу 0300 «Национальная безопасность и правоохранительная деятельность», сложились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3600,00 руб.,</w:t>
      </w:r>
      <w:r>
        <w:rPr>
          <w:rFonts w:cs="Times New Roman" w:ascii="Times New Roman" w:hAnsi="Times New Roman"/>
          <w:sz w:val="26"/>
          <w:szCs w:val="26"/>
        </w:rPr>
        <w:t xml:space="preserve"> которые перечислены в рамках переданных полномочий на выполнение мероприятий по предупреждению и ликвидации чрезвычайных ситуаций в границах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шеуказанная сумма направлена на содержание и организацию деятельности аварийно-спасательной службы, однако отчет об  израсходованных бюджетных средствах, на основании  заключенного Соглашения у сельского  поселения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я по содержанию дорог по разделу 0400 «Национальная экономика» профинансированы  на 100%, расходы составили  </w:t>
      </w:r>
      <w:r>
        <w:rPr>
          <w:rFonts w:cs="Times New Roman" w:ascii="Times New Roman" w:hAnsi="Times New Roman"/>
          <w:b/>
          <w:i/>
          <w:sz w:val="26"/>
          <w:szCs w:val="26"/>
        </w:rPr>
        <w:t>56250,00 рублей</w:t>
      </w:r>
      <w:r>
        <w:rPr>
          <w:rFonts w:cs="Times New Roman" w:ascii="Times New Roman" w:hAnsi="Times New Roman"/>
          <w:sz w:val="26"/>
          <w:szCs w:val="26"/>
        </w:rPr>
        <w:t>, денежные средства направлены на зимнее содержание дор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ные обязательства по разделу 0502 «Коммунальное хозяйство» освоены на 99,96%, расходы составили </w:t>
      </w:r>
      <w:r>
        <w:rPr>
          <w:rFonts w:cs="Times New Roman" w:ascii="Times New Roman" w:hAnsi="Times New Roman"/>
          <w:b/>
          <w:i/>
          <w:sz w:val="26"/>
          <w:szCs w:val="26"/>
        </w:rPr>
        <w:t>292795,60 рублей</w:t>
      </w:r>
      <w:r>
        <w:rPr>
          <w:rFonts w:cs="Times New Roman" w:ascii="Times New Roman" w:hAnsi="Times New Roman"/>
          <w:sz w:val="26"/>
          <w:szCs w:val="26"/>
        </w:rPr>
        <w:t>. Денежные средства израсходованы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29000,00 рублей – аванс 30% за изготовление проектно-сметной документации на строительство водозаборного узла и водопроводных сетей в с. Навесн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890,00 рублей – приобретение счётчика для Круглянской водонапорной баш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1400,00 рублей – за оценку водопроводных сетей и скважи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88425,60 рублей – аванс 30% за госэкспертизу проектно-сметной документации на строительство водозаборного узла и водопроводных сетей с. Навесн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550,00 рублей – электросоединение водозаборного уз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0000,00 рублей – штраф Управлению Федеральной службы по надзору в сфере защиты прав потребителей и благополучия человека по Орл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1530,00 рублей – ремонт наружного водопровода с. Кругл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благоустройство населённых пунктов Навесненского сельского поселения (раздел 0503 «Благоустройство») израсходовано </w:t>
      </w:r>
      <w:r>
        <w:rPr>
          <w:rFonts w:cs="Times New Roman" w:ascii="Times New Roman" w:hAnsi="Times New Roman"/>
          <w:b/>
          <w:i/>
          <w:sz w:val="26"/>
          <w:szCs w:val="26"/>
        </w:rPr>
        <w:t>267230,14 рублей</w:t>
      </w:r>
      <w:r>
        <w:rPr>
          <w:rFonts w:cs="Times New Roman" w:ascii="Times New Roman" w:hAnsi="Times New Roman"/>
          <w:sz w:val="26"/>
          <w:szCs w:val="26"/>
        </w:rPr>
        <w:t>, приобретён и установлен остановочный павильон в с. Вязовая Дубрава, приобретён контейнер для ТБО, произведён ремонт братских захоронений, а также приобретены строительные материалы для ремонта детских площадок, троту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язательства  по разделу «Культура»  профинансированы на 100%, при плане 1536300,00 руб.  израсходовано </w:t>
      </w:r>
      <w:r>
        <w:rPr>
          <w:rFonts w:cs="Times New Roman" w:ascii="Times New Roman" w:hAnsi="Times New Roman"/>
          <w:b/>
          <w:i/>
          <w:sz w:val="26"/>
          <w:szCs w:val="26"/>
        </w:rPr>
        <w:t>1536296,96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этом, на выполнение муниципального задания бюджетного учреждения МБСКУ «Навесненское» из бюджета поселения  направлено 1447650,00 руб., которые исполнены на 100%, израсходовано 1447646,96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оэтапное введение отраслевой системы оплаты труда  с 1 октября 2012года, работникам культуры дополнительно направлены субсидии в объеме 80850,00 руб., которые израсходованы на 100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шеуказанные субсидии  обеспечили  содержание 11,75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штатных единиц работников МБСКУ  Круглянского СДК, Навесненского СДК и В-Дубровского СДК, включая оплату коммунальных услуг учреж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ходы от предпринимательской и иной приносящей доход деятельности  составили </w:t>
      </w:r>
      <w:r>
        <w:rPr>
          <w:rFonts w:cs="Times New Roman" w:ascii="Times New Roman" w:hAnsi="Times New Roman"/>
          <w:b/>
          <w:i/>
          <w:sz w:val="26"/>
          <w:szCs w:val="26"/>
        </w:rPr>
        <w:t>30210,00 рублей</w:t>
      </w:r>
      <w:r>
        <w:rPr>
          <w:rFonts w:cs="Times New Roman" w:ascii="Times New Roman" w:hAnsi="Times New Roman"/>
          <w:sz w:val="26"/>
          <w:szCs w:val="26"/>
        </w:rPr>
        <w:t xml:space="preserve">, которые получены: от Навесненского СДК в сумме 11870,00 руб., от Круглянского СДК в сумме 8070,00 руб. , от В-Дубровского СДК в сумме 10270,00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нежные средства направлены на проведение различных мероприятий-  приобретение фотоаппарата для Навесненского СДК, приобретение стульев для В-Дубровского СДК и на текущий ремонт домов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ные обязательства по финансированию раздела «Социальное обеспечение» выполнены на 100 % при   плане  34452,0 руб. фактические  расходы  составили </w:t>
      </w:r>
      <w:r>
        <w:rPr>
          <w:rFonts w:cs="Times New Roman" w:ascii="Times New Roman" w:hAnsi="Times New Roman"/>
          <w:b/>
          <w:i/>
          <w:sz w:val="26"/>
          <w:szCs w:val="26"/>
        </w:rPr>
        <w:t>34451,17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израсходованы на предоставление мер социальной поддержки на  оплату жилья по отоплению и освещению, 7 работникам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 раздела 1100 «Физическая культура и спорт»  израсходовано </w:t>
      </w:r>
      <w:r>
        <w:rPr>
          <w:rFonts w:cs="Times New Roman" w:ascii="Times New Roman" w:hAnsi="Times New Roman"/>
          <w:b/>
          <w:i/>
          <w:sz w:val="26"/>
          <w:szCs w:val="26"/>
        </w:rPr>
        <w:t>77345,47</w:t>
      </w:r>
      <w:r>
        <w:rPr>
          <w:rFonts w:cs="Times New Roman" w:ascii="Times New Roman" w:hAnsi="Times New Roman"/>
          <w:sz w:val="26"/>
          <w:szCs w:val="26"/>
        </w:rPr>
        <w:t xml:space="preserve"> руб.,  или 100 % плановых назначений. В течение года обеспечено  содержание методиста по спорту, на что  направлено 56250,00 руб., спортивные мероприятия  профинансированы на сумму 21105,0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Баланса исполнения бюджета администрации Навесненского сельского поселения по состоянию на 01.01.2013г. – форма 0503120,  учреждение имеет кредиторскую  и дебиторскую задолж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едиторская задолженность  сложилась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16883,23 рублей</w:t>
      </w:r>
      <w:r>
        <w:rPr>
          <w:rFonts w:cs="Times New Roman" w:ascii="Times New Roman" w:hAnsi="Times New Roman"/>
          <w:sz w:val="26"/>
          <w:szCs w:val="26"/>
        </w:rPr>
        <w:t>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,46 рублей – по страховым взносам в Пенсионный Фонд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9030,48 рублей – задолженность по коммунальным платеж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077,64 рублей – за услуги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130,00 рублей – задолженность ООО «Промсвязь» за обслуживание пожар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641,65 рублей – задолженность перед подотчёт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биторская задолженность сложилась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261620,44 рублей</w:t>
      </w:r>
      <w:r>
        <w:rPr>
          <w:rFonts w:cs="Times New Roman" w:ascii="Times New Roman" w:hAnsi="Times New Roman"/>
          <w:sz w:val="26"/>
          <w:szCs w:val="26"/>
        </w:rPr>
        <w:t>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17425,60 рублей – уплачен аванс 30% за проектно-сметную документацию водозаб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4069,00 рублей – сумма похищенного в 2005 году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25,84 рублей – сумма переплаты страховых взносов Пенсионный фонд РВ и Фонд социального страх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ведениям Ливенского отдела Следственного управления УМВД России по Орловской области  по состоянию на 01.01.2013г. за Навесненским сельским поселением числиться похищенная компьютерная техника стоимостью 44069 рублей,  в настоящее время производство по делу приостановлено в виду не установления лица подлежащего привлечению в качестве обвиняем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Баланса администрации сельского поселения, форма – 0503120 на отчетную дату на балансе числится </w:t>
      </w:r>
      <w:r>
        <w:rPr>
          <w:rFonts w:cs="Times New Roman" w:ascii="Times New Roman" w:hAnsi="Times New Roman"/>
          <w:b/>
          <w:i/>
          <w:sz w:val="26"/>
          <w:szCs w:val="26"/>
        </w:rPr>
        <w:t>38 объектов</w:t>
      </w:r>
      <w:r>
        <w:rPr>
          <w:rFonts w:cs="Times New Roman" w:ascii="Times New Roman" w:hAnsi="Times New Roman"/>
          <w:sz w:val="26"/>
          <w:szCs w:val="26"/>
        </w:rPr>
        <w:t xml:space="preserve"> недвижимого имущества на общую сумму </w:t>
      </w:r>
      <w:r>
        <w:rPr>
          <w:rFonts w:cs="Times New Roman" w:ascii="Times New Roman" w:hAnsi="Times New Roman"/>
          <w:b/>
          <w:i/>
          <w:sz w:val="26"/>
          <w:szCs w:val="26"/>
        </w:rPr>
        <w:t>13750827,00 руб</w:t>
      </w:r>
      <w:r>
        <w:rPr>
          <w:rFonts w:cs="Times New Roman" w:ascii="Times New Roman" w:hAnsi="Times New Roman"/>
          <w:sz w:val="26"/>
          <w:szCs w:val="26"/>
        </w:rPr>
        <w:t xml:space="preserve">., из которых  государственное право собственности   зарегистрировано  только на </w:t>
      </w:r>
      <w:r>
        <w:rPr>
          <w:rFonts w:cs="Times New Roman" w:ascii="Times New Roman" w:hAnsi="Times New Roman"/>
          <w:b/>
          <w:i/>
          <w:sz w:val="26"/>
          <w:szCs w:val="26"/>
        </w:rPr>
        <w:t>10 объектов</w:t>
      </w:r>
      <w:r>
        <w:rPr>
          <w:rFonts w:cs="Times New Roman" w:ascii="Times New Roman" w:hAnsi="Times New Roman"/>
          <w:sz w:val="26"/>
          <w:szCs w:val="26"/>
        </w:rPr>
        <w:t xml:space="preserve">  на общую сумму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3337000,00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едует также отметить, что в числе недвижимого имущества на балансе сельского поселения отражены  42 жилых многоквартирных дома, общей балансовой стоимостью 130501437,68 руб. При этом, балансовая стоимость  жилого фонда искажена, так как в ней  учтена стоимость приватизированных  квартир, которые не являются муниципальной собственност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ледует также отметить, что в числе недвижимого имущества на балансе сельского поселения отражены  3 жилых многоквартирных дома, общей балансовой стоимостью 6318640,00руб. При этом, балансовая стоимость  жилищного фонда искажена, так как в ней  учтена стоимость приватизированных  квартир, которые не являются муниципальной собственност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в состав недвижимого имущества по состоянию на 01.01.2013г. входят  6 жилых одноэтажных домов. В соответствии с Жилищным Кодексом РФ у сельского поселения могут возникнуть обязательства по содержанию дан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довая бюджетная отчетность Навесненского сельского поселения за 2012 год составлена с требованиями Инструкции 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№191н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Годовая отчетность  МБСКУ «Навесненское»  за 2012год составлена с требованиями Инструкции  о порядке составления, предоставления  годовой, квартальной бухгалтерской отчетности государственных (муниципальных) бюджетных  и автономных учреждений, утвержденной Приказом Министерства финансов Российской Федерации от 25 марта 2011г  №33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Баланса муниципального учреждения МБСКУ «Навесненское» - форма 0503730 по состоянию на 01.01.2013г. имеется кредиторская задолженность  по коммунальным услугам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34749,72 руб.,</w:t>
      </w:r>
      <w:r>
        <w:rPr>
          <w:rFonts w:cs="Times New Roman" w:ascii="Times New Roman" w:hAnsi="Times New Roman"/>
          <w:sz w:val="26"/>
          <w:szCs w:val="26"/>
        </w:rPr>
        <w:t xml:space="preserve"> которая сложилась за коммунальные услуги  и связ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биторская задолженность сложилась в 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0,02 руб</w:t>
      </w:r>
      <w:r>
        <w:rPr>
          <w:rFonts w:cs="Times New Roman" w:ascii="Times New Roman" w:hAnsi="Times New Roman"/>
          <w:sz w:val="26"/>
          <w:szCs w:val="26"/>
        </w:rPr>
        <w:t>., которая сложилась за счёт переплаты страховых взносов в Пенсионный Фонд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о исполнение  Методических указаний по инвентаризации имущества и финансовых обязательств, утвержденных приказом Минфина России от 13 июня 1995г. №49 и Инструкции №191н от 28 декабря 2010г. перед составлением годовой отчетности,  согласно Распоряжения главы администрации №  43-р от 26.12.2012г.  и приказа директора МБСКУ №37 от 26.12.2012г. проведена  инвентаризация имущества и финансовых обязательств,  администрацией Навесненского сельского поселения и  МБСКУ «Навесненск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воды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о результатам проведения внешней проверки годового отчета  об исполнении  бюджета Навесненского   сельского поселения за 2012год 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Исполнение бюджета  Навесненского сельского поселения за 2012год произведено  в соответствии с требованиями Бюджетного Кодекса Р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сходы бюджета сельского поселения соответствуют полномочиям,  отнесенным к вопросам местного значения, закрепленным Федеральным   законом  от 06.10.2003 №131-Ф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о итогам исполнения бюджета Навесненского сельского поселения за 2012год установлено неэффективное расходование бюджетных средств в сумме 20000,00 руб. , израсходованных  на оплату штраф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Бюджетная отчетность сельского поселения, соответствует требованиям бюджетного законодательства, однако в Балансе исполнения бюджета – форма 0503120 содержатся искаженные сведения по балансовой стоимости жилищного фон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В  пояснительной записке (ф. 0503160, ф. 0503760) в нарушение требований Инструкции №191н, Инструкции №33н отсутствует  полная информация  о расходовании бюджетных сред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.Направить Заключение о результатах внешней проверки годового отчёта об исполнении бюджета Навесненского  сельского  поселения за 2012 год Навесненскому  сельскому Совету народных депу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2</w:t>
      </w:r>
      <w:r>
        <w:rPr>
          <w:rFonts w:cs="Times New Roman" w:ascii="Times New Roman" w:hAnsi="Times New Roman"/>
          <w:sz w:val="26"/>
          <w:szCs w:val="26"/>
        </w:rPr>
        <w:t xml:space="preserve">. В целях наполняемости доходной части бюджета разработать мероприятия, по выявлению собственников имущества  и земельных участков, не оформивших имущественные права  в установленном поряд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В целях надлежащего учета и распоряжения муниципальным  имуществом,  принять меры к регистрации прав собственности на объекты недвижимого имущества, в соответствии с Федеральным законом от 21.07.1997 №122-ФЗ «О государственной регистрации  прав на недвижимое имущество сделок с ни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4. Принять меры к приватизации жилых домов, находящихся на балансе сельского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5.Для исправления ситуации с искажением учета жилищной недвижимости необходимо исключить из учета жилищного фонда жилые помещения и доли в праве на общее имущество многоквартирных домов, по результатам проведенной приват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контрольно-счётной пал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венского района                      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06:00Z</dcterms:created>
  <dc:creator>User</dc:creator>
  <dc:description/>
  <cp:keywords/>
  <dc:language>en-US</dc:language>
  <cp:lastModifiedBy>Писарева</cp:lastModifiedBy>
  <cp:lastPrinted>2013-04-24T08:34:00Z</cp:lastPrinted>
  <dcterms:modified xsi:type="dcterms:W3CDTF">2013-05-08T08:40:00Z</dcterms:modified>
  <cp:revision>42</cp:revision>
  <dc:subject/>
  <dc:title/>
</cp:coreProperties>
</file>