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6"/>
          <w:szCs w:val="26"/>
          <w:u w:val="single"/>
        </w:rPr>
        <w:t>303857   Орловская обл. г. Ливны,ул. Курская 14                                тел. 2-37-68</w:t>
      </w:r>
      <w:r>
        <w:rPr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КЛЮЧЕНИЕ 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3 от 04 марта 2013г.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 результатам внешней проверки годового отчёта об исполнении бюджета Сергиевского  сельского поселения за 2012 год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ключение об исполнении бюджета Сергиевского  сельского поселения за 2012год подготовлено в соответствии  со статьей  264.4  Бюджетного Кодекса Российской Федерации, Положением о контрольно-счетной палате Ливенского района, утвержденного решением Ливенского  районного Совета народных депутатов  от     18.10.2011г. № 5/50-РС,   решения Сергиевского Совета народных депутатов сельского поселения от  05.03.2010г. №32/156-СС  «О передаче  контрольно-счетной палате  Ливенского района, части полномочий контрольного органа Сергиевского сельского поселения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е заключения  использован   годовой  отчет  об исполнении бюджета сельского поселения за 2012год, бюджетная отчетность, иные материалы,  предоставленные  администрацией Сергиевского  сельского посе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снование  для подготовки заключения:</w:t>
      </w:r>
      <w:r>
        <w:rPr>
          <w:rFonts w:cs="Times New Roman" w:ascii="Times New Roman" w:hAnsi="Times New Roman"/>
          <w:sz w:val="26"/>
          <w:szCs w:val="26"/>
        </w:rPr>
        <w:t xml:space="preserve">  план контрольно-счетной палаты  Ливенского района  на 2013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Цель проверки:</w:t>
      </w:r>
      <w:r>
        <w:rPr>
          <w:rFonts w:cs="Times New Roman" w:ascii="Times New Roman" w:hAnsi="Times New Roman"/>
          <w:sz w:val="26"/>
          <w:szCs w:val="26"/>
        </w:rPr>
        <w:t xml:space="preserve">  соблюдение администрацией Сергиевского сельского поселения бюджетного законодательства при исполнении бюджета сельского поселения за 2012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бъект поверки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Сергиевского  сельского поселения, МБСКУ «Сергиевское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Исполнитель:</w:t>
      </w:r>
      <w:r>
        <w:rPr>
          <w:rFonts w:cs="Times New Roman" w:ascii="Times New Roman" w:hAnsi="Times New Roman"/>
          <w:sz w:val="26"/>
          <w:szCs w:val="26"/>
        </w:rPr>
        <w:t xml:space="preserve"> председатель контрольно-счетной палаты Ливенского района Писарева Екатерина Евгенье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рок подготовки заключения:   </w:t>
      </w:r>
      <w:r>
        <w:rPr>
          <w:rFonts w:cs="Times New Roman" w:ascii="Times New Roman" w:hAnsi="Times New Roman"/>
          <w:sz w:val="26"/>
          <w:szCs w:val="26"/>
        </w:rPr>
        <w:t>04 марта 2013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Юридический адрес: </w:t>
      </w:r>
      <w:r>
        <w:rPr>
          <w:rFonts w:cs="Times New Roman" w:ascii="Times New Roman" w:hAnsi="Times New Roman"/>
          <w:sz w:val="26"/>
          <w:szCs w:val="26"/>
        </w:rPr>
        <w:t>303857, г. Ливны, ул. Курская 14, тел: (48677) 2-37-6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тветственными за финансово-хозяйственную деятельность  в 2012году являлис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-по администрации Сергиевского  сельского поселения-</w:t>
      </w:r>
      <w:r>
        <w:rPr>
          <w:rFonts w:cs="Times New Roman" w:ascii="Times New Roman" w:hAnsi="Times New Roman"/>
          <w:i/>
          <w:sz w:val="26"/>
          <w:szCs w:val="26"/>
        </w:rPr>
        <w:t xml:space="preserve">глава сельского поселения Алексеев Александр Николаевич,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ведущий специалист </w:t>
      </w:r>
      <w:r>
        <w:rPr>
          <w:rFonts w:cs="Times New Roman" w:ascii="Times New Roman" w:hAnsi="Times New Roman"/>
          <w:sz w:val="26"/>
          <w:szCs w:val="26"/>
        </w:rPr>
        <w:t xml:space="preserve"> (главный бухгалтер) – Козлова Ирина Алексеевна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о МБСКУ «Сергиевское»- </w:t>
      </w:r>
      <w:r>
        <w:rPr>
          <w:rFonts w:cs="Times New Roman" w:ascii="Times New Roman" w:hAnsi="Times New Roman"/>
          <w:i/>
          <w:sz w:val="26"/>
          <w:szCs w:val="26"/>
        </w:rPr>
        <w:t xml:space="preserve">директор-   Слукина Галина Ивановна,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бухгалтер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i/>
          <w:sz w:val="26"/>
          <w:szCs w:val="26"/>
        </w:rPr>
        <w:t>Болотских Валентина Викторовна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. Общие све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олное наименование учреждений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Сергиевского сельского поселения, Муниципальное бюджетное социально-культурное учреждение «Сергиевское»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естонахождения:</w:t>
      </w:r>
      <w:r>
        <w:rPr>
          <w:rFonts w:cs="Times New Roman" w:ascii="Times New Roman" w:hAnsi="Times New Roman"/>
          <w:sz w:val="26"/>
          <w:szCs w:val="26"/>
        </w:rPr>
        <w:t xml:space="preserve"> сельское поселение – 303808 Орловская обл., Ливенский район, с. Сергиевское , ул. Голицина, д.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МБСКУ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Сергиевское»- </w:t>
      </w:r>
      <w:r>
        <w:rPr>
          <w:rFonts w:cs="Times New Roman" w:ascii="Times New Roman" w:hAnsi="Times New Roman"/>
          <w:sz w:val="26"/>
          <w:szCs w:val="26"/>
        </w:rPr>
        <w:t xml:space="preserve"> 303808 Орловская обл., Ливенский район, с. Сергиевское , ул. Голицина  , д. 2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 Сергиевского  сельского поселения образована согласно закону Орловской области от 19.11.2004г. №442 –ОЗ «О статусе, границах и административных центрах на территории Ливенского района Орловской области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став территории входит  15  населенных пунктов, численность населения на 01.01.13г. составляет  1990 челове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 Сергиевского сельского поселения осуществляет свою деятельность на основании Устава сельского поселения, принятого решением  Сергиевского сельского Совета народных  депутатов от  28 мая 2009г.  №26/125-СС и зарегистрированного в Управлении Министерства юстиции Российской Федерации по Орловской об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Бюджет  Сергиевского сельского поселения  первоначально был утверждён  Решением  Сергиевского сельского Совета народных депутатов от 26.12.2012 №10/36-СС «О бюджете Сергиевского сельского поселения на 2012год и на плановый период 2013 и 2014годов»,   по доходам 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3798200,00 руб. , по расходам  в сумме 4004200,00 руб.  с дефицитом 206000,00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года изменения вносились 6 раз. В результате изменений и дополнений доходы утвержден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4467050,61 руб</w:t>
      </w:r>
      <w:r>
        <w:rPr>
          <w:rFonts w:cs="Times New Roman" w:ascii="Times New Roman" w:hAnsi="Times New Roman"/>
          <w:sz w:val="26"/>
          <w:szCs w:val="26"/>
        </w:rPr>
        <w:t xml:space="preserve">., расход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4472900,61руб</w:t>
      </w:r>
      <w:r>
        <w:rPr>
          <w:rFonts w:cs="Times New Roman" w:ascii="Times New Roman" w:hAnsi="Times New Roman"/>
          <w:sz w:val="26"/>
          <w:szCs w:val="26"/>
        </w:rPr>
        <w:t xml:space="preserve">., дефицит сложился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5850,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актическое исполнение бюджета поселения по доходам составило  4467299,04 руб., (без учета доходов по предпринимательской деятельности) по расходам в сумме 4444932,90 руб., превышение доходов над расходами сложилось  в сумме 22366,14 руб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ение бюджета поселения за 2012год характеризуется следующими показателями:                             </w:t>
        <w:tab/>
        <w:tab/>
        <w:t xml:space="preserve">   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а №1 (руб.) 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467 050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467 299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472 900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444 932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4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58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22366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Доходная часть бюджета  исполнена на 100,0%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исполнены на 99,4 % от утвержденных показ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таток денежных средств на едином счете бюджета, на конец отчетного периода составил  28254,16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показатели исполнения бюджета по доходам  за 2012год представлены в Таблице №2.                                                                         </w:t>
        <w:tab/>
        <w:t xml:space="preserve">         </w:t>
        <w:tab/>
      </w:r>
    </w:p>
    <w:p>
      <w:pPr>
        <w:pStyle w:val="Normal"/>
        <w:spacing w:lineRule="auto" w:line="360" w:before="0" w:after="0"/>
        <w:ind w:left="7079" w:firstLine="709"/>
        <w:rPr/>
      </w:pPr>
      <w:r>
        <w:rPr/>
        <w:t>Таблица №2   (руб.)</w:t>
      </w:r>
    </w:p>
    <w:tbl>
      <w:tblPr>
        <w:tblW w:w="978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702"/>
        <w:gridCol w:w="1698"/>
        <w:gridCol w:w="1134"/>
      </w:tblGrid>
      <w:tr>
        <w:trPr>
          <w:trHeight w:val="28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, уточнен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исполнения</w:t>
            </w:r>
          </w:p>
        </w:tc>
      </w:tr>
      <w:tr>
        <w:trPr>
          <w:trHeight w:val="397" w:hRule="exac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181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18108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0</w:t>
            </w:r>
          </w:p>
        </w:tc>
      </w:tr>
      <w:tr>
        <w:trPr>
          <w:trHeight w:val="397" w:hRule="exac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Ф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0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944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</w:t>
            </w:r>
          </w:p>
        </w:tc>
      </w:tr>
      <w:tr>
        <w:trPr>
          <w:trHeight w:val="397" w:hRule="exac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совокупный доход (сельхозналог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38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3</w:t>
            </w:r>
          </w:p>
        </w:tc>
      </w:tr>
      <w:tr>
        <w:trPr>
          <w:trHeight w:val="397" w:hRule="exac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 на имущество с физических ли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34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6</w:t>
            </w:r>
          </w:p>
        </w:tc>
      </w:tr>
      <w:tr>
        <w:trPr>
          <w:trHeight w:val="397" w:hRule="exac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9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17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5</w:t>
            </w:r>
          </w:p>
        </w:tc>
      </w:tr>
      <w:tr>
        <w:trPr>
          <w:trHeight w:val="397" w:hRule="exac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 пошл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9</w:t>
            </w:r>
          </w:p>
        </w:tc>
      </w:tr>
      <w:tr>
        <w:trPr>
          <w:trHeight w:val="397" w:hRule="exac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7692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76936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0</w:t>
            </w:r>
          </w:p>
        </w:tc>
      </w:tr>
      <w:tr>
        <w:trPr>
          <w:trHeight w:val="397" w:hRule="exac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зем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16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97" w:hRule="exac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2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15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</w:t>
            </w:r>
          </w:p>
        </w:tc>
      </w:tr>
      <w:tr>
        <w:trPr>
          <w:trHeight w:val="1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(самообложе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3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1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 собственных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9502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95044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0</w:t>
            </w:r>
          </w:p>
        </w:tc>
      </w:tr>
      <w:tr>
        <w:trPr>
          <w:trHeight w:val="50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выравнивание бюджетной обеспеч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6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сбалансированнос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5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на осуществление первичного воинского учё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1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поселений на строительство, модернизацию, ремонт и содержание автомобильных дорог общего поль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05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009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591,6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59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 безвозмездных поступ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516850,6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51685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67050,6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6729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Доходная часть бюджета сельского поселения исполнена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4467299,40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руб</w:t>
      </w:r>
      <w:r>
        <w:rPr>
          <w:rFonts w:cs="Times New Roman" w:ascii="Times New Roman" w:hAnsi="Times New Roman"/>
          <w:i/>
          <w:sz w:val="26"/>
          <w:szCs w:val="26"/>
        </w:rPr>
        <w:t>.,</w:t>
      </w:r>
      <w:r>
        <w:rPr>
          <w:rFonts w:cs="Times New Roman" w:ascii="Times New Roman" w:hAnsi="Times New Roman"/>
          <w:sz w:val="26"/>
          <w:szCs w:val="26"/>
        </w:rPr>
        <w:t xml:space="preserve"> или на 100,0 % к уточненному план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езвозмездные поступления составили 56,3%, налоговые доходы –26,4 %, неналоговые поступления -  17,3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исполнения доходной части бюджета существенные изменений к первоначально утвержденному бюджету внес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 НДФЛ-  план уменьшен на сумму 79,0 тыс.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 земельному налогу- план уменьшен на сумму 72,0 тыс.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 госпошлине – план увеличен на сумму 12,0 тыс.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 доходам от  аренды земли – план увеличен на сумму 31,2 тыс. руб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i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доходными  источниками средств поселения является НДФЛ, и земельный налог, которые соответственно  исполнены в сумме 559,4 тыс. руб.  (99,9%) и в сумме 397,2 тыс. руб. (99,5%)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с физических лиц выполнен на 102,6 %, при плане 50,0 тыс. руб.  поступления составили  51,3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государственной пошлины  в абсолютной величине составил 25,7 тыс. руб., план исполнен на  102,9%, который обеспечили поступления за совершение  нотариальных действий сельского поселения по пяти установленным вид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Доходы по неналоговым поступлениям выполнены на 100%,  в бюджет поселения  зачислено  769,4 тыс. руб. Обеспечено выполнение по всем доходным источникам: доходов от аренды земли – 650,2 тыс. руб. , доходов от аренды имущества – 81,2 тыс. руб., прочих неналоговых доходов (самооблажение)- 38,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взимания платы по целевому сбору утвержден Постановлением Сергиевского совета народных депутатов №41 от 14.09.200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Протокола схода граждан  от 10 сентября 2005г.  размер целевого сбора  установлен в сумме  40 руб. с 1 человека, к льготной категорией отнесены инвалиды, многодетные семьи, малообеспеченные гражда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юджета, безвозмездные поступления составили 56,3%,  их  зачисление произведено в полном объёме 2516,8 тыс. руб., в  т.  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906,1 тыс. руб. - дотации на выравнивание бюджетной обеспеченности и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31,1 тыс. руб. –субвенции на осуществление воинского уч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99,1 тыс. руб. –субсидии на строительство, модернизацию, ремонт и содержание автомобильных дорог общего поль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34,0 тыс. руб. – прочие межбюджетные трансферты, в т. ч. 69,6 тыс. руб. на поэтапное введение отраслевое системы оплаты труда работникам культуры, 10,4 тыс. руб. техинвентаризация памятников, 54,0 тыс. руб. приобретение основн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246,5 тыс. руб.- прочие межбюджетные трансферты, в т. ч. 237,3 тыс. руб. – на оплату ПСД и госэкспертизы водозабора с. Сергиевское, 9,3 тыс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тельства бюджета в 2012году по расходам выполнены в сумме 4444932,9 руб., или на  99,4 %  к плановым бюджетным назначениям в сумме 4472900,61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ую долю расходов бюджета поселения составляют расходы на «Общегосударственные расходы» (40,6%), «Культура» (37,7%),  «Жилищно-коммунальное хозяйство» ( 14,8 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казатели исполнения бюджета за 2012год представлены в таблице №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3 (руб.)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1843"/>
        <w:gridCol w:w="1701"/>
        <w:gridCol w:w="992"/>
      </w:tblGrid>
      <w:tr>
        <w:trPr>
          <w:trHeight w:val="19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</w:t>
            </w:r>
          </w:p>
        </w:tc>
      </w:tr>
      <w:tr>
        <w:trPr>
          <w:trHeight w:val="179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102 Функционирование высш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55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</w:t>
            </w:r>
          </w:p>
        </w:tc>
      </w:tr>
      <w:tr>
        <w:trPr>
          <w:trHeight w:val="31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4 Функционирование мес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28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155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1</w:t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113 Другие общегосударст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2</w:t>
            </w:r>
          </w:p>
        </w:tc>
      </w:tr>
      <w:tr>
        <w:trPr>
          <w:trHeight w:val="239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00 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454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00 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1 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675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4</w:t>
            </w:r>
          </w:p>
        </w:tc>
      </w:tr>
      <w:tr>
        <w:trPr>
          <w:trHeight w:val="26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2 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77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04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8</w:t>
            </w:r>
          </w:p>
        </w:tc>
      </w:tr>
      <w:tr>
        <w:trPr>
          <w:trHeight w:val="292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3 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5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85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3</w:t>
            </w:r>
          </w:p>
        </w:tc>
      </w:tr>
      <w:tr>
        <w:trPr>
          <w:trHeight w:val="372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01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96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792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3</w:t>
            </w:r>
          </w:p>
        </w:tc>
      </w:tr>
      <w:tr>
        <w:trPr>
          <w:trHeight w:val="28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3 Социаль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8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</w:t>
            </w:r>
          </w:p>
        </w:tc>
      </w:tr>
      <w:tr>
        <w:trPr>
          <w:trHeight w:val="32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2 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4</w:t>
            </w:r>
          </w:p>
        </w:tc>
      </w:tr>
      <w:tr>
        <w:trPr>
          <w:trHeight w:val="26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7290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449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9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ые расходы по разделу 0100 «Общегосударственные расходы»  составили  1806111,97 руб., или 100,6%  от плановых расходов. Обеспечено содержание главы и местной администрации с общей штатной численностью 7,5 единиц, из которых 3,5 ед.  технический персо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по разделу 0113 «Другие общегосударственные расходы» сложились в сумме 15340,00 руб., которые включают проведение Дня поселения (5000,00 рублей),  перечисление членских взносов в Совет муниципальных образований (2000,00 рублей), проведение Дня  района (8340,00 руб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200 «Национальная оборона» израсходовано 131100,00 руб. , исполнение составило 100%. Обеспечено содержание 1,0  ставки документоведа по первичному воинскому учё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разделу 0300 «Национальная безопасность и правоохранительная деятельность», сложились в сумме 6070,00 руб., которые перечислены в рамках переданных полномочий на выполнение мероприятий по предупреждению и ликвидации чрезвычайных ситуаций в границах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еуказанная сумма направлена на содержание и организацию деятельности аварийно-спасательной службы, однако отчет об  израсходованных бюджетных средствах , на основании  заключенного Соглашения у сельского  поселения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Мероприятия по содержанию дорог по разделу 0400 «Национальная экономика» профинансированы  на 100,0%, расходы составили  106550,00 рублей,  из которых  99050,00 рублей израсходовано на текущий ремонт дороги в д. Петровка, 7500,00 рублей – на грейдирование дорог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ём расходов по разделу 0501 «Жилищно-коммунальное хозяйство» составил 75675,63 рубля, денежные средства израсходова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42000,00 руб. – оплата ООО «Сервис» за ремонт ка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6566,0 руб. – расходы по БТИ по ремонту крыши жилого д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906,00 руб. – приобретение строитель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6203,63 руб. – 5% долевое участие собственников жилья по ремонту крыши жилого дома ул. Александрова 18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юджетные обязательства по разделу 0502 «Коммунальное хозяйство»  выполнены на 99,8 %, при плане 362779,11 руб. израсходовано </w:t>
      </w:r>
      <w:r>
        <w:rPr>
          <w:rFonts w:cs="Times New Roman" w:ascii="Times New Roman" w:hAnsi="Times New Roman"/>
          <w:sz w:val="28"/>
          <w:szCs w:val="28"/>
        </w:rPr>
        <w:t xml:space="preserve">362047,31 </w:t>
      </w:r>
      <w:r>
        <w:rPr>
          <w:rFonts w:cs="Times New Roman" w:ascii="Times New Roman" w:hAnsi="Times New Roman"/>
          <w:sz w:val="26"/>
          <w:szCs w:val="26"/>
        </w:rPr>
        <w:t xml:space="preserve">рублей, профинансированы следующие мероприятия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92344,31 рублей – оплата за достоверность проектно-сметной документации, госэкспертизу, инженерно-геологические изыскания и проект санитарных зон водозаб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8100,00 рублей – услуги по оценке рыночной стоимости арендной платы за пользова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30000,0 руб. -  уплата штрафа  (Роспотребнадзор) за  отсутствие санитарных зон по скважинам (20000,0 тыс. руб.)  и за несоблюдение требований  заземления зданий (10000,0 тыс. руб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0000,0 руб. –штраф (экология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21603,00 рублей – приобретение насоса  и электрического провода для водонапорной башни в д. Грачев Вер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обязательства  по разделу «Культура»  профинансированы на 99,3%, при плане 1689659,00 руб.  израсходовано 1677923,92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этом, на выполнение муниципального задания бюджетного учреждения МБСКУ «Сергиевское» из бюджета поселения  направлено 1526900,0 руб., которые исполнены на 99,5%, израсходовано 1518694,72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оэтапное введение отраслевой системы оплаты труда  с 1 октября 2012года , работникам культуры дополнительно направлены субсидии в объеме 69609,00 руб., которые израсходованы на 10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шеуказанные субсидии  обеспечили  содержание 11,50 штатных единиц  работников МБСКУ «Сергиевского»,  включая оплату коммунальных услуг по Сергиевскому и Жеренскому СД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став МБСКУ также входит центр  кружковой работы, с численностью 1,5 штатных единиц,  размещенный   на базе Кировской основной школ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ые обязательства по финансированию раздела «Социальная политика» выполнены на 99,9 % при   плане  20400,00 руб. фактические  расходы  составили  20387,95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едства израсходованы на предоставление мер социальной поддержки на  оплату жилья по отоплению и освещению, 2 работникам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айонной целевой программы «Культура Ливенского района  на 2011-2015годы» проведены мероприятия по межеванию и изготовлению технических паспортов памятников на общую сумму 104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от платных услуг населению от МБСКУ «Сергиевское»  составили    60360,0 руб., которые получены от мероприятий, проведенных  на  платной основе: по Сергиевскому СДК в сумме 36080,0 руб., по Жеренскому СДК в сумме 8020,0 руб. , по центру кружковой работы в сумме 16260,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ученные денежные средства направлены на содержание учреждений: приобретен  ноутбук   (23499,0 руб.), закуплены расходные материалы (26410,0 руб.), израсходовано на проведение различных мероприятий (4800,0 руб.) ,  другие расх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 разделу 1100 «Физическая культура и спорт»  израсходовано 21873,00 руб.,  или 99,4% плановых назначений, обеспечено финансирование спортив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Баланса исполнения бюджета администрации Сергиевского  сельского поселения по состоянию на 01.01.2013г. – форма 0503120,  учреждение имеет кредиторскую  и дебиторскую задолж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кредиторской задолженности на отчётную дату составила 235760,87  руб., из котор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56250,00 руб. -  ООО «Сервис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761,94 руб. – ОАО «Орелэнергосбы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930,31 руб. – связь ОАО «Центртелеко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3272,53 руб. – ОАО «Газпроммежрегионгаз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51540,00 руб. – задолженность по заработной плате  за декабр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200,00 руб. – за услуги   «БетаЛир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1000,00 руб. – за проектные работы ОАО «Промводпроек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58408,00 руб. – за обследование электрооборудования - ИП Винников В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34000,00 руб. – расчеты с поставщиками (мусорные контейне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3400,00 руб. – ОАО «Ливнылес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4998,39 руб. – задолженность перед подотчётными лицами на начало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Баланса администрации сельского поселения, форма – 0503120 на отчетную дату на балансе числится   79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ктов недвижимого имущества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балансовая стоимость которых составила </w:t>
      </w:r>
      <w:r>
        <w:rPr>
          <w:rFonts w:cs="Times New Roman" w:ascii="Times New Roman" w:hAnsi="Times New Roman"/>
          <w:b/>
          <w:i/>
          <w:sz w:val="26"/>
          <w:szCs w:val="26"/>
        </w:rPr>
        <w:t>50011919,10руб.</w:t>
      </w:r>
      <w:r>
        <w:rPr>
          <w:rFonts w:cs="Times New Roman" w:ascii="Times New Roman" w:hAnsi="Times New Roman"/>
          <w:sz w:val="26"/>
          <w:szCs w:val="26"/>
        </w:rPr>
        <w:t xml:space="preserve"> , из которых  государственное право собственности   зарегистрировано  только за  35   объектами на общую сумму 30744652,96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ет также отметить, что в числе недвижимого имущества на балансе сельского поселения числятся 10 многоквартирных домов, общей балансовой стоимостью 15466912,40 руб. При этом, балансовая стоимость жилищного фонда искажена, так как в ней учтена стоимость приватизированных квартир, которые не являются муниципальной собствен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ая бюджетная отчетность сельского поселения за 2012год составлена с требованиями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одовая отчетность  МБСКУ «Сергиевское»  за 2012год составлена с требованиями Инструкции  о порядке составления, предоставления  годовой, квартальной бухгалтерской отчетности государственных (муниципальных) бюджетных  и автономных учреждений, утвержденной Приказом Министерства финансов Российской Федерации от 25 марта 2011г  №33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Баланса муниципального учреждения МБСКУ «Сергиевское» -форма 0503730 по состоянию на 01.01.2013г.  кредиторская задолженность  сложилась в сумме 83251,15 руб., которая сложилась за коммунальные услуги  и связ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биторская задолженность сложилась в  сумме 2,84 руб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 исполнение  Методических указаний по инвентаризации имущества и финансовых обязательств, утвержденных приказом Минфина России от 13 июня 1995г. №49 и Инструкции №191н от 28 декабря 2010г. перед составлением годовой отчетности,  согласно Распоряжения главы администрации № 30-р от  24.12.2012   и приказа директора МБСКУ №39 от 28.12.2012г. проведена  инвентаризация имущества и финансовых обязательств,  администрацией Сергиевского сельского поселения и  МБСКУ «Сергие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 результатам проведения внешней проверки годового отчета  об исполнении  бюджета  Сергиевского  сельского поселения за 2012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Исполнение бюджета  Сергиевского сельского поселения за 2012год произведено  в соответствии с требованиями Бюджетного Кодекса Р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сходы бюджета сельского поселения соответствуют полномочиям,  отнесенным к вопросам местного значения, закрепленным Федеральным   законом  от 06.10.2003 №131-Ф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Бюджетная отчетность сельского поселения, соответствует требованиям бюджетного законодательства, однако в Балансе исполнения бюджета – форма 0503120 содержатся искаженные сведения по балансовой стоимости жилищного фонд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 итогам исполнения бюджета за 2012год установлены неэффективные расходы в сумме 40,0 тыс. руб., израсходованные на уплату штраф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В  пояснительной записке (ф. 0503160, ф. 0503760) в нарушение требований Инструкции №191н, Инструкции №33н отсутствует  полная информация  о расходовании бюджетных средств. </w:t>
      </w:r>
    </w:p>
    <w:p>
      <w:pPr>
        <w:pStyle w:val="Normal"/>
        <w:spacing w:lineRule="auto" w:line="240" w:before="0" w:after="0"/>
        <w:ind w:left="3539"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539"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.Направить Заключение о результатах внешней проверки годового отчёта об исполнении бюджета Сергиевского  сельского  поселения за 2012 год Сергиевскому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</w:t>
      </w:r>
      <w:r>
        <w:rPr>
          <w:rFonts w:cs="Times New Roman" w:ascii="Times New Roman" w:hAnsi="Times New Roman"/>
          <w:sz w:val="26"/>
          <w:szCs w:val="26"/>
        </w:rPr>
        <w:t xml:space="preserve">. В целях наполняемости доходной части бюджета разработать мероприятия, по выявлению собственников имущества  и земельных участков, не оформивших имущественные права  в установленном поряд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В целях надлежащего учета и распоряжения муниципальным  имуществом,  принять меры к регистрации прав собственности на объекты недвижимого имущества, в соответствии с Федеральным законом от 21.07.1997 №122-ФЗ «О государственной регистрации  прав на недвижимое имущество сделок с ни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Для исправления ситуации с искажением учета жилищной недвижимости  необходимо исключить из учета жилищного фонда жилые помещения  и  доли в праве на общее имущество многоквартирных домов, по результатам проведенной приват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нтрольно-счётной пал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венского района                      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7:00Z</dcterms:created>
  <dc:creator>User</dc:creator>
  <dc:description/>
  <cp:keywords/>
  <dc:language>en-US</dc:language>
  <cp:lastModifiedBy>Писарева</cp:lastModifiedBy>
  <cp:lastPrinted>2013-05-08T10:53:00Z</cp:lastPrinted>
  <dcterms:modified xsi:type="dcterms:W3CDTF">2013-05-08T07:55:00Z</dcterms:modified>
  <cp:revision>68</cp:revision>
  <dc:subject/>
  <dc:title/>
</cp:coreProperties>
</file>