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12 от 28 марта 2013г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Николь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Никольского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Никольского  Совета народных депутатов сельского поселения от 05.03.2010г. №24/ 141  «О передаче  контрольно-счетной палате  Ливенского района, части полномочий контрольного органа Никольского сельского поселения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и бюджетной отчетности, иные материалы,  предоставленные  администрацией Николь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Николь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Никольского сельского поселения, МБСКУ «Николь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</w:t>
      </w:r>
      <w:r>
        <w:rPr>
          <w:rFonts w:cs="Times New Roman" w:ascii="Times New Roman" w:hAnsi="Times New Roman"/>
          <w:sz w:val="26"/>
          <w:szCs w:val="26"/>
        </w:rPr>
        <w:t>27 марта – 28 марта 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администрации Никольского сельского поселения-</w:t>
      </w:r>
      <w:r>
        <w:rPr>
          <w:rFonts w:cs="Times New Roman" w:ascii="Times New Roman" w:hAnsi="Times New Roman"/>
          <w:i/>
          <w:sz w:val="26"/>
          <w:szCs w:val="26"/>
        </w:rPr>
        <w:t xml:space="preserve">глава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Амелякин   Сергей  Николаевич, </w:t>
      </w:r>
      <w:r>
        <w:rPr>
          <w:rFonts w:cs="Times New Roman" w:ascii="Times New Roman" w:hAnsi="Times New Roman"/>
          <w:i/>
          <w:sz w:val="26"/>
          <w:szCs w:val="26"/>
        </w:rPr>
        <w:t>ведущий специалист</w:t>
      </w:r>
      <w:r>
        <w:rPr>
          <w:rFonts w:cs="Times New Roman" w:ascii="Times New Roman" w:hAnsi="Times New Roman"/>
          <w:sz w:val="26"/>
          <w:szCs w:val="26"/>
        </w:rPr>
        <w:t xml:space="preserve"> (главный бухгалтер) – Головина Людмила Васильевн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Никольское»-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директор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Якунина Мария Семеновна,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ведущий специалис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главный бухгалтер) – Головина Людмила Васильев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Никольского сельского поселения, Муниципальное Бюджетное социально-культурное учреждение «Никольское»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303820, Орловская обл., с. Никольское, ул. Советская д. 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3820, Орловская обл., с. Никольское, ул. Советская д. 1 (МБСКУ «Никольское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 Никольского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9  населенных пунктов, численность населения на 01.01.13г. составляет  1022 челове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Никольского  сельского поселения осуществляет свою деятельность на основании Устава сельского поселения, принятого решением  Никольского сельского Совета народных  депутатов от  26 мая 2005г.  №5 и зарегистрированного в Управлении Министерства Российской Федерации по Орл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ервоначально утвержденный  Решением  Никольского сельского Совета народных депутатов от 19.12.2011г. № 6/35-СС  «О бюджете Никольского сельского поселения на 2012год и на плановый период 2013 и 2014годов» был принят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169900,00 руб. , по расходам  в сумме 3331900,00 руб.  с дефицитом 162000,00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и года изменения вносились  6  раз. В результате изменений и дополнений доходы утверждены в сумме 3802001,5 руб., расходы в сумме 3814001,5 руб., дефицит сложился в сумме 12000,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ое исполнение бюджета поселения по доходам составило 3829087,41 руб., (без учета доходов по предпринимательской деятельности) по расходам в сумме 3798828,65 руб., превышение доходов над расходами составило 30258,73 руб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аблица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200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9087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7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81400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988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,6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25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исполнены на 101,9%, доходная часть перевыполнена на 27085,91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99,6% от утвержденных показателей, расходная часть не выполнена на 15172,82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таток денежных средств на едином счете бюджета, на конец отчетного периода составил 43930,9 руб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по доходам  за 2012год представлены в Таблице №2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</w:t>
        <w:tab/>
        <w:t>Таблица №2  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715"/>
        <w:gridCol w:w="1559"/>
        <w:gridCol w:w="992"/>
      </w:tblGrid>
      <w:tr>
        <w:trPr>
          <w:trHeight w:val="288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, уточн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о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нения</w:t>
            </w:r>
          </w:p>
        </w:tc>
      </w:tr>
      <w:tr>
        <w:trPr>
          <w:trHeight w:val="185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3666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57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7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3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 на имущество с физических л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4</w:t>
            </w:r>
          </w:p>
        </w:tc>
      </w:tr>
      <w:tr>
        <w:trPr>
          <w:trHeight w:val="194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45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23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</w:tr>
      <w:tr>
        <w:trPr>
          <w:trHeight w:val="56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 и перерасчёты по отменённым налогам, сборам и иным обязательств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954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9,8</w:t>
            </w:r>
          </w:p>
        </w:tc>
      </w:tr>
      <w:tr>
        <w:trPr>
          <w:trHeight w:val="18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66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9</w:t>
            </w:r>
          </w:p>
        </w:tc>
      </w:tr>
      <w:tr>
        <w:trPr>
          <w:trHeight w:val="211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1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2</w:t>
            </w:r>
          </w:p>
        </w:tc>
      </w:tr>
      <w:tr>
        <w:trPr>
          <w:trHeight w:val="292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 зем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ожение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3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8</w:t>
            </w:r>
          </w:p>
        </w:tc>
      </w:tr>
      <w:tr>
        <w:trPr>
          <w:trHeight w:val="31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3208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1,5</w:t>
            </w:r>
          </w:p>
        </w:tc>
      </w:tr>
      <w:tr>
        <w:trPr>
          <w:trHeight w:val="501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6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ё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6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97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97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02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2908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оходная часть бюджета сельского поселения исполнена в сумме 3829087,41 руб., или на 100,7 % к уточненному план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52,2%, налоговые доходы – 40,1%, неналоговые поступления- 7,7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536,6 тыс. руб.  (100,1%) и в сумме 892,5 тыс. руб. (100,1%)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ду 105 «Единый сельхозналог» при уточненном плане 53,0 тыс. руб. исполнение составило  53,2 тыс. руб., т. е . 100,5 %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97,4 %, при плане 19,0 тыс. руб.  поступления составили  18,5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34,9 тыс. руб., план исполнен на  99,7 %, который обеспечили поступления за совершение  нотариальных действий сельского поселения по пяти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рхплановые поступления по неналоговым поступлениям сложились в сумме  26,4 тыс. руб., при уточненном плане 269,0 тыс. руб. зачислено 295,4 тыс. руб. (109,8%).  Обеспечено выполнение по всем доходным источникам: доходов от аренды земли – 224,7 тыс. руб. , доходов от аренды имущества – 52,6 тыс. руб., прочих неналоговых доходов (самооблажение)- 18,1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52,2%,  их  зачисление произведено в полном объёме 1997,0 тыс. руб., в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508,9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32,0 тыс.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42,6 тыс. руб. – субвенции на строительство, модернизацию и ремонт доро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54,2 тыс. руб. – прочие субсидии, из которых 68,3 тыс. руб. -дополнительное выделение средств на оплату труда работникам культуры, 185, 0 тыс.  руб. – ремонт братских  захорон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9,3 тыс. руб. – прочие межбюджетные трансферты,  из которых 9,3 тыс. руб. – мероприятия по благоустройству территорий  (центр занятости), 50,00 тыс. руб. – выполнение программы наказов избир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латных услуг населению от МБСКУ «Никольское»  составили  24780,00 руб., из которых 10000,00 руб. получено от мероприятий, проведенных  на  платной основе от Екатериновского СДК., 14780,00 руб. – от Никольского СД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ства бюджета в 2012году по расходам выполнены в сумме 3798828,65 руб., или на 99,6% к плановым бюджетным назначениям в сумме 3814001,5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50,9%), «Культура» (35,8%), «Национальная экономика» (5,4%), «Жилищно-коммунальное хозяйство» (5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Таблица №3 (руб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60"/>
        <w:gridCol w:w="1559"/>
        <w:gridCol w:w="1134"/>
        <w:gridCol w:w="992"/>
      </w:tblGrid>
      <w:tr>
        <w:trPr>
          <w:trHeight w:val="1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. 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02 Функционирование выс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60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52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79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6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87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882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7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1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 Обслуживание государ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га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14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9882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 по разделу 0100 «Общегосударственные расходы»  составили 1934135,34 руб., или 99,4%  от плановых расходов. Обеспечено содержание главы и местной администрации с общей штатной численностью 6,7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диниц, из которых 2,75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разделу 0113 «Другие общегосударственные расходы» сложились в сумме 20000,00 руб., которые включают проведение Дня поселения (13000,00 рублей), празднование Дня района (5000,00 рублей), перечисление членских взносов в Совет муниципальных образований (20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200 «Национальная оборона» израсходовано 32000,00 руб. , исполнение составило 100%. Обеспечено содержание 0,24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разделу 0300 «Национальная безопасность и правоохранительная деятельность», сложились в сумме 5070,00 руб., из которых 3100,00 руб.  перечислено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 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содержанию дорог по разделу 0400 «Национальная экономика» профинансированы  на 100%, расходы составили  205790,99 рублей, 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52002,35 рублей – зимнее содержание доро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1149,64 рублей – проектно-сметная документ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142639,00 рублей –текущий ремонт дороги д. Иванов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обязательства по разделу 0502 «Коммунальное хозяйство» освоены на 99,9%, израсходовано 71142,00 руб. Денежные средства направлены на монтаж металлических  павильонов на водонапорных башнях в сумме 65342,00 руб.  и  на оплату оценки имущества 6400,00 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ём израсходованных средств по разделу 0503 «Благоустройство» сложился в сумме 133877,22 рублей, плановые назначения выполнены на 99,4%,  обеспечено финансирование следующих  мероприяти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5558,20рублей – приобретение лампочек, проводов, датчиков для уличных светиль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0000,00 руб.-  приобретение и установка уличных светильников в н. с. Никольское, Екатериновка- мероприятия проведены по программе наказов избир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9006,52 руб. – благоустройство территории (оплата по договорам ГПХ),приобретение  расход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12,50 руб. – оплата по договорам по благоустройства (центр занят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  по разделу «Культура»  профинансированы на 99,6%, при плане 1364650,00 руб.  израсходовано 1358828,71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Никольское» из бюджета поселения  направлено 1100500,00 руб., которые исполнены на 99,5%, израсходовано 1094678,71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 , работникам культуры дополнительно направлены субсидии в объеме 68350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ые субсидии  обеспечили  содержание 9,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штатных единиц  работников МБСКУ по Никольскому  и  Екатериновскому  СДК и  оплату коммун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олгосрочной целевой программы «Сохранение и реконструкция военно-мемориальных объектов в Ливенском районе на 2011- 2015гг.» израсходовано 33000,00 руб. которые направлены на ремонт братского захоронения «Ливенский щит» в н. п. Жернов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монт братского захоронения в с. Никольское израсходовано 152800,00 руб. , из которых 7800,00 руб. составили затраты на кадастровые работы и техдокумент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роведены за счет ЦП «Культура Ливенского района 2011-2015гг.»   в сумме 42800,00 руб., и по программе «Сохранение и реконструкция военно-мемориальных объектов в Орловской области в 2011-2015гг.» в сумме  110000,0 руб., которые освоены на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обязательства по финансированию раздела «Социальная политика» выполнены на 61,9% , при   плане 18200,00 руб. фактические  расходы  составили 28316,05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израсходованы на предоставление мер социальной поддержки на  оплату жилья по отоплению и освещению, работникам культуры, работающим и проживающим в сельской местности. Экономия сложилась по причине распространения данных гарантий на директора МБСКУ с июля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 раздела 1100 «Физическая культура и спорт»  израсходовано 26112,28 руб.,  или 99,3% плановых назначений, из которых 23437,28 руб. направлены на содержание методиста по 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Никольского сельского поселения по состоянию на 01.01.2013г. – форма 0503120,  учреждение имеет кред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кредиторской задолженности на отчётную дату составила  12016,98 руб., из которых 10,8 тыс. руб.  - коммунальные услуги , 1,2 тыс. руб. -  услуг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Никольского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 ,однако   Пояснительная записка форма 0503160 не содержит полных сведений по исполнению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Николь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муниципального учреждения МБСКУ «Никольское» -форма 0503730 по состоянию на 01.01.2013г. числится кредиторская задолженность за коммунальные услуги в сумме  113025,13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имеется дебиторская задолженность по счету (020600000 – строка 260)   в сумме 4298,21 руб., которая сложилась за оплату Интернет - связи для Никольской библиотеки, в рамках договора с ОАО «Ростелек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  27-р от 26.12.2012г.  и приказа директора МБСКУ №46 от 29.12.2012г. проведена  инвентаризация имущества и финансовых обязательств,  администрацией Никольского сельского поселения и  МБСКУ «Николь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 результатам проведения внешней проверки годового отчета  об исполнении  бюджета Никольское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Николь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х к вопросам местного значения, закрепленных  требованиями  Федерального  закона  от 06.10.2003 №131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Бюджетная отчетность сельского поселения, соответствует требованиям бюджетного законодатель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Никольского сельского  поселения за 2012 год Николь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Разработать мероприятия по наполняемости доходной части бюджета поселен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6:00Z</dcterms:created>
  <dc:creator>User</dc:creator>
  <dc:description/>
  <cp:keywords/>
  <dc:language>en-US</dc:language>
  <cp:lastModifiedBy>*</cp:lastModifiedBy>
  <cp:lastPrinted>2013-04-10T11:15:00Z</cp:lastPrinted>
  <dcterms:modified xsi:type="dcterms:W3CDTF">2013-05-30T07:14:00Z</dcterms:modified>
  <cp:revision>47</cp:revision>
  <dc:subject/>
  <dc:title/>
</cp:coreProperties>
</file>