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>303857   Орловская обл. г. Ливны,ул. Курская 14                                тел. 2-37-68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7 от 18 марта 2013г.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Лютов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Лютовского сельского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Лютовского  Совета народных депутатов сельского поселения от 05.03.2010г. №24/ 141  «О передаче  контрольно-счетной палате  Ливенского района, части полномочий контрольного органа Лютовского сельского поселения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Люто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Лютов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Лютовского сельского поселения, МБСКУ «Лютов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подготовки заключения: </w:t>
      </w:r>
      <w:r>
        <w:rPr>
          <w:rFonts w:cs="Times New Roman" w:ascii="Times New Roman" w:hAnsi="Times New Roman"/>
          <w:sz w:val="26"/>
          <w:szCs w:val="26"/>
        </w:rPr>
        <w:t>15 марта – 18 марта 201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администрации Лютовского сельского поселения-</w:t>
      </w:r>
      <w:r>
        <w:rPr>
          <w:rFonts w:cs="Times New Roman" w:ascii="Times New Roman" w:hAnsi="Times New Roman"/>
          <w:i/>
          <w:sz w:val="26"/>
          <w:szCs w:val="26"/>
        </w:rPr>
        <w:t>глава сельского поселения Бобкин Василий Анатольевич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ведущий специалист</w:t>
      </w:r>
      <w:r>
        <w:rPr>
          <w:rFonts w:cs="Times New Roman" w:ascii="Times New Roman" w:hAnsi="Times New Roman"/>
          <w:sz w:val="26"/>
          <w:szCs w:val="26"/>
        </w:rPr>
        <w:t xml:space="preserve"> (главный бухгалтер) – Злобина Лариса Алексеевн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 МБСКУ «Лютовское»- </w:t>
      </w:r>
      <w:r>
        <w:rPr>
          <w:rFonts w:cs="Times New Roman" w:ascii="Times New Roman" w:hAnsi="Times New Roman"/>
          <w:i/>
          <w:sz w:val="26"/>
          <w:szCs w:val="26"/>
        </w:rPr>
        <w:t>директор-</w:t>
      </w:r>
      <w:r>
        <w:rPr>
          <w:rFonts w:cs="Times New Roman" w:ascii="Times New Roman" w:hAnsi="Times New Roman"/>
          <w:sz w:val="26"/>
          <w:szCs w:val="26"/>
        </w:rPr>
        <w:t>Терешки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Елена Ивановна,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бухгалте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Анисимова Вера Ивановн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Лютовского сельского поселения, Муниципальное Бюджетное социально-культурное учреждение «Лютовское»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- 303617, Орловская обл., д. Гремячий колодезь,  ул. Центральная д. 5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СКУ - 303617, Орловская обл., д. Гремячий колодезь,  ул. Центральная д. 5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 Лютовского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10  населенных пунктов, численность населения на 01.01.13г. составляет  1138 челов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Лютовского сельского поселения осуществляет свою деятельность на основании Устава сельского поселения, принятого решением  Лютовского сельского Совета народных  депутатов от  26 мая 2005г.  №15 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Бюджет Лютовского сельского поселения  первоначально был утверждён  Решением  Лютовского сельского Совета народных депутатов от 06.12.2011 №8/35-СС «О бюджете Лютовского сельского поселения на 2012год и на плановый период 2013 и 2014годов»,   по доходам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2624700,00 руб. , по расходам  в сумме 2740700,00 руб.  с дефицитом 116000,00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и года изменения вносились 4 раза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737094,00 руб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2787194,00руб., дефицит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50100,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ое исполнение бюджета поселения по доходам составило 2851643,04руб., (без учета доходов по предпринимательской деятельности) по расходам в сумме 2786631,68 руб., превышение доходов над расходами составило 65011,36 руб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70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1643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2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71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663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50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011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ходы исполнены на 104,2%  доходная часть перевыполнена на 114549,04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исполнены на 100,0% от утвержд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таток денежных средств на едином счете бюджета, на конец отчетного периода составил 169820,53 руб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по доходам  за 2012год представлены в Таблице №2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</w:t>
        <w:tab/>
        <w:t>Таблица №2   (руб.)</w:t>
      </w:r>
    </w:p>
    <w:tbl>
      <w:tblPr>
        <w:tblW w:w="1006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701"/>
        <w:gridCol w:w="1560"/>
        <w:gridCol w:w="1559"/>
      </w:tblGrid>
      <w:tr>
        <w:trPr>
          <w:trHeight w:val="288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, уточн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нения</w:t>
            </w:r>
          </w:p>
        </w:tc>
      </w:tr>
      <w:tr>
        <w:trPr>
          <w:trHeight w:val="140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1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7878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8,2</w:t>
            </w:r>
          </w:p>
        </w:tc>
      </w:tr>
      <w:tr>
        <w:trPr>
          <w:trHeight w:val="140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4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,8</w:t>
            </w:r>
          </w:p>
        </w:tc>
      </w:tr>
      <w:tr>
        <w:trPr>
          <w:trHeight w:val="272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 на имущество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4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7</w:t>
            </w:r>
          </w:p>
        </w:tc>
      </w:tr>
      <w:tr>
        <w:trPr>
          <w:trHeight w:val="19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896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7</w:t>
            </w:r>
          </w:p>
        </w:tc>
      </w:tr>
      <w:tr>
        <w:trPr>
          <w:trHeight w:val="230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1</w:t>
            </w:r>
          </w:p>
        </w:tc>
      </w:tr>
      <w:tr>
        <w:trPr>
          <w:trHeight w:val="180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97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4575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12,1</w:t>
            </w:r>
          </w:p>
        </w:tc>
      </w:tr>
      <w:tr>
        <w:trPr>
          <w:trHeight w:val="180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,0</w:t>
            </w:r>
          </w:p>
        </w:tc>
      </w:tr>
      <w:tr>
        <w:trPr>
          <w:trHeight w:val="211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1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6</w:t>
            </w:r>
          </w:p>
        </w:tc>
      </w:tr>
      <w:tr>
        <w:trPr>
          <w:trHeight w:val="292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(возмещение ущерб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(самообло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0</w:t>
            </w:r>
          </w:p>
        </w:tc>
      </w:tr>
      <w:tr>
        <w:trPr>
          <w:trHeight w:val="313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2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32454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9,5</w:t>
            </w:r>
          </w:p>
        </w:tc>
      </w:tr>
      <w:tr>
        <w:trPr>
          <w:trHeight w:val="501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первичного воинского у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5270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5270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370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5164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4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Доходная часть бюджета сельского поселения исполнен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851643,04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i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ли на 104,0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53,6%, налоговые доходы – 30,8 %, неналоговые поступления-  15,6 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142,4 тыс. руб.  (122,8%) и в сумме 698,9 тыс. руб. (105,7%)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95,7 %, при плане 20,0 тыс. руб.  поступления составили  19,1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18,3 тыс. руб., план исполнен на  120,1 %, который обеспечили поступления за совершение  нотариальных действий сельского поселения по пяти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рхплановые поступления по неналоговым поступлениям сложились в сумме  47,9 тыс. руб., при уточненном плане 397,8 тыс. руб. зачислено 445,7 тыс. руб. (112,1%).  Обеспечено выполнение по всем доходным источникам: доходов от аренды земли – 388,4 тыс. руб. , доходов от аренды имущества – 25,8 тыс. руб., прочих неналоговых доходов (самооблажение)- 25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я по прочим неналоговым доходам  сложились  в сумме 6450,0 руб.,  по данному источнику отражено возмещение ущерба по решению с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53,6%,  их  зачисление произведено в полном объёме 1527,1 тыс. руб., в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423,2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8,5 тыс. руб. –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65,4 тыс. руб. – прочие субсид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от платных услуг населению от МБСКУ «Лютовское»  составили  16,0 тыс. руб., из которых 4,0 тыс.  руб. получено от мероприятий, проведенных  на  платной основе, в т. ч.  от Лютовского СДК.,  12,0 тыс. руб.  – от  Воротынского СД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ства бюджета в 2012году по расходам выполнены в сумме 2786631,68 руб., или на 99,6% к плановым бюджетным назначениям в сумме 2787194,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62,7%), «Культура» (21,6%),  «Жилищно-коммунальное хозяйство» (7,6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Таблица №3 (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701"/>
        <w:gridCol w:w="992"/>
      </w:tblGrid>
      <w:tr>
        <w:trPr>
          <w:trHeight w:val="1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</w:t>
            </w:r>
          </w:p>
        </w:tc>
      </w:tr>
      <w:tr>
        <w:trPr>
          <w:trHeight w:val="1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02 Функционирование выс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8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9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95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3 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7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1 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8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</w:tr>
      <w:tr>
        <w:trPr>
          <w:trHeight w:val="2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5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40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6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1 Обслуживание государ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га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871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8663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асходы по разделу 0100 «Общегосударственные расходы»  составили 1747440,34 руб., или 100,0%  от плановых расходов. Обеспечено содержание главы и местной администрации с общей штатной численностью 6,79 единиц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которых 2,79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разделу 0113 «Другие общегосударственные расходы» сложились в сумме 11000,00 руб., которые включают проведение Дня поселения (5000,00 рублей), празднование Дня района (4000,00 рублей), перечисление членских взносов в Совет муниципальных образований (2000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200 «Национальная оборона» израсходовано 32900,00 руб. , исполнение составило 100%. Обеспечено содержание 0,29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разделу 0300 «Национальная безопасность и правоохранительная деятельность», сложились в сумме 3530,00 руб., из которые перечислены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 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содержанию дорог по разделу 0400 «Национальная экономика» профинансированы  на 100%, расходы составили  117176,29 рублей, 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25890,30 рублей –  содержание внутри поселковых доро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77535,99  рублей – текущий ремонт дороги с. Воротынск, д. Хвощевка, с. Лютое, д. Чуваки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13750,00 рублей – грейдирование доро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обязательства по разделу 0502 «Коммунальное хозяйство» освоены на 99,7%, израсходовано 148861,0 руб. Денежные средства израсход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в сумме 35000,00 руб. на ремонт скважины с. Лют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в сумме 80814,0 руб. на ремонт башни с. Мезенце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в сумме 33047, руб.  на ремонт водопров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ём израсходованных средств по разделу 0503 «Благоустройство» сложился в сумме 29453,67 руб.  рублей, плановые назначения выполнены на 100,0%,  обеспечено финансирование следующих  мероприяти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1750,67 руб. – оплата за уличное освещ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824,00 руб.- приобретение материалов на ремонт братского захоро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500,0 руб. – услуги по захоронению отхо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379,00 руб. –приобретение материальных зап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ства  по разделу «Культура»  профинансированы на 100,0%, при плане 601523,00 руб.  израсходовано 601406,73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Лютовское» из бюджета поселения  направлено 528129,0 руб., которые исполнены на 100,0%, израсходовано 528012,73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 , работникам культуры дополнительно направлены субсидии в объеме 40194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шеуказанные субсидии  обеспечили  содержание 6,2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штатных единиц  работников МБСКУ по Лютовскому   и  Воротынскому  СДК и  оплату коммун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айонной целевой программы «Культура Ливенского района 2011-2015гг.»   израсходовано 25200,00 руб., бюджетные средства направлены на межевание земельных участков  братского  захоронения  и памятника археологии, изготовление технических паспо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обязательства по финансированию раздела «Социальная политика» выполнены на 100,0 % при   плане 12301,00руб. фактические  расходы  составили 12300,4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а израсходованы на предоставление мер социальной поддержки на  оплату жилья по отоплению и освещению, работникам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 раздела 1100 «Физическая культура и спорт»  израсходовано 44063,25 руб.,  или 100,0% плановых назначений, в течении года обеспечено  содержание методиста по спорту с оплатой 2385,00 руб. в месяц, профинансированы спортив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Лютовского сельского поселения по состоянию на 01.01.2013г. – форма 0503120,  учреждение имеет кредиторскую  и деб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кредиторской задолженности на отчётную дату составила  3059,06 руб., которая сложилась  за ООО «Газпром межрегионгаз Орел» , дебиторская задолженность числится в сумме 137,12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Лютовского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Лютов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Баланса муниципального учреждения МБСКУ «Лютовское» - форма 0503730 по состоянию на 01.01.2013г. числится дебиторская задолженность в сумме 7,89 руб.  по ОАО «Орелэнергосбы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,  согласно Распоряжения главы администрации №  45-р от 20.12.2012г.  и приказа директора МБСКУ №22-к от 03.12.2012г. проведена  инвентаризация имущества и финансовых обязательств,  администрацией Лютовского сельского поселения и  МБСКУ «Лют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 результатам проведения внешней проверки годового отчета  об исполнении  бюджета Лютовское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Лютов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Бюджетная отчетность сельского поселения, соответствует требованиям бюджетного законодатель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Лютовского сельского  поселения за 2012 год Лютов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6:00Z</dcterms:created>
  <dc:creator>User</dc:creator>
  <dc:description/>
  <cp:keywords/>
  <dc:language>en-US</dc:language>
  <cp:lastModifiedBy>Писарева</cp:lastModifiedBy>
  <cp:lastPrinted>2013-04-12T07:50:00Z</cp:lastPrinted>
  <dcterms:modified xsi:type="dcterms:W3CDTF">2013-05-23T11:04:00Z</dcterms:modified>
  <cp:revision>55</cp:revision>
  <dc:subject/>
  <dc:title/>
</cp:coreProperties>
</file>