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3" w:hanging="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ind w:left="0"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/>
      </w:pPr>
      <w:r>
        <w:rPr>
          <w:b/>
          <w:sz w:val="32"/>
        </w:rPr>
        <w:t xml:space="preserve">к отчету об исполнении </w:t>
        <w:br/>
        <w:t>бюджета Козьминского сельского поселения</w:t>
        <w:br/>
        <w:t xml:space="preserve"> за 2012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2012 год доходная часть бюджета поселения в условиях межбюджетных отношений т.г. в целом составила  6759,1  тыс.руб. 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поступили в размере 3937 т.р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доходов бюджета поселения районные средства занимают 58,2 % от все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предпринимательской и иной приносящей доход деятельности собраны на 103,6 % выше запланированного уровн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По итогам отчетного периода бюджет поселения исполнен с дефицитом 23,1 тыс.ру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 xml:space="preserve"> собран с увеличением  на 174 т.р. к уровню прошлого года (100,1 % от уточненного плана).</w:t>
      </w:r>
      <w:r>
        <w:rPr>
          <w:color w:val="FFFFFF"/>
          <w:sz w:val="28"/>
          <w:szCs w:val="28"/>
        </w:rPr>
        <w:t>55</w:t>
      </w:r>
    </w:p>
    <w:p>
      <w:pPr>
        <w:pStyle w:val="31"/>
        <w:ind w:left="0" w:right="0" w:firstLine="567"/>
        <w:rPr/>
      </w:pPr>
      <w:r>
        <w:rPr/>
        <w:t xml:space="preserve">Поступление </w:t>
      </w:r>
      <w:r>
        <w:rPr>
          <w:b/>
        </w:rPr>
        <w:t xml:space="preserve">налога на имущество физических лиц </w:t>
      </w:r>
      <w:r>
        <w:rPr/>
        <w:t xml:space="preserve"> принесло бюджету поселения 38,1 т.р., план выполнен на 100,2%.</w:t>
      </w:r>
    </w:p>
    <w:p>
      <w:pPr>
        <w:pStyle w:val="31"/>
        <w:ind w:left="0" w:right="0" w:firstLine="567"/>
        <w:rPr/>
      </w:pPr>
      <w:r>
        <w:rPr>
          <w:b/>
        </w:rPr>
        <w:t>Земельный налог</w:t>
      </w:r>
      <w:r>
        <w:rPr/>
        <w:t xml:space="preserve"> поступил в бюджет поселения в размере 1086,8 т.р. (100 % к уточненному плану).</w:t>
      </w:r>
    </w:p>
    <w:p>
      <w:pPr>
        <w:pStyle w:val="31"/>
        <w:ind w:left="0" w:right="0" w:firstLine="567"/>
        <w:rPr/>
      </w:pPr>
      <w:r>
        <w:rPr>
          <w:b/>
        </w:rPr>
        <w:t xml:space="preserve">Гос.пошлина </w:t>
      </w:r>
      <w:r>
        <w:rPr/>
        <w:t xml:space="preserve"> поступила в бюджет 10,4 т.р. (100,3 % к уточненному плану).</w:t>
      </w:r>
    </w:p>
    <w:p>
      <w:pPr>
        <w:pStyle w:val="31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арендной платы за земли</w:t>
      </w:r>
      <w:r>
        <w:rPr>
          <w:szCs w:val="28"/>
        </w:rPr>
        <w:t xml:space="preserve"> исполнено на 99,9 %. Собрано 697,5 т.р., что на 45,9 тыс.руб. выше уровня прошлого года.</w:t>
      </w:r>
    </w:p>
    <w:p>
      <w:pPr>
        <w:pStyle w:val="21"/>
        <w:rPr/>
      </w:pPr>
      <w:r>
        <w:rPr>
          <w:sz w:val="28"/>
        </w:rPr>
        <w:tab/>
      </w:r>
      <w:r>
        <w:rPr>
          <w:b/>
          <w:sz w:val="28"/>
        </w:rPr>
        <w:t>Прочие неналоговые доходы (25,2 т.р.)</w:t>
      </w:r>
      <w:r>
        <w:rPr>
          <w:sz w:val="28"/>
        </w:rPr>
        <w:t xml:space="preserve"> – за  2012 г.  самообложение в поселении – 25,2 т.р. (в 2011 году – 26,8 т.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юджет Козьминского сельского поселения по расходам за 2012 г. при утверждённом плане 6820,7 тыс.руб. исполнен в сумме 6782,1 тыс.руб. Обязательства бюджета исполнены на 99,4 % и на 1746,2 тыс.руб выше уровня прошлого го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поселения на оплату труда  с начислениями составили 1952,3 тыс.руб. (28,8 % всех бюджетных расходов).</w:t>
      </w:r>
      <w:r>
        <w:rPr>
          <w:b/>
          <w:sz w:val="28"/>
        </w:rPr>
        <w:t xml:space="preserve"> 137</w:t>
      </w:r>
      <w:r>
        <w:rPr>
          <w:sz w:val="28"/>
        </w:rPr>
        <w:t xml:space="preserve"> тыс.руб.или 2,02 % бюджетом поселения направлено на оплату коммунальных услуг потреблённых бюджетными учреждениями</w:t>
      </w:r>
      <w:r>
        <w:rPr>
          <w:b/>
          <w:sz w:val="28"/>
        </w:rPr>
        <w:t>.</w:t>
      </w:r>
      <w:r>
        <w:rPr>
          <w:sz w:val="28"/>
        </w:rPr>
        <w:t xml:space="preserve"> Капитальные расходы по сравнению с 2011 годом увеличились  в  1,9 раза  и  составили  317,5 тыс.руб. против 163,4 тыс.руб</w:t>
      </w:r>
      <w:r>
        <w:rPr>
          <w:b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Из общей суммы расходов  бюджета поселения 131,1 тыс.руб.  составляют расходы на выполнение переданных государственных (федеральных) полномочий или 1,97 % . По полномочиям ,закреплённым 131-ФЗ за органами местного самоуправления расходы сложились в сумме 6651 тыс.руб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Муниципальное бюджетное социально-культурное учреждение  «Козьминское»  профинансировано на 98,3 %. Расходы составили 2006,7 тыс.руб. или 29,6 % расходной части бюджета поселения, из них дополнительно к бюджетному финансированию привлечено и израсходовано внебюджетных средств на сумму 60,4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sz w:val="28"/>
        </w:rPr>
        <w:t xml:space="preserve">1384,5 тыс.руб. направлено учреждениям культуры на выплату заработной платы с начислениями (69 % всех расходов по МСКУ). Коммунальные услуги этих учреждений составили 406 тыс.руб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няя заработная плата на 1 работника культуры сложилась в сумме </w:t>
      </w:r>
      <w:r>
        <w:rPr>
          <w:b/>
          <w:sz w:val="28"/>
        </w:rPr>
        <w:t>–</w:t>
      </w:r>
      <w:r>
        <w:rPr>
          <w:sz w:val="28"/>
        </w:rPr>
        <w:t xml:space="preserve"> 5923 руб. 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 xml:space="preserve">Расходы по разделу ФК и спорт   составили 56,2 тыс.руб., что составляет 100 % к уточненному плану. 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тельства бюджета поселения по жилищно-коммунальному хозяйству исполнены на 99,8 %. Инвестиции в эту отрасль  составили  1897,1 тыс.руб., что в 2,05 раза выше уровня 2011 г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средства были направлены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70 т.руб. оплата за кап.ремонт многоквартирных ж.домов п.Совхоз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12,0 т.руб. кадастровые работы и схему размещения зем.участков дл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жилищного строительства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58,2 т.руб. текущий ремонт водопровода н.п.Хмелева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6,0   т.руб. изготовление кадастрового паспорта, формирование и ведение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реестра объекта (Котельная пос.Совхозный) оплата 30%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7,1   т.руб. межевые планы земельного участка (Котельная пос.Совхозный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31,8 т.руб. лабораторные исследования не связанные с содержанием имуще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сследования воды в д.Липовец</w:t>
      </w:r>
    </w:p>
    <w:p>
      <w:pPr>
        <w:pStyle w:val="Normal"/>
        <w:ind w:firstLine="709"/>
        <w:jc w:val="both"/>
        <w:rPr/>
      </w:pPr>
      <w:r>
        <w:rPr>
          <w:sz w:val="28"/>
        </w:rPr>
        <w:t>- 8,4   т.руб. лабораторные исследования не связанные с содержанием имуще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сследования почвы  в н.п.Совхоз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58,3 т.руб. оплата за кадастровые работы, межевой план под газовые се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51,7 т.руб. за первичную инвентаризацию, кадастровые работы под газовые се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,6 т.руб. за межевые планы земельных участков, первичную инвентаризацию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дастровые работы под Братские захорон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,8   т.руб. 30 % за межевые планы земельных участков (бесхозные газовые сети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,1   т.руб. согласование проекта «Газораспределительной системы в н.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сельской местно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70  т.руб. за разработку ПД и РД «Газораспределительные сети в д.Каменево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65,9 т.руб. оплата за заключение по государственной экспертизе проектн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окументации на газораспределительные сети в п.Комсомольски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.Каменев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0,0 т.руб. информационные услуги по определению сметной стоим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троительства «Газораспределительные сети»</w:t>
      </w:r>
    </w:p>
    <w:p>
      <w:pPr>
        <w:pStyle w:val="Normal"/>
        <w:ind w:firstLine="709"/>
        <w:jc w:val="both"/>
        <w:rPr/>
      </w:pPr>
      <w:r>
        <w:rPr>
          <w:sz w:val="28"/>
        </w:rPr>
        <w:t>- 265  т.руб. оплата за заключение по государственной экспертизе проектн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документации на «Сети и сооружения канализации в н.п.Совхозный»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0,0 т.руб. информационные услуги по определению сметной стоим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троительства «Сети и сооружения канализации в н.п.Совхозный»</w:t>
      </w:r>
    </w:p>
    <w:p>
      <w:pPr>
        <w:pStyle w:val="Normal"/>
        <w:ind w:firstLine="709"/>
        <w:jc w:val="both"/>
        <w:rPr/>
      </w:pPr>
      <w:r>
        <w:rPr>
          <w:sz w:val="28"/>
        </w:rPr>
        <w:t>- 261,3 т.руб. оплата за заключение по государственной экспертизе проектн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окументации на «Водопроводные сети в д.Липовец»</w:t>
      </w:r>
    </w:p>
    <w:p>
      <w:pPr>
        <w:pStyle w:val="Normal"/>
        <w:ind w:firstLine="709"/>
        <w:jc w:val="both"/>
        <w:rPr/>
      </w:pPr>
      <w:r>
        <w:rPr>
          <w:sz w:val="28"/>
        </w:rPr>
        <w:t>- 20,0  т.руб. информационные услуги по определению сметной стоим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троительства «Водопроводные сети в д.Липовец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14,2  т.руб. лабораторные исследования почвы, атмосферного воздуха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емельный участках для проведения водопровода 1 км и водозаб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 д.Липов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130,0 т.руб. за проектную документацию водопроводных сетей в д.Липовец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86,8  т.руб. увеличение стоимости основных средств (прокладка водопрово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в н.п.Хмелевая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63,2  т.руб. покупка трубы для прокладки водопровода в н.п.Хмелева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45,0  т.руб. за первичную инвентаризацию и изготовление кадастровых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паспортов «Бесхозные газовые сети 12 км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59,1  т.руб. транспортные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4,4    т.руб. з/плата по договору ГПХ по благоустройству с/поселений (вывоз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БО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3,2  т.руб. з/плата по договору ГПХ по ремонту братских захороне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,5  т.руб. вывоз ТБО и мусора от многоквартирных ж.домов в пос.Совхоз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3,2    т.руб. услуги по откачке, промывки канализационной системы жилы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ногоквартирных домов в пос.Совхоз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,9    т.руб. уборка мусора на территории сель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0,8  т.руб. з/плата по договору ГПХ скашивание сорной раститель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8,7    т.руб. изготовление памятной доски на братские захорон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,0  т.руб. приобретение контейнеров  для ТБ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,0  т.руб. покупка краски, кисточек, замазки на ремонт братских захороне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5,0    т.руб. покупка цемента на ремонт братских захороне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4,8  т.руб. покупка плитки тротуарной «Брусчатка» на ремонт братски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захороне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6,5    т.руб. покупка песка ПГ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8,0    т.руб. покупка рубероида, утеплителя для обмотки тепловых сет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н.п.Совхоз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9,3    т.руб. оплата по договору ГПХ за распиловку деревьев и их утилизаци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содержание органов власти в составе раздела «Общегосударственные вопросы» было направлено 2558,2 тыс.руб или 37,7 % всех расходов бюджета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Глава сельского поселения</w:t>
        <w:tab/>
        <w:t xml:space="preserve">        </w:t>
        <w:tab/>
        <w:tab/>
        <w:t xml:space="preserve">                         А.А.Хорев</w:t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0"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28:00Z</dcterms:created>
  <dc:creator>Клиент</dc:creator>
  <dc:description/>
  <cp:keywords/>
  <dc:language>en-US</dc:language>
  <cp:lastModifiedBy>User</cp:lastModifiedBy>
  <cp:lastPrinted>2011-11-28T13:15:00Z</cp:lastPrinted>
  <dcterms:modified xsi:type="dcterms:W3CDTF">2013-03-13T14:51:00Z</dcterms:modified>
  <cp:revision>21</cp:revision>
  <dc:subject/>
  <dc:title>РОССИЙСКАЯ  ФЕДЕРАЦИЯ</dc:title>
</cp:coreProperties>
</file>