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управления организационно-кадровой, контрольной работы и информационно-документационного обеспечения 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ишина Ольга Владимировн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52.03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58.7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62.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42:31Z</dcterms:modified>
  <cp:revision>10</cp:revision>
  <dc:subject/>
  <dc:title/>
</cp:coreProperties>
</file>