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вед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главного специалиста (секретаря административной комиссии) отдела  ЖКЖ управления по строительству, архитектуре и ЖКХ администрации Ливенского района и членов его семьи за период с 01 января по 31 декабря 2011 года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457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617"/>
        <w:gridCol w:w="1619"/>
        <w:gridCol w:w="1619"/>
        <w:gridCol w:w="1619"/>
        <w:gridCol w:w="1619"/>
        <w:gridCol w:w="1619"/>
        <w:gridCol w:w="1619"/>
        <w:gridCol w:w="1619"/>
        <w:gridCol w:w="1620"/>
      </w:tblGrid>
      <w:tr>
        <w:trPr>
          <w:trHeight w:val="663" w:hRule="exact"/>
        </w:trPr>
        <w:tc>
          <w:tcPr>
            <w:tcW w:w="161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61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Декларированный годовой доход за 2011 год (руб)</w:t>
            </w:r>
          </w:p>
        </w:tc>
        <w:tc>
          <w:tcPr>
            <w:tcW w:w="647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5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61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Вид объектов недвижимости</w:t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Площадь (кв.м.)</w:t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Страна расположения</w:t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Транспортные средства</w:t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Вид объекта</w:t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Площадь (кв.м.)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6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Синицын Иван Николаевич</w:t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189432</w:t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квартира</w:t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70.7 ( доля в праве 1/3)</w:t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Россия</w:t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нет</w:t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нет</w:t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нет</w:t>
            </w:r>
          </w:p>
        </w:tc>
      </w:tr>
      <w:tr>
        <w:trPr/>
        <w:tc>
          <w:tcPr>
            <w:tcW w:w="16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супруга</w:t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54352.64</w:t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нет</w:t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нет</w:t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нет</w:t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нет</w:t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Жилой дом</w:t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55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ru-RU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Style14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13:23:06Z</dcterms:created>
  <dc:creator/>
  <dc:description/>
  <dc:language>en-US</dc:language>
  <cp:lastModifiedBy/>
  <cp:lastPrinted>2113-01-01T00:00:00Z</cp:lastPrinted>
  <dcterms:modified xsi:type="dcterms:W3CDTF">2012-10-10T04:58:08Z</dcterms:modified>
  <cp:revision>4</cp:revision>
  <dc:subject/>
  <dc:title/>
</cp:coreProperties>
</file>