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отдела ЖКХ управления по строительству, архитектуре и ЖКХ 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Латынин Сергей Сергеевич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2042.6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Легковой автомобил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Д ЭСКОРТ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0.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23370.8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0.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9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0.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4:52:57Z</dcterms:modified>
  <cp:revision>8</cp:revision>
  <dc:subject/>
  <dc:title/>
</cp:coreProperties>
</file>