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</w:rPr>
        <w:t>РОССИЙСКАЯ ФЕДЕРАЦИЯ</w:t>
      </w:r>
    </w:p>
    <w:p>
      <w:pPr>
        <w:pStyle w:val="Heading4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РЛОВСКАЯ ОБЛАСТЬ</w:t>
      </w:r>
    </w:p>
    <w:p>
      <w:pPr>
        <w:pStyle w:val="Heading2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24 декабря 2013 г. № 27/308 - РС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Принято на  27 заседании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/>
      </w:pPr>
      <w:r>
        <w:rPr>
          <w:sz w:val="24"/>
          <w:szCs w:val="24"/>
        </w:rPr>
        <w:t xml:space="preserve">Об утверждении Порядка уведомления муниципальными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служащими органов местного самоуправления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Ливенского района Орловской области </w:t>
      </w:r>
    </w:p>
    <w:p>
      <w:pPr>
        <w:pStyle w:val="ConsPlusNormal"/>
        <w:rPr/>
      </w:pPr>
      <w:r>
        <w:rPr>
          <w:sz w:val="24"/>
          <w:szCs w:val="24"/>
        </w:rPr>
        <w:t xml:space="preserve">представителя нанимателя (работодателя) о намерении выполнять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иную оплачиваемую работу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</w:t>
      </w:r>
      <w:r>
        <w:rPr>
          <w:rFonts w:cs="Arial" w:ascii="Arial" w:hAnsi="Arial"/>
          <w:color w:val="000000"/>
          <w:lang w:eastAsia="ru-RU"/>
        </w:rPr>
        <w:t xml:space="preserve">с частью 2 статьи 11 Федерального закона от 2 марта 2007 г. № 25-ФЗ «О муниципальной службе в Российской Федерации»,  Законом Орловской области от 09.01.2008 N 736-ОЗ «О муниципальной службе в Орловской области»                 </w:t>
      </w:r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Ливенский районный Совет народных депутатов  р е ш и л:</w:t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уведомления муниципальными служащими органов местного самоуправления Ливенского района Орловской области представителя нанимателя (работодателя) о намерении выполнять иную оплачиваемую работу (прилагается)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муниципального образования  Ливе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 массовой информации (Ю.А. Казьм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Глава района                                                                                               Ю. Н. Рев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left="637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</w:t>
      </w:r>
    </w:p>
    <w:p>
      <w:pPr>
        <w:pStyle w:val="ConsPlusNormal"/>
        <w:ind w:left="4956" w:firstLine="70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«24» декабря  2013 г. N 27/ 308-РС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уведомления муниципальными служащими органов местного самоуправления  Ливенского района Орловской области представителя нанимателя (работодателя) о намерении выполнять иную оплачиваемую работ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Настоящий порядок уведомления муниципальными служащими органов местного самоуправления Ливенского района Орловской области представителя нанимателя (работодателя) о намерении выполнять иную оплачиваемую работу (далее - порядок) разработан в целях предотвращения возникновения конфликта интересов на муниципальной службе в органах местного самоуправления Ливенского района Орловской области и устанавливает единый порядок подачи уведомления представителю нанимателя (работодателю) о предстоящем выполнении муниципальным служащим органа местного самоуправления Ливенского района Орловской области (далее - муниципальный служащий) иной оплачиваем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Выполнение муниципальным служащим иной оплачиваемой работы должно осуществляться вне служебного времени с соблюдением служебного распорядка органа местного самоуправления Ливенского района  Орловской области (далее -  орган местного самоуправления) либо условий трудово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Муниципальный служащий уведомляет представителя нанимателя (работодателя) о намерении выполнять иную оплачиваемую работу не позднее чем за 30 календарных дней до начала ее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Уведомление представителя нанимателя (работодателя) о намерении выполнять иную оплачиваемую работу (далее - уведомление) составляется муниципальным служащим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и характеристику деятельности организации (учреждения), в которой предполагается осуществление иной оплачивае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именование места работы и должности, по которой предполагается осуществление иной оплачиваем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дполагаемый график занятости (сроки и время выполнения иной оплачиваемой работы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редстоящем виде деятельности, краткое описание характера иной оплачиваемой работы, основные должност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ведения о форме, размере вознаграждения за выполнение иной оплачиваем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если на момент подачи уведомления с муниципальным служащим заключен трудовой договор или договор гражданско-правового характера на выполнение иной оплачиваемой работы, к уведомлению прилагается копия соответствующего договора. В случае если такой договор не заключен на момент уведомления, копия соответствующего договора направляется представителю нанимателя (работодателю) в трехдневный срок с момента его заключ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униципальные служащие направляют уведомления для регистрации представителю нанимателю (работодател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 Регистрация уведомления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муниципальных служащих администрации Ливенского района осуществляется управлением организационно – кадровой, контрольной работы и информационно-документационного обеспечения  администрации Ливенского района Ор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муниципальных служащих, замещающих должности муниципальной службы в отраслевых (функциональных) органах администрации Ливенского района Орловской области  руководителем соответствующего отраслевого (функционального) органа администрации Ливенского района Орловской обла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) муниципальных служащих аппарата  Ливенского районного Совета народных депутатов Орловской области и председателя контрольно-счетной палаты  Ливенского района Орловской области отделом по организационно-правовой работе аппарата Ливенского районного Совета народных депутатов   Орловской области;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униципальных служащих аппарата контрольно-счетной палаты Ливенского района Орловской области аппаратом контрольно- счетной  палаты Ливенского района Орлов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день его поступления в журнале регистрации уведомлений муниципальными служащими Ливенского района представителя нанимателя (работодателя) о намерении выполнять иную оплачиваемую работу, составленном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. Копия зарегистрированного в установленном порядке уведомления выдается муниципальному служащему на руки под роспись либо направляется в течение 3 календарных дней со дня регистрации по почте с уведомлением о вручении. На копии уведомления, подлежащего передаче муниципальному служащему, ставится отметка "Уведомление зарегистрировано"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 Уведомление, согласованное представителем нанимателя (работодателем) в соответствии с настоящим порядком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рок согласования представителем нанимателя (работодателем) уведомления не должен превышать 30 календарных дней со дня регистрации уведомления соответствующим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униципальные служащие информируются представителями нанимателя (работодателями), указанными в пункте 6 настоящего порядка, о согласовании его уведомления в течение 3 календарных дней с момента принятия представителем нанимателя (работодателя) соответствую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9. В случае несогласования уведомления по причине несоблюдения требований, установленных пунктом 4 настоящего порядка, муниципальный служащий письменно информируется об этом в течение 3 календарных дней со дня принятия представителем нанимателя (работодателя) соответствую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Указанное решение принимается представителем нанимателя (работодателем) в течение 15 календарных дней со дня регистрации уведомления. Отказ в согласовании уведомления по причине несоблюдения требований, установленных пунктом 4 настоящего порядка, не препятствует повторной подаче уведомления муниципальным служащим в соответствии с настоящим порядком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10. В случае усмотрения представителем нанимателя (работодателем) возможности возникновения конфликта интересов при выполнении муниципальным служащим иной оплачиваемой работы, уведомление подлежит направлению в комиссию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 (далее - комиссия). Рассмотрение уведомления комиссией осуществляется в порядке, установленном  решением Ливенского районного Совета народных депутатов от 25 апреля 2013 года №19/201-РС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 Муниципальные служащие информируются представителями нанимателя (работодателями),  указанными в пункте 6 настоящего порядка о согласовании (несогласовании) уведомления в течение 3 календарных дней с момента принятия представителем нанимателя соответствующего решения по результатам рассмотрения протокола заседания комиссии. Уведомление с решением представителя нанимателя (работодателя)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2. Решение представителя нанимателя (работодателя) может быть обжаловано муниципальным служащим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3. В случае изменения муниципальным служащим графика выполнения иной оплачиваемой работы, а также при наличии иных обстоятельств, связанных с выполнением такой работы, муниципальный служащий уведомляет об этом представителя нанимателя (работодателя)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4. При выполнении иной оплачиваемой работы муниципальный служащий обязан соблюдать установленные Федеральным законом от  02 марта 2007 года  N 25-ФЗ «О муниципальной службе в Российской Федерации» и Законом Орловской области от 09 января  2008 года  N 736-ОЗ «О муниципальной службе в Орловской области» ограничения, запреты и требования к служебному поведению муниципального служащего, а при возникновении конфликта интересов - прекращать ее выполне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несоблюдения муниципальным служащим при выполнении иной оплачиваемой работы установленных Федеральным законом от  02 марта 2007 года  N 25-ФЗ «О муниципальной службе в Российской Федерации» и Законом Орловской области от 09 января  2008 года  N 736-ОЗ «О муниципальной службе в Орловской области» ограничений, запретов и требований к служебному поведению, муниципальный служащий несет ответственность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342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firstLine="34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уведомления муниципальными  </w:t>
      </w:r>
    </w:p>
    <w:p>
      <w:pPr>
        <w:pStyle w:val="Normal"/>
        <w:autoSpaceDE w:val="false"/>
        <w:ind w:firstLine="34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лужащими органов местного самоуправления  </w:t>
      </w:r>
    </w:p>
    <w:p>
      <w:pPr>
        <w:pStyle w:val="Normal"/>
        <w:autoSpaceDE w:val="false"/>
        <w:ind w:firstLine="34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а Орловской области   </w:t>
      </w:r>
    </w:p>
    <w:p>
      <w:pPr>
        <w:pStyle w:val="Normal"/>
        <w:autoSpaceDE w:val="false"/>
        <w:ind w:firstLine="3420"/>
        <w:jc w:val="center"/>
        <w:rPr/>
      </w:pPr>
      <w:r>
        <w:rPr>
          <w:rFonts w:cs="Arial" w:ascii="Arial" w:hAnsi="Arial"/>
        </w:rPr>
        <w:t xml:space="preserve">представителя нанимателя (работодателя) о  </w:t>
      </w:r>
    </w:p>
    <w:p>
      <w:pPr>
        <w:pStyle w:val="Normal"/>
        <w:autoSpaceDE w:val="false"/>
        <w:ind w:firstLine="3420"/>
        <w:jc w:val="center"/>
        <w:rPr/>
      </w:pPr>
      <w:r>
        <w:rPr>
          <w:rFonts w:cs="Arial" w:ascii="Arial" w:hAnsi="Arial"/>
        </w:rPr>
        <w:t>намерении  выполня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Форма уведомления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м служащим органов местного самоуправления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</w:rPr>
        <w:t>представителя нанимателя (работодателя) о намерении выполнять иную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плачиваемую рабо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представителю нанимателя (работдателю) - наименование должности, ФИО)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ConsPlusNonformat"/>
        <w:widowControl/>
        <w:ind w:left="-360" w:firstLine="1069"/>
        <w:jc w:val="both"/>
        <w:rPr/>
      </w:pPr>
      <w:r>
        <w:rPr>
          <w:rFonts w:cs="Arial" w:ascii="Arial" w:hAnsi="Arial"/>
          <w:sz w:val="24"/>
          <w:szCs w:val="24"/>
        </w:rPr>
        <w:t xml:space="preserve">(наименование должности муниципальной службы органов </w:t>
      </w:r>
    </w:p>
    <w:p>
      <w:pPr>
        <w:pStyle w:val="ConsPlusNonformat"/>
        <w:widowControl/>
        <w:ind w:left="-360" w:firstLine="10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 , ФИО)</w:t>
      </w:r>
    </w:p>
    <w:p>
      <w:pPr>
        <w:pStyle w:val="Normal"/>
        <w:autoSpaceDE w:val="false"/>
        <w:ind w:firstLine="34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соответствии </w:t>
      </w:r>
      <w:r>
        <w:rPr>
          <w:rFonts w:cs="Arial" w:ascii="Arial" w:hAnsi="Arial"/>
          <w:color w:val="000000"/>
          <w:sz w:val="24"/>
          <w:szCs w:val="24"/>
        </w:rPr>
        <w:t xml:space="preserve">с частью 2 статьи 11 Федерального закона от 2 марта 2007 г. № 25-ФЗ «О муниципальной службе в Российской Федерации», </w:t>
      </w:r>
      <w:r>
        <w:rPr>
          <w:rFonts w:cs="Arial" w:ascii="Arial" w:hAnsi="Arial"/>
          <w:sz w:val="24"/>
          <w:szCs w:val="24"/>
        </w:rPr>
        <w:t>частью 2 статьи  10 Закона Орловской области от 09.01.2008 N 736-ОЗ «О муниципальной службе в Орловской области» уведомляю Вас о том, что я намерен(а) выполнять иную оплачиваемую работу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указываются  сведения  о  деятельности,  которую  намерен осуществлять муниципальный служащий: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и характеристика деятельности организации (учреждения), в котором предполагается осуществление иной оплачиваемой работы;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места  работы  и  должности,  по  которой  предполагается осуществление иной оплачиваемой работы;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дполагаемый график занятости  (сроки  и  время  выполнения  иной оплачиваемой 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ведения  о  предстоящем  виде деятельности, краткое описание характера иной оплачиваемой работы, основные должностные обязанности;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ведения   о   форме,   размере   вознаграждения   за  выполнение  иной оплачиваемой работы)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полнение указанной работы не повлечет за собой конфликта интересов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выполнении указанной работы обязуюсь соблюдать ограничения, запреты требования, предусмотренные Федеральным законом от 02 марта 2007 года N 25-ФЗ «О муниципальной службе в Российской Федерации», Законом Орловской области от 09.01.2008 N 736-ОЗ «О муниципальной службе в Орловской области»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опию  трудового  договора (договора гражданско-правового характера) на выполнение иной оплачиваемой работы прилагаю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20___ г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(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9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autoSpaceDE w:val="false"/>
        <w:ind w:firstLine="3960"/>
        <w:jc w:val="center"/>
        <w:rPr/>
      </w:pPr>
      <w:r>
        <w:rPr>
          <w:rFonts w:cs="Arial" w:ascii="Arial" w:hAnsi="Arial"/>
        </w:rPr>
        <w:t>к Порядку уведомления муниципальными</w:t>
      </w:r>
    </w:p>
    <w:p>
      <w:pPr>
        <w:pStyle w:val="Normal"/>
        <w:autoSpaceDE w:val="false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лужащими органов местного самоуправления</w:t>
      </w:r>
    </w:p>
    <w:p>
      <w:pPr>
        <w:pStyle w:val="Normal"/>
        <w:autoSpaceDE w:val="false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autoSpaceDE w:val="false"/>
        <w:ind w:firstLine="3960"/>
        <w:jc w:val="center"/>
        <w:rPr/>
      </w:pPr>
      <w:r>
        <w:rPr>
          <w:rFonts w:cs="Arial" w:ascii="Arial" w:hAnsi="Arial"/>
        </w:rPr>
        <w:t>представителя нанимателя (работодателя) о намерении</w:t>
      </w:r>
    </w:p>
    <w:p>
      <w:pPr>
        <w:pStyle w:val="Normal"/>
        <w:autoSpaceDE w:val="false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ять иную оплачиваемую работу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ОРМА ЖУРНАЛ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ГИСТРАЦИИ УВЕДОМЛЕНИЙ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УНИЦИПАЛЬНЫМИ СЛУЖАЩИМИ ОРГАНОВ МЕСТНОГО САМОУПРАВЛЕН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ЛИВЕНСКОГО РАЙОНА ОРЛОВСКОЙ ОБЛАСТИ</w:t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b w:val="false"/>
        </w:rPr>
        <w:t>ПРЕДСТАВИТЕЛЯ НАНИМАТЕЛЯ (РАБОТОДАТЕЛЯ) О НАМЕРЕНИИ ВЫПОЛНЯТ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НУЮ ОПЛАЧИВАЕМУЮ РАБО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1980"/>
        <w:gridCol w:w="1660"/>
        <w:gridCol w:w="1690"/>
        <w:gridCol w:w="1870"/>
        <w:gridCol w:w="1800"/>
        <w:gridCol w:w="3060"/>
        <w:gridCol w:w="1980"/>
      </w:tblGrid>
      <w:tr>
        <w:trPr>
          <w:trHeight w:val="120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8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олжность  </w:t>
              <w:br/>
              <w:t xml:space="preserve">муниципального служащего,  </w:t>
              <w:br/>
              <w:t>представивш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уведомлен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  </w:t>
              <w:br/>
              <w:t>регистрации</w:t>
              <w:br/>
              <w:t>уведом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Ф.И.О. и</w:t>
              <w:br/>
              <w:t xml:space="preserve">подпись  </w:t>
              <w:br/>
              <w:t>сотрудника,</w:t>
              <w:br/>
              <w:t>принявшего уведомл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   </w:t>
              <w:br/>
              <w:t xml:space="preserve">направления </w:t>
              <w:br/>
              <w:t xml:space="preserve">уведомления </w:t>
              <w:br/>
              <w:t>представителю</w:t>
              <w:br/>
              <w:t>нанимателя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одател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</w:t>
              <w:br/>
              <w:t>рассмотрения</w:t>
              <w:br/>
              <w:t>уведомления,</w:t>
              <w:br/>
              <w:t xml:space="preserve">краткое  </w:t>
              <w:br/>
              <w:t xml:space="preserve">содержание </w:t>
              <w:br/>
              <w:t>резолю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Сведения о рассмотре- нии уведомления </w:t>
              <w:br/>
              <w:t xml:space="preserve"> комиссией по соблюде-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ограничений, запретов, требований о предотвращении или об урегулировании конфлик- та интересов, исполне- нию обязанностей муниципальными служа- щими органов местного самоуправления Ливенского района Орлов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   </w:t>
              <w:br/>
              <w:t>ознакомления</w:t>
              <w:br/>
              <w:t>муниципального</w:t>
              <w:br/>
              <w:t>служащего с</w:t>
              <w:br/>
              <w:t>результатами</w:t>
              <w:br/>
              <w:t>рассмотрения</w:t>
              <w:br/>
              <w:t>уведомления</w:t>
            </w:r>
          </w:p>
        </w:tc>
      </w:tr>
      <w:tr>
        <w:trPr>
          <w:trHeight w:val="73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23:00Z</dcterms:created>
  <dc:creator>Клиент</dc:creator>
  <dc:description/>
  <cp:keywords/>
  <dc:language>en-US</dc:language>
  <cp:lastModifiedBy>Users</cp:lastModifiedBy>
  <cp:lastPrinted>2013-12-13T08:16:00Z</cp:lastPrinted>
  <dcterms:modified xsi:type="dcterms:W3CDTF">2013-12-25T05:39:00Z</dcterms:modified>
  <cp:revision>8</cp:revision>
  <dc:subject/>
  <dc:title>                                                                                                                      </dc:title>
</cp:coreProperties>
</file>