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30 сентября </w:t>
            </w:r>
            <w:r>
              <w:rPr>
                <w:rFonts w:cs="Arial" w:ascii="Arial" w:hAnsi="Arial"/>
                <w:u w:val="single"/>
              </w:rPr>
              <w:t xml:space="preserve">2014г. </w:t>
            </w:r>
            <w:r>
              <w:rPr>
                <w:rFonts w:cs="Arial" w:ascii="Arial" w:hAnsi="Arial"/>
              </w:rPr>
              <w:t xml:space="preserve"> №</w:t>
            </w:r>
            <w:r>
              <w:rPr>
                <w:rFonts w:cs="Arial" w:ascii="Arial" w:hAnsi="Arial"/>
                <w:u w:val="single"/>
              </w:rPr>
              <w:t xml:space="preserve"> 35/399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35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т 25 апреля 2013 года №19/201-РС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комиссии по соблюдению ограничений, запретов,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й о предотвращении или об урегулировании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, исполнению обязанностей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служащими органов местного самоуправления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 Орловской области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изменением кадрового состава в администрации Ливенского района Орловской области,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решение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(газета «Ливенский край» от 06 мая 2013 года №14) (в редакции решения Ливенского районного Совета народных депутатов от 31 октября 2013 года №25/277-РС (газета «Ливенский край» от 05 ноября 2013 года №40) изменения, изложив приложение 2 в следующей редакции: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«Приложение 2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Ливенского районного 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овета народных депутатов</w:t>
      </w:r>
    </w:p>
    <w:p>
      <w:pPr>
        <w:pStyle w:val="ConsPlusNormal"/>
        <w:bidi w:val="0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рловской области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19/201-РС от 25 апреля 2013г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миссии по соблюдению ограничений, запретов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731"/>
        <w:gridCol w:w="369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ивенского района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Юрий Николаевич</w:t>
            </w:r>
          </w:p>
        </w:tc>
      </w:tr>
      <w:tr>
        <w:trPr>
          <w:trHeight w:val="100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 с правом решающего голос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ндидатура определяется в соответствии с пунктом 6 Положения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го районного Совета народных депутатов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кова Марина Николаевна</w:t>
            </w:r>
          </w:p>
        </w:tc>
      </w:tr>
      <w:tr>
        <w:trPr>
          <w:trHeight w:val="747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 с правом решающего голос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ндидатура определяется в соответствии с пунктом 6 Положения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организационно – кадровой, контрольной работы и информационно – документационного обеспечения администрации Ливе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аталья Алексеев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рганизационно – правовой работе аппарата Ливенского районного Совета народных депутатов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шихмина Ольга Леонидовна</w:t>
            </w:r>
          </w:p>
        </w:tc>
      </w:tr>
      <w:tr>
        <w:trPr/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 с правом решающего голос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социально – экономическим вопросам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рсов Виктор Александрович</w:t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равового обеспечения деятельности администрации Ливенского района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первичной профсоюзной организации</w:t>
              <w:br/>
              <w:t>администрации Ливенского района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шевин Сергей Сергеевич</w:t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Ливенского райкома профсоюза работников     </w:t>
              <w:br/>
              <w:t xml:space="preserve">агропромышленного комплекс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ухова Любовь Николаевна</w:t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Ливенского районного Совета народных депутатов Орловской обла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 Мария Сергеевна</w:t>
            </w:r>
          </w:p>
        </w:tc>
      </w:tr>
      <w:tr>
        <w:trPr/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го районного Совета ветеранов войны, труда и правоохранительных органов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а Надежда Николаевна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Члены комиссии с правом совещательного голоса, кандидатуры которых определяются в соответствии с пунктом 11 Положения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знать утратившим силу решение Ливенского районного Совета народных депутатов от 31 октября 2013 года №25/277-РС «О внесении изменений в решение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(газета «Ливенский край» от 05 ноября 2013 года №40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 xml:space="preserve"> </w:t>
        <w:tab/>
        <w:t xml:space="preserve">6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ab/>
        <w:t xml:space="preserve">        Ю.Н.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ab/>
        <w:t>М.Н. Савенков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425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40:00Z</dcterms:created>
  <dc:creator>user</dc:creator>
  <dc:description/>
  <dc:language>en-US</dc:language>
  <cp:lastModifiedBy>user</cp:lastModifiedBy>
  <cp:lastPrinted>2014-09-04T12:18:00Z</cp:lastPrinted>
  <dcterms:modified xsi:type="dcterms:W3CDTF">2014-09-04T08:18:00Z</dcterms:modified>
  <cp:revision>2</cp:revision>
  <dc:subject/>
  <dc:title/>
</cp:coreProperties>
</file>