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ПРОТОКОЛ </w:t>
      </w:r>
      <w:r>
        <w:rPr>
          <w:b/>
          <w:color w:val="000000"/>
        </w:rPr>
        <w:t>№ 1/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</w:t>
      </w:r>
      <w:bookmarkStart w:id="0" w:name="OLE_LINK37"/>
      <w:r>
        <w:rPr>
          <w:b/>
        </w:rPr>
        <w:t xml:space="preserve"> УЧАСТНИКОВ КОНКУРС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bookmarkStart w:id="1" w:name="OLE_LINK16"/>
      <w:bookmarkStart w:id="2" w:name="OLE_LINK17"/>
      <w:bookmarkEnd w:id="0"/>
      <w:r>
        <w:rPr>
          <w:rFonts w:cs="Times New Roman"/>
          <w:b/>
        </w:rPr>
        <w:t>с. Крутое</w:t>
        <w:tab/>
        <w:tab/>
        <w:tab/>
        <w:tab/>
        <w:tab/>
        <w:t xml:space="preserve">                                      «12» ноября 2013 г.</w:t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Мы, нижеподписавшиеся, конкурсная комиссия для проведения конкурсов на право заключения договоров аренды на объекты жилищно-коммунального хозяйства, в составе:</w:t>
      </w:r>
    </w:p>
    <w:p>
      <w:pPr>
        <w:pStyle w:val="Normal"/>
        <w:ind w:firstLine="8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комиссии:</w:t>
      </w:r>
    </w:p>
    <w:p>
      <w:pPr>
        <w:pStyle w:val="Normal"/>
        <w:ind w:firstLine="800"/>
        <w:jc w:val="both"/>
        <w:rPr/>
      </w:pPr>
      <w:r>
        <w:rPr>
          <w:rFonts w:cs="Arial" w:ascii="Arial" w:hAnsi="Arial"/>
          <w:u w:val="single"/>
        </w:rPr>
        <w:t xml:space="preserve">Гончаров С. С.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u w:val="single"/>
        </w:rPr>
        <w:t>Заместитель Главы администрации Крутовского с/п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ab/>
        <w:t xml:space="preserve">              (должность)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Члены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Мартынова О. В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ведущий специалист-бухгалтер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ab/>
        <w:tab/>
        <w:t>(должность)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Завгородняя А. А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ведущий специалист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ab/>
        <w:t xml:space="preserve">     (должность)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Семяшкина Е. П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ведущий специалист-бухгалтер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ab/>
        <w:tab/>
        <w:t xml:space="preserve">   (должность)</w:t>
      </w:r>
    </w:p>
    <w:p>
      <w:pPr>
        <w:pStyle w:val="Normal"/>
        <w:ind w:firstLine="800"/>
        <w:jc w:val="both"/>
        <w:rPr/>
      </w:pPr>
      <w:r>
        <w:rPr>
          <w:rFonts w:cs="Arial" w:ascii="Arial" w:hAnsi="Arial"/>
          <w:u w:val="single"/>
        </w:rPr>
        <w:t>Моногарова С. А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директор МБСКУ «Крутовское»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ab/>
        <w:tab/>
        <w:t xml:space="preserve">   (должность)</w:t>
      </w:r>
    </w:p>
    <w:p>
      <w:pPr>
        <w:pStyle w:val="ConsPlusNormal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ст.17.1 Федерального закона от 26.07.2006 г. №135-ФЗ «О защите конкуренции»,  приказом ФАС от 10.02.2010 г. №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– Порядок),  распоряжением администрации Крутовского сельского поселения Ливенского района Орловской области от «23» сентября 2013 г. №97-р «О принятии решения по проведению открытого конкурса»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начали работу в 10 часов 00 минут (московское время), </w:t>
      </w:r>
      <w:r>
        <w:rPr>
          <w:bCs/>
          <w:sz w:val="24"/>
          <w:szCs w:val="24"/>
        </w:rPr>
        <w:t>по рассмотрению заявок на участие в открытом конкурсе на предмет соответствия требованиям, установленным конкурсной документацией, и соответствия заявителя требованиям, установленным пунктом 18 Поряд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Предмет открытого конкурса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Лот №1. </w:t>
      </w:r>
      <w:r>
        <w:rPr>
          <w:rFonts w:cs="Arial" w:ascii="Arial" w:hAnsi="Arial"/>
        </w:rPr>
        <w:t>Право на заключение договора аренды на объекты водоснабжения, находящиеся в муниципальной собственности муниципального образования – Крутовское сельское поселение Ливенского района Орловской област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 Башня Рожновского, назначение: нежилое, объем 25 куб.м., высота 12м, инв. №54:229:002:010060130., Орловская область, Ливенский район, пос.Сахзаводской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57-57-06/015/2006-057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Башня Рожновского, назначение: нежилое, объем 25 куб.м., высота 12м,  инв.№54:229:002:010060100, Орловская область, Ливенский район, д. Шилово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57-57-06/015/2006-058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Башня Рожновского, назначение: нежилое, объем 25 куб.м., высота 12м, инв.№54:229:002:010060110, Орловская область, Ливенский район, пос. Ровнечик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 xml:space="preserve">) номер:57-57-06/015/2006-059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Скважина, назначение: нежилое, глубина 85 м., диаметр 250 мм,   инв.№54:229:002:010060140, Орловская область, Ливенский район, пос. Сахзаводской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 xml:space="preserve">) номер:57-57-06/015/2006-061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Скважина, назначение: нежилое, глубина 85 м., диаметр 300 мм.,  инв.№54:229:002:010060120, Орловская область, Ливенский район, пос. Ровнечик,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57-57-06/015/2006-060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Водопровод, назначение: нежилое, протяженностью 1400 м.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в.№54:229:002:010060090, Орловская область, Ливенский район, д. Шилово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57-57-06/015/2006-065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7.Водопровод, назначение: нежилое, протяженностью 3200 м., инв.№54:229:002:010060220, Орловская область, Ливенский район, пос. Ровнечик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57-57-06/015/2006-064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Водопровод, назначение: нежилое, протяженностью 1300 м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.№54:229:002:010060210, Орловская область, Ливенский район, пос. Сахзаводской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57-57-06/015/2006-063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Водозабор, назначение: нежилое, объем 5 куб.м., высота 0,8м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в. №54:229:002:010060150,  Орловская область, Ливенский район, д. Шилово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57-57-06/015/2006-06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Целевой использование имущества: </w:t>
      </w:r>
      <w:r>
        <w:rPr>
          <w:rFonts w:cs="Arial" w:ascii="Arial" w:hAnsi="Arial"/>
        </w:rPr>
        <w:t>для оказания услуг по водоснабжению  населения Крутовского сельского поселения Ливенского района Орловской област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чальный (минимальный) размер годовой арендной платы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6 400 (шестнадцать тысяч четыреста) рублей 00 коп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рок действия договора аренды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 (десять) л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Задаток в размере 10% от начального (минимального) размера годовой арендной платы: </w:t>
      </w:r>
      <w:r>
        <w:rPr>
          <w:rFonts w:cs="Arial" w:ascii="Arial" w:hAnsi="Arial"/>
        </w:rPr>
        <w:t xml:space="preserve"> 1640(одна тысяча шестьсот сорок) рубле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Лот №2. </w:t>
      </w:r>
      <w:r>
        <w:rPr>
          <w:rFonts w:cs="Arial" w:ascii="Arial" w:hAnsi="Arial"/>
        </w:rPr>
        <w:t>Право на заключение договора аренды на объекты водоснабжения и водоотведения, находящиеся на территории муниципального образования – Крутовское сельское поселение Ливенского района Орловской области:</w:t>
      </w:r>
    </w:p>
    <w:p>
      <w:pPr>
        <w:pStyle w:val="Normal"/>
        <w:ind w:firstLine="567"/>
        <w:rPr/>
      </w:pPr>
      <w:r>
        <w:rPr>
          <w:rFonts w:cs="Arial" w:ascii="Arial" w:hAnsi="Arial"/>
          <w:bCs/>
        </w:rPr>
        <w:t>1.Водонапорная башня, с. Крутое, ул. Комсомольская, инв. №:</w:t>
      </w:r>
      <w:r>
        <w:rPr>
          <w:rFonts w:cs="Arial" w:ascii="Arial" w:hAnsi="Arial"/>
        </w:rPr>
        <w:t>03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>124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>525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>351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>071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2.Водонапорная башня, с. Крутое, ул. Горная, инв. №:</w:t>
      </w:r>
      <w:r>
        <w:rPr>
          <w:rFonts w:cs="Arial" w:ascii="Arial" w:hAnsi="Arial"/>
        </w:rPr>
        <w:t xml:space="preserve"> 03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>124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>525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 xml:space="preserve"> 351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>065</w:t>
      </w:r>
    </w:p>
    <w:p>
      <w:pPr>
        <w:pStyle w:val="Normal"/>
        <w:ind w:firstLine="567"/>
        <w:rPr/>
      </w:pPr>
      <w:r>
        <w:rPr>
          <w:rFonts w:cs="Arial" w:ascii="Arial" w:hAnsi="Arial"/>
          <w:bCs/>
        </w:rPr>
        <w:t>3.Водонапорная башня, с. Крутое, ул. Кирова, инв. №:</w:t>
      </w:r>
      <w:r>
        <w:rPr>
          <w:rFonts w:cs="Arial" w:ascii="Arial" w:hAnsi="Arial"/>
        </w:rPr>
        <w:t xml:space="preserve"> 03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 xml:space="preserve"> 124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 xml:space="preserve"> 525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 xml:space="preserve"> 351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> 066</w:t>
      </w:r>
    </w:p>
    <w:p>
      <w:pPr>
        <w:pStyle w:val="Normal"/>
        <w:ind w:firstLine="567"/>
        <w:rPr/>
      </w:pPr>
      <w:r>
        <w:rPr>
          <w:rFonts w:cs="Arial" w:ascii="Arial" w:hAnsi="Arial"/>
          <w:bCs/>
        </w:rPr>
        <w:t>4.Водонапорная башня, с. Крутое, ул. Кирова, инв. №:</w:t>
      </w:r>
      <w:r>
        <w:rPr>
          <w:rFonts w:cs="Arial" w:ascii="Arial" w:hAnsi="Arial"/>
        </w:rPr>
        <w:t xml:space="preserve"> 03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 xml:space="preserve"> 124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 xml:space="preserve"> 525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 xml:space="preserve"> 351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> 064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5.Водонапорная башня, с. Крутое, ул. Набережная школа-интернат</w:t>
      </w:r>
    </w:p>
    <w:p>
      <w:pPr>
        <w:pStyle w:val="Normal"/>
        <w:ind w:firstLine="567"/>
        <w:rPr/>
      </w:pPr>
      <w:r>
        <w:rPr>
          <w:rFonts w:cs="Arial" w:ascii="Arial" w:hAnsi="Arial"/>
          <w:bCs/>
        </w:rPr>
        <w:t xml:space="preserve">6.Водонапорная башня, пос. Сахзаводской, инв. </w:t>
      </w:r>
      <w:r>
        <w:rPr>
          <w:rFonts w:cs="Arial" w:ascii="Arial" w:hAnsi="Arial"/>
        </w:rPr>
        <w:t>№ 03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>122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>312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>030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>028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7.Водонапорная башня п. Набережный,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8.Водонапорная башня, п. Дубки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9.Скважина, с. Крутое школа-интернат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10.Артскважина №1 п. Сахзаводской, инв. №: 03:124:525:351:054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11.Артскважина №2 п. Сахзаводской, инв. №:03:124:525:351:05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12.Артскважина п. Набережный, инв. №: 03:124:626:361:067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13.Артскважина п. Набережный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14.Скважина п. Дубки</w:t>
      </w:r>
    </w:p>
    <w:p>
      <w:pPr>
        <w:pStyle w:val="Normal"/>
        <w:ind w:firstLine="567"/>
        <w:rPr/>
      </w:pPr>
      <w:r>
        <w:rPr>
          <w:rFonts w:cs="Arial" w:ascii="Arial" w:hAnsi="Arial"/>
          <w:bCs/>
        </w:rPr>
        <w:t>15.Водопровод наружный п. Сахзаводской, инв. №:03:120:001:110:027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16.Водопроводные сети с. Крутое школа-интернат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17.Водопроводные сети с. Крутое, инв. №: 03:124:626:371:087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18.Водопроводные сети п. Сахзаводской, инв. №: 03:124:627:371:078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19.Водопроводные сети п. Сахзаводской, инв. №: 03:120: 001:110:029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20.Наружные водопроводные сети п. Сахзаводской, инв. №: 03:124: 527:371: 079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21.Внутриквартирные водопроводные сети п. Сахзаводской, инв. №:03:120:001:110:030</w:t>
      </w:r>
    </w:p>
    <w:p>
      <w:pPr>
        <w:pStyle w:val="Normal"/>
        <w:ind w:firstLine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2.Водопроводные сети п. Набережный, инв. №: 03:124: 527: 371: 081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23.Водозабор №2 с. Крутое ул. Горная, инв. №: 03:124: 525: 351: 067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24.Водозабор №1 с. Крутое ул. Фрунзе, инв. №: 03: 124: 525: 351: 068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25.Насосная станция 1-го подъема п. Сахзаводской,  инв.   №: 03:124:525:351:073</w:t>
      </w:r>
    </w:p>
    <w:p>
      <w:pPr>
        <w:pStyle w:val="Normal"/>
        <w:ind w:firstLine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6.Насосная станция 2-го подъема п. Сахзаводской,   инв.  №:03:124: 525:351:075</w:t>
      </w:r>
    </w:p>
    <w:p>
      <w:pPr>
        <w:pStyle w:val="Normal"/>
        <w:ind w:firstLine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rPr/>
      </w:pPr>
      <w:r>
        <w:rPr>
          <w:rFonts w:cs="Arial" w:ascii="Arial" w:hAnsi="Arial"/>
          <w:bCs/>
        </w:rPr>
        <w:t>27.Подземный резервуар п. Сахзаводской, инв. №: 03:122: 812: 030: 043</w:t>
      </w:r>
    </w:p>
    <w:p>
      <w:pPr>
        <w:pStyle w:val="Normal"/>
        <w:ind w:firstLine="567"/>
        <w:rPr/>
      </w:pPr>
      <w:r>
        <w:rPr>
          <w:rFonts w:cs="Arial" w:ascii="Arial" w:hAnsi="Arial"/>
          <w:bCs/>
        </w:rPr>
        <w:t>28.Канализационные</w:t>
      </w:r>
      <w:r>
        <w:rPr>
          <w:rFonts w:cs="Arial" w:ascii="Arial" w:hAnsi="Arial"/>
        </w:rPr>
        <w:t xml:space="preserve"> сети, с. Крутое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29.Канализационные сети, п. Сахзаводской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30.Канализационные сети, п. Сахзаводской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31.Канализационные сети наружные, п. Сахзаводской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32.Канализационные сети, п. Сахзаводской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33.Канализационные сети, п. Набережный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34.Канализационная насосная станция, №1, п. Сахзаводской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35.Сети фекального хозяйства, п. Сахзаводской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36.Напорный фекальный трубопровод, п. Сахзаводской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37.Очистные сооружения, производственное здание, п. Сахзаводской</w:t>
      </w:r>
    </w:p>
    <w:p>
      <w:pPr>
        <w:pStyle w:val="Normal"/>
        <w:ind w:firstLine="567"/>
        <w:rPr/>
      </w:pPr>
      <w:r>
        <w:rPr>
          <w:rFonts w:cs="Arial" w:ascii="Arial" w:hAnsi="Arial"/>
          <w:bCs/>
        </w:rPr>
        <w:t>38.Канализационная насосная станция, №2, п. Сахзаводской</w:t>
      </w:r>
    </w:p>
    <w:p>
      <w:pPr>
        <w:pStyle w:val="Normal"/>
        <w:ind w:firstLine="567"/>
        <w:rPr/>
      </w:pPr>
      <w:r>
        <w:rPr>
          <w:rFonts w:cs="Arial" w:ascii="Arial" w:hAnsi="Arial"/>
          <w:bCs/>
        </w:rPr>
        <w:t>39.Очистные сооружения, п. Сахзаводской (Станция биологической очистки, 400куб.м/сутки</w:t>
      </w:r>
    </w:p>
    <w:p>
      <w:pPr>
        <w:pStyle w:val="Normal"/>
        <w:ind w:firstLine="567"/>
        <w:rPr/>
      </w:pPr>
      <w:r>
        <w:rPr>
          <w:rFonts w:cs="Arial" w:ascii="Arial" w:hAnsi="Arial"/>
          <w:bCs/>
        </w:rPr>
        <w:t>40.Малые поля фильтрации, п. Сахзаводской,</w:t>
      </w:r>
    </w:p>
    <w:p>
      <w:pPr>
        <w:pStyle w:val="Normal"/>
        <w:ind w:firstLine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1.Очистные сооружения, п. Дубки</w:t>
      </w:r>
    </w:p>
    <w:p>
      <w:pPr>
        <w:pStyle w:val="Normal"/>
        <w:ind w:firstLine="567"/>
        <w:rPr>
          <w:rFonts w:ascii="Arial" w:hAnsi="Arial" w:cs="Arial"/>
          <w:bCs/>
        </w:rPr>
      </w:pPr>
      <w:r>
        <w:rPr>
          <w:rFonts w:cs="Arial" w:ascii="Arial" w:hAnsi="Arial"/>
        </w:rPr>
        <w:t>42.КНС №1, пос. Набережный, д. 1, инв. №54:229:001:010055500:0080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3. КНС№2, пос. Набережный, д.1, инв. №54:229:001:010055500:008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Целевой использование имущества: </w:t>
      </w:r>
      <w:r>
        <w:rPr>
          <w:rFonts w:cs="Arial" w:ascii="Arial" w:hAnsi="Arial"/>
        </w:rPr>
        <w:t>для оказания услуг по водоснабжению и водоотведению населения Крутовского сельского поселения Ливенского района Орловской облас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чальный (минимальный) размер годовой арендной платы: </w:t>
      </w:r>
    </w:p>
    <w:p>
      <w:pPr>
        <w:pStyle w:val="Normal"/>
        <w:rPr/>
      </w:pPr>
      <w:r>
        <w:rPr>
          <w:rFonts w:cs="Arial" w:ascii="Arial" w:hAnsi="Arial"/>
        </w:rPr>
        <w:t xml:space="preserve">157 400 (сто пятьдесят семь тысяч четыреста) рублей 00 коп. </w:t>
      </w:r>
    </w:p>
    <w:p>
      <w:pPr>
        <w:pStyle w:val="Normal"/>
        <w:rPr/>
      </w:pPr>
      <w:r>
        <w:rPr>
          <w:rFonts w:cs="Arial" w:ascii="Arial" w:hAnsi="Arial"/>
          <w:b/>
        </w:rPr>
        <w:t>Срок действия договора аренды</w:t>
      </w:r>
      <w:r>
        <w:rPr>
          <w:rFonts w:cs="Arial" w:ascii="Arial" w:hAnsi="Arial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11 (одиннадцать) месяцев.</w:t>
      </w:r>
    </w:p>
    <w:p>
      <w:pPr>
        <w:pStyle w:val="Style2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Задаток в размере 10% от начального (минимального) размера годовой арендной платы: </w:t>
      </w:r>
      <w:r>
        <w:rPr>
          <w:rFonts w:cs="Arial" w:ascii="Arial" w:hAnsi="Arial"/>
        </w:rPr>
        <w:t xml:space="preserve"> 15 740 (пятнадцать тысяч семьсот сорок) рубле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Лот №3. </w:t>
      </w:r>
      <w:r>
        <w:rPr>
          <w:rFonts w:cs="Arial" w:ascii="Arial" w:hAnsi="Arial"/>
        </w:rPr>
        <w:t>Право на заключение договора аренды на объекты теплоснабжения, находящиеся на территории муниципального образования – Крутовское сельское поселение Ливенского района Орловской области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1. Наружные теплосети п. Сахзаводской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2. Наружные теплосети п. Сахзаводской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3. Теплосети внутриквартирные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4. Тепловые сети п. Набережный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5. Тепловые сети п. Набережный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6. Теплотрасса, с. Крутое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7. Тепплотрасса. П. Набережный, ул. Высоковольтна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8. Котельная, с. Крутое, школа-интернат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9. Котельная, п. Сахзаводской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10. Котельная, п. Набережный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11. Котельная п. Дубк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Целевой использование имущества: </w:t>
      </w:r>
      <w:r>
        <w:rPr>
          <w:rFonts w:cs="Arial" w:ascii="Arial" w:hAnsi="Arial"/>
        </w:rPr>
        <w:t>для оказания услуг по теплоснабжению населения Крутовского сельского поселения Ливенского района Орловской облас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чальный (минимальный) размер годовой арендной платы: </w:t>
      </w:r>
    </w:p>
    <w:p>
      <w:pPr>
        <w:pStyle w:val="Normal"/>
        <w:rPr/>
      </w:pPr>
      <w:r>
        <w:rPr>
          <w:rFonts w:cs="Arial" w:ascii="Arial" w:hAnsi="Arial"/>
        </w:rPr>
        <w:t xml:space="preserve">183 600 (сто восемьдесят три тысячи шестьсот) рублей 00 коп. </w:t>
      </w:r>
    </w:p>
    <w:p>
      <w:pPr>
        <w:pStyle w:val="Normal"/>
        <w:rPr/>
      </w:pPr>
      <w:r>
        <w:rPr>
          <w:rFonts w:cs="Arial" w:ascii="Arial" w:hAnsi="Arial"/>
          <w:b/>
        </w:rPr>
        <w:t>Срок действия договора аренды</w:t>
      </w:r>
      <w:r>
        <w:rPr>
          <w:rFonts w:cs="Arial" w:ascii="Arial" w:hAnsi="Arial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11 (одиннадцать) месяце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даток в размере 10% от начального (минимального) размера годовой арендной платы:</w:t>
      </w:r>
      <w:r>
        <w:rPr>
          <w:rFonts w:cs="Arial" w:ascii="Arial" w:hAnsi="Arial"/>
        </w:rPr>
        <w:t xml:space="preserve"> 18 360 (восемнадцать тысяч триста шестьдесят) рублей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Условия конкурса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.1.  Начальная цена годовой арендной платы за использование муниципального имуществ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Технико-экономические показатели объекта договора на момент окончания срока договор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 Объем оказываемых услуг с использованием муниципального имуществ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 Цена на оказываемые услуги с использованием муниципального имуществ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Организатор конкурса:</w:t>
      </w:r>
      <w:r>
        <w:rPr>
          <w:rFonts w:cs="Arial" w:ascii="Arial" w:hAnsi="Arial"/>
          <w:color w:val="000000"/>
        </w:rPr>
        <w:t xml:space="preserve">  Администрация Крутовского сельского поселения Ливенского района Орловской области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bookmarkStart w:id="3" w:name="OLE_LINK17"/>
      <w:r>
        <w:rPr>
          <w:rFonts w:cs="Arial" w:ascii="Arial" w:hAnsi="Arial"/>
          <w:b/>
          <w:color w:val="000000"/>
        </w:rPr>
        <w:t xml:space="preserve">Место нахождения организатора конкурса: </w:t>
      </w:r>
      <w:bookmarkEnd w:id="3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3802, Орловская область,  Ливенский район, с. Крутое, ул. Комсомольская, д.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Сведения о заявителях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Лоту №1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истрационный номер заявки: 1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Наименование: Общество с ограниченной ответственностью «Водсервис» (ИНН5715005359, КПП 571501001, ОГРН 1085743000826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Юридический адрес: </w:t>
      </w:r>
      <w:r>
        <w:rPr>
          <w:rFonts w:cs="Arial" w:ascii="Arial" w:hAnsi="Arial"/>
        </w:rPr>
        <w:t>303801, Орловская область, Ливенский район, п.Сахзаводской, 47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о Лоту №2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истрационный номер заявки: 1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Наименование: Общество с ограниченной ответственностью «Водсервис» (ИНН5715005359, КПП 571501001, ОГРН 1085743000826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Юридический адрес: </w:t>
      </w:r>
      <w:r>
        <w:rPr>
          <w:rFonts w:cs="Arial" w:ascii="Arial" w:hAnsi="Arial"/>
        </w:rPr>
        <w:t xml:space="preserve">303801, Орловская область, Ливенский район, </w:t>
      </w:r>
    </w:p>
    <w:p>
      <w:pPr>
        <w:pStyle w:val="Normal"/>
        <w:jc w:val="both"/>
        <w:rPr/>
      </w:pPr>
      <w:r>
        <w:rPr>
          <w:rFonts w:cs="Arial" w:ascii="Arial" w:hAnsi="Arial"/>
        </w:rPr>
        <w:t>п.Сахзаводской, 47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о Лоту №3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истрационный номер заявки: 1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Наименование: Общество с ограниченной ответственностью «Теплосервис» (ИНН5715005359, КПП 571501001, ОГРН 1085743000837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Юридический адрес: </w:t>
      </w:r>
      <w:r>
        <w:rPr>
          <w:rFonts w:cs="Arial" w:ascii="Arial" w:hAnsi="Arial"/>
        </w:rPr>
        <w:t>303801, Орловская область, Ливенский район, п.Сахзаводской, 4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Конкурсное предложение по Лоту №1 </w:t>
      </w:r>
      <w:r>
        <w:rPr>
          <w:rFonts w:eastAsia="Arial Unicode MS" w:cs="Arial" w:ascii="Arial" w:hAnsi="Arial"/>
          <w:b/>
        </w:rPr>
        <w:t xml:space="preserve">ООО «Водсервис» </w:t>
      </w:r>
      <w:r>
        <w:rPr>
          <w:rFonts w:eastAsia="Arial Unicode MS" w:cs="Arial" w:ascii="Arial" w:hAnsi="Arial"/>
        </w:rPr>
        <w:t>на участие в открытом конкурсе на право заключения договора аренды на объекты водоснабжения, находящиеся в собственности муниципального образования Крутовское сельское поселение Ливенского района Орловской области</w:t>
      </w:r>
      <w:r>
        <w:rPr>
          <w:rFonts w:eastAsia="Arial Unicode MS" w:cs="Arial" w:ascii="Arial" w:hAnsi="Arial"/>
          <w:color w:val="000000"/>
        </w:rPr>
        <w:t>:</w:t>
      </w:r>
    </w:p>
    <w:p>
      <w:pPr>
        <w:pStyle w:val="Style25"/>
        <w:spacing w:before="0" w:after="0"/>
        <w:ind w:firstLine="540"/>
        <w:jc w:val="both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tbl>
      <w:tblPr>
        <w:tblW w:w="954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01"/>
        <w:gridCol w:w="3079"/>
        <w:gridCol w:w="2857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держание критерия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чальное значение критерия конкурса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величение или уменьшение начального значения критерия конкурса в конкурсном предложении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</w:rPr>
              <w:t>Начальная цена годовой арендной платы за использование муниципального имущества</w:t>
            </w:r>
            <w:r>
              <w:rPr>
                <w:rFonts w:eastAsia="Arial Unicode MS" w:cs="Arial" w:ascii="Arial" w:hAnsi="Arial"/>
                <w:b/>
              </w:rPr>
              <w:t xml:space="preserve"> лот№1</w:t>
            </w:r>
          </w:p>
          <w:p>
            <w:pPr>
              <w:pStyle w:val="Normal"/>
              <w:snapToGrid w:val="false"/>
              <w:ind w:firstLine="72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16 400 рублей</w:t>
            </w:r>
          </w:p>
          <w:p>
            <w:pPr>
              <w:pStyle w:val="Normal"/>
              <w:snapToGrid w:val="false"/>
              <w:ind w:firstLine="5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 410 рублей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2. 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Технико-экономические показатели  объекта договора на момент окончания срока договор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 (указать какие необходимы технико-экономические показатели объектов на дату окончания договора)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мущество возвращается в технически исправном состоянии, с учетом нормального износа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ъем оказываемых услуг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(указать допустимый объем услуг)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</w:rPr>
              <w:t>Водоснабжение населения и прочих потребителей в объеме 72110 м3 воды в год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Цена на оказываемые услуги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 (указать допустимую цену на оказываемые услуги)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</w:rPr>
              <w:t xml:space="preserve">На 2013 г. в зависимости от группы потребителей составляют от 27,65руб. до 27,65руб. за 1м3 воды. Тариф на водоснабжение устанавливается уполномоченным органом - </w:t>
              <w:br/>
              <w:t>Службой по тарифам  Орловской области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Конкурсное предложение по Лоту №2 </w:t>
      </w:r>
      <w:r>
        <w:rPr>
          <w:rFonts w:eastAsia="Arial Unicode MS" w:cs="Arial" w:ascii="Arial" w:hAnsi="Arial"/>
          <w:b/>
        </w:rPr>
        <w:t xml:space="preserve">ООО «Водсервис» </w:t>
      </w:r>
      <w:r>
        <w:rPr>
          <w:rFonts w:eastAsia="Arial Unicode MS" w:cs="Arial" w:ascii="Arial" w:hAnsi="Arial"/>
        </w:rPr>
        <w:t>на участие в открытом конкурсе на право заключения договора аренды на объекты водоснабжения и водоотведения, находящиеся в собственности муниципального образования Крутовское сельское поселение Ливенского района Орловской области</w:t>
      </w:r>
      <w:r>
        <w:rPr>
          <w:rFonts w:eastAsia="Arial Unicode MS" w:cs="Arial" w:ascii="Arial" w:hAnsi="Arial"/>
          <w:color w:val="000000"/>
        </w:rPr>
        <w:t>:</w:t>
      </w:r>
    </w:p>
    <w:p>
      <w:pPr>
        <w:pStyle w:val="Style25"/>
        <w:spacing w:before="0" w:after="0"/>
        <w:ind w:firstLine="540"/>
        <w:jc w:val="both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tbl>
      <w:tblPr>
        <w:tblW w:w="954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01"/>
        <w:gridCol w:w="3079"/>
        <w:gridCol w:w="2857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держание критерия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чальное значение критерия конкурса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величение или уменьшение начального значения критерия конкурса в конкурсном предложении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>
                <w:rFonts w:eastAsia="Arial Unicode MS" w:cs="Arial" w:ascii="Arial" w:hAnsi="Arial"/>
              </w:rPr>
              <w:t>Начальная цена годовой арендной платы за использование муниципального имущества</w:t>
            </w:r>
            <w:r>
              <w:rPr>
                <w:rFonts w:eastAsia="Arial Unicode MS" w:cs="Arial" w:ascii="Arial" w:hAnsi="Arial"/>
                <w:b/>
              </w:rPr>
              <w:t xml:space="preserve"> лот№2</w:t>
            </w:r>
          </w:p>
          <w:p>
            <w:pPr>
              <w:pStyle w:val="Normal"/>
              <w:snapToGrid w:val="false"/>
              <w:ind w:firstLine="72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157 400 рублей</w:t>
            </w:r>
          </w:p>
          <w:p>
            <w:pPr>
              <w:pStyle w:val="Normal"/>
              <w:snapToGrid w:val="false"/>
              <w:ind w:firstLine="5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</w:rPr>
              <w:t>157 410 рублей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2. 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Технико-экономические показатели  объекта договора на момент окончания срока договор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 (указать какие необходимы технико-экономические показатели объектов на дату окончания договора)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мущество возвращается в технически исправном состоянии, с учетом нормального износа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ъем оказываемых услуг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(указать допустимый объем услуг)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</w:rPr>
              <w:t>Водоснабжение населения и прочих потребителей в объеме 604 060 м3 воды в год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Цена на оказываемые услуги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 (указать допустимую цену на оказываемые услуги)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</w:rPr>
              <w:t xml:space="preserve">На 2013 г. в зависимости от группы потребителей составляют от 27,65руб. до 27,65руб. за 1м3 воды. Тариф на водоснабжение устанавливается уполномоченным органом - </w:t>
              <w:br/>
              <w:t>Службой по тарифам  Орловской области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Конкурсное предложение по Лоту №3 </w:t>
      </w:r>
      <w:r>
        <w:rPr>
          <w:rFonts w:eastAsia="Arial Unicode MS" w:cs="Arial" w:ascii="Arial" w:hAnsi="Arial"/>
          <w:b/>
        </w:rPr>
        <w:t xml:space="preserve">ООО «Теплосервис» </w:t>
      </w:r>
      <w:r>
        <w:rPr>
          <w:rFonts w:eastAsia="Arial Unicode MS" w:cs="Arial" w:ascii="Arial" w:hAnsi="Arial"/>
        </w:rPr>
        <w:t>на участие в открытом конкурсе на право заключения договора аренды на объекты теплоснабжения, находящиеся в собственности муниципального образования Крутовское сельское поселение Ливенского района Орловской области</w:t>
      </w:r>
      <w:r>
        <w:rPr>
          <w:rFonts w:eastAsia="Arial Unicode MS" w:cs="Arial" w:ascii="Arial" w:hAnsi="Arial"/>
          <w:color w:val="000000"/>
        </w:rPr>
        <w:t>:</w:t>
      </w:r>
    </w:p>
    <w:p>
      <w:pPr>
        <w:pStyle w:val="Style25"/>
        <w:spacing w:before="0" w:after="0"/>
        <w:ind w:firstLine="540"/>
        <w:jc w:val="both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tbl>
      <w:tblPr>
        <w:tblW w:w="954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01"/>
        <w:gridCol w:w="3079"/>
        <w:gridCol w:w="2857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держание критерия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чальное значение критерия конкурса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величение или уменьшение начального значения критерия конкурса в конкурсном предложении</w:t>
            </w:r>
          </w:p>
        </w:tc>
      </w:tr>
      <w:tr>
        <w:trPr>
          <w:trHeight w:val="1567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Начальная цена годовой арендной платы за использование муниципального имущества</w:t>
            </w:r>
            <w:r>
              <w:rPr>
                <w:rFonts w:eastAsia="Arial Unicode MS" w:cs="Arial" w:ascii="Arial" w:hAnsi="Arial"/>
                <w:b/>
              </w:rPr>
              <w:t xml:space="preserve"> лот№3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3 600 рублей</w:t>
            </w:r>
          </w:p>
          <w:p>
            <w:pPr>
              <w:pStyle w:val="Normal"/>
              <w:snapToGrid w:val="false"/>
              <w:ind w:firstLine="5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3 610 рублей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2. 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Технико-экономические показатели  объекта договора на момент окончания срока договор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 (указать какие необходимы технико-экономические показатели объектов на дату окончания договора)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мущество возвращается в технически исправном состоянии, с учетом нормального износа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ъем оказываемых услуг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(указать допустимый объем услуг)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</w:rPr>
              <w:t>Теплоснабжение населения и прочих потребителей в объеме 13 205 Гкал в год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Цена на оказываемые услуги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 (указать допустимую цену на оказываемые услуги)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</w:rPr>
              <w:t>На 2013 г. в зависимости от группы потребителей составляют от 1714,16руб. до 1714,16руб. за 1Гкал. Тариф на теплоснабжение устанавливается уполномоченным органом - Службой по тарифам  Орловской области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езультатам рассмотрения заявок и документов претендентов приняты следующие решения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В отношении заявки </w:t>
      </w:r>
      <w:r>
        <w:rPr>
          <w:rFonts w:cs="Arial" w:ascii="Arial" w:hAnsi="Arial"/>
          <w:b/>
        </w:rPr>
        <w:t>по лоту № 1</w:t>
      </w:r>
      <w:r>
        <w:rPr>
          <w:rFonts w:cs="Arial" w:ascii="Arial" w:hAnsi="Arial"/>
          <w:bCs/>
        </w:rPr>
        <w:t xml:space="preserve"> Общества с ограниченной ответственностью «Водсервис» в лице директора Богрянцева Валерия Николаевича</w:t>
      </w:r>
      <w:r>
        <w:rPr>
          <w:rFonts w:cs="Arial" w:ascii="Arial" w:hAnsi="Arial"/>
        </w:rPr>
        <w:t xml:space="preserve"> 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отношении заявки </w:t>
      </w:r>
      <w:r>
        <w:rPr>
          <w:rFonts w:cs="Arial" w:ascii="Arial" w:hAnsi="Arial"/>
          <w:b/>
        </w:rPr>
        <w:t>по лоту № 2</w:t>
      </w:r>
      <w:r>
        <w:rPr>
          <w:rFonts w:cs="Arial" w:ascii="Arial" w:hAnsi="Arial"/>
          <w:bCs/>
        </w:rPr>
        <w:t xml:space="preserve"> Общества с ограниченной ответственностью «Водсервис» в лице директора Богрянцева Валерия Николаевича</w:t>
      </w:r>
      <w:r>
        <w:rPr>
          <w:rFonts w:cs="Arial" w:ascii="Arial" w:hAnsi="Arial"/>
        </w:rPr>
        <w:t xml:space="preserve"> 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В отношении заявки </w:t>
      </w:r>
      <w:r>
        <w:rPr>
          <w:rFonts w:cs="Arial" w:ascii="Arial" w:hAnsi="Arial"/>
          <w:b/>
        </w:rPr>
        <w:t>по лоту № 3</w:t>
      </w:r>
      <w:r>
        <w:rPr>
          <w:rFonts w:cs="Arial" w:ascii="Arial" w:hAnsi="Arial"/>
          <w:bCs/>
        </w:rPr>
        <w:t xml:space="preserve"> Общества с ограниченной ответственностью «Теплосервис» в лице директора Богрянцева Валерия Николаевича</w:t>
      </w:r>
      <w:r>
        <w:rPr>
          <w:rFonts w:cs="Arial" w:ascii="Arial" w:hAnsi="Arial"/>
        </w:rPr>
        <w:t xml:space="preserve"> 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На голосование поставлен вопрос о допуске к участию в открытом конкурсе заявки по Лоту №1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нчаров С. 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ынова О. 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городняя А. 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яшкина Е. 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огарова С. 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4" w:name="OLE_LINK16"/>
      <w:r>
        <w:rPr>
          <w:rFonts w:cs="Arial" w:ascii="Arial" w:hAnsi="Arial"/>
        </w:rPr>
        <w:t xml:space="preserve">По результатам голосования </w:t>
      </w:r>
      <w:bookmarkEnd w:id="4"/>
      <w:r>
        <w:rPr>
          <w:rFonts w:cs="Arial" w:ascii="Arial" w:hAnsi="Arial"/>
        </w:rPr>
        <w:t xml:space="preserve">заявка по Лоту №1 от </w:t>
      </w:r>
      <w:r>
        <w:rPr>
          <w:rFonts w:cs="Arial" w:ascii="Arial" w:hAnsi="Arial"/>
          <w:bCs/>
        </w:rPr>
        <w:t>Общества с ограниченной ответственностью «Водсервис» в лице директора Богрянцева Николая Валерьевича</w:t>
      </w:r>
      <w:r>
        <w:rPr>
          <w:rFonts w:cs="Arial" w:ascii="Arial" w:hAnsi="Arial"/>
        </w:rPr>
        <w:t xml:space="preserve"> к участию в открытом конкурсе </w:t>
      </w:r>
      <w:r>
        <w:rPr>
          <w:rFonts w:cs="Arial" w:ascii="Arial" w:hAnsi="Arial"/>
          <w:b/>
          <w:u w:val="single"/>
        </w:rPr>
        <w:t>допущено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голосование поставлен вопрос о допуске к участию в открытом конкурсе заявки по Лоту №2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нчаров С. 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ынова О. 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городняя А. 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яшкина Е. 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огарова С. 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голосования заявка по Лоту №2 от </w:t>
      </w:r>
      <w:r>
        <w:rPr>
          <w:rFonts w:cs="Arial" w:ascii="Arial" w:hAnsi="Arial"/>
          <w:bCs/>
        </w:rPr>
        <w:t>Общества с ограниченной ответственностью «Водсервис» в лице директора Богрянцева Николая Валерьевича</w:t>
      </w:r>
      <w:r>
        <w:rPr>
          <w:rFonts w:cs="Arial" w:ascii="Arial" w:hAnsi="Arial"/>
        </w:rPr>
        <w:t xml:space="preserve"> к участию в открытом конкурсе </w:t>
      </w:r>
      <w:r>
        <w:rPr>
          <w:rFonts w:cs="Arial" w:ascii="Arial" w:hAnsi="Arial"/>
          <w:b/>
          <w:u w:val="single"/>
        </w:rPr>
        <w:t>допущено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голосование поставлен вопрос о допуске к участию в открытом конкурсе заявки по Лоту №3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нчаров С. 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ынова О. 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городняя А. 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яшкина Е. 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огарова С. 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голосования заявка по Лоту №3 от </w:t>
      </w:r>
      <w:r>
        <w:rPr>
          <w:rFonts w:cs="Arial" w:ascii="Arial" w:hAnsi="Arial"/>
          <w:bCs/>
        </w:rPr>
        <w:t>Общества с ограниченной ответственностью «Теплосервис» в лице директора Богрянцева Николая Валерьевича</w:t>
      </w:r>
      <w:r>
        <w:rPr>
          <w:rFonts w:cs="Arial" w:ascii="Arial" w:hAnsi="Arial"/>
        </w:rPr>
        <w:t xml:space="preserve"> к участию в открытом конкурсе </w:t>
      </w:r>
      <w:r>
        <w:rPr>
          <w:rFonts w:cs="Arial" w:ascii="Arial" w:hAnsi="Arial"/>
          <w:b/>
          <w:u w:val="single"/>
        </w:rPr>
        <w:t>допущено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Решение комисс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Лоту №1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знать открытый конкурс несостоявшимся, по причине подачи единственной заявки на участие в отрытом конкурсе от Общества с ограниченной ответственностью «Водсервис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соответствии с пунктом 101 приказа ФАС России от 10.02.2010 г. №67 «О порядке проведения конкурсов или аукционов на право заключения договоров аренды, 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 конкурса» заключить договор аренды муниципального имущества с Обществом с ограниченной ответственностью «Водсервис» по предложенному размеру годовой арендной платы равной 16 410 (шестнадцать тысяч четыреста десять) рублей 00 коп., с соблюдением следующих условий конкурса:</w:t>
      </w:r>
    </w:p>
    <w:p>
      <w:pPr>
        <w:pStyle w:val="Normal"/>
        <w:ind w:firstLine="708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-</w:t>
      </w:r>
      <w:r>
        <w:rPr>
          <w:rFonts w:eastAsia="Arial Unicode MS" w:cs="Arial" w:ascii="Arial" w:hAnsi="Arial"/>
        </w:rPr>
        <w:t xml:space="preserve"> технико-экономические показатели  объекта договора на момент окончания срока договора: имущество возвращается в технически исправном состоянии, с учетом нормального износа;</w:t>
      </w:r>
    </w:p>
    <w:p>
      <w:pPr>
        <w:pStyle w:val="Normal"/>
        <w:ind w:firstLine="708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- объем оказываемых услуг с использованием муниципального имущества: водоснабжение населения и прочих потребителей в объеме 72110 м3 воды в год;</w:t>
      </w:r>
    </w:p>
    <w:p>
      <w:pPr>
        <w:pStyle w:val="Normal"/>
        <w:ind w:firstLine="708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-цена на оказываемые услуги с использованием муниципального имущества: на 2013 г. в зависимости от группы потребителей составляют от 27руб.65коп. до 27 руб. 65 коп. за 1м3 воды. Тариф на водоснабжение устанавливается уполномоченным органом - Службой по тарифам  Орловской обла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</w:rPr>
        <w:t>по Лоту №2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знать открытый конкурс несостоявшимся, по причине подачи единственной заявки на участие в отрытом конкурсе от Общества с ограниченной ответственностью «Водсервис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В соответствии с пунктом 101 приказа ФАС России от 10.02.2010 г. №67 «О порядке проведения конкурсов или аукционов на право заключения договоров аренды, 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договоров может осуществляться путем проведения торгов в форме  конкурса» заключить договор аренды муниципального имущества с Обществом с ограниченной ответственностью «Водсервис» по предложенному размеру годовой арендной платы равной 157 410 (сто пятьдесят семь тысяч четыреста десять) рублей 00 копеек, с соблюдением следующий условий конкурс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 Unicode MS" w:cs="Arial" w:ascii="Arial" w:hAnsi="Arial"/>
        </w:rPr>
        <w:t xml:space="preserve"> технико-экономические показатели  объекта договора на момент окончания срока договора: имущество возвращается в технически исправном состоянии, с учетом нормального износа;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</w:rPr>
        <w:t>- объем оказываемых услуг с использованием муниципального имущества: водоснабжение населения и прочих потребителей в объеме 604060 м3 воды в год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>-цена на оказываемые услуги с использованием муниципального имущества: на 2013 г. в зависимости от группы потребителей составляют от 27руб.65коп. до 27 руб. 65 коп. за 1м3 воды. Тариф на водоснабжение устанавливается уполномоченным органом - Службой по тарифам  Орловской обла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</w:rPr>
        <w:t>по Лоту №3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851" w:leader="none"/>
          <w:tab w:val="left" w:pos="993" w:leader="none"/>
        </w:tabs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знать открытый конкурс несостоявшимся, по причине подачи единственной заявки на участие в отрытом конкурсе от Общества с ограниченной ответственностью «Теплосервис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В соответствии с пунктом 101 приказа ФАС России от 10.02.2010 г. №67 «О порядке проведения конкурсов или аукционов на право заключения договоров аренды, 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 конкурса» заключить договор аренды муниципального имущества с Обществом с ограниченной ответственностью «Теплосервис» по предложенному размеру годовой арендной платы равной 183 610 (сто восемьдесят три тысячи шестьсот десять) рублей 00 копеек, с соблюдением следующий условий конкурс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 Unicode MS" w:cs="Arial" w:ascii="Arial" w:hAnsi="Arial"/>
        </w:rPr>
        <w:t xml:space="preserve"> технико-экономические показатели  объекта договора на момент окончания срока договора: имущество возвращается в технически исправном состоянии, с учетом нормального износа;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</w:rPr>
        <w:t>- объем оказываемых услуг с использованием муниципального имущества: теплоснабжение населения и прочих потребителей в объеме 13205 Гкал в год;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</w:rPr>
        <w:t xml:space="preserve">-цена на оказываемые услуги с использованием муниципального имущества: на 2013 г. в зависимости от группы потребителей составляют от 1714руб.16коп. до 1714руб.16коп. за 1Гкал. </w:t>
      </w:r>
    </w:p>
    <w:p>
      <w:pPr>
        <w:pStyle w:val="Normal"/>
        <w:ind w:firstLine="708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Тариф на водоснабжение устанавливается уполномоченным органом - Службой по тарифам  Орловской области.</w:t>
      </w:r>
    </w:p>
    <w:p>
      <w:pPr>
        <w:pStyle w:val="211"/>
        <w:spacing w:lineRule="auto" w:line="240"/>
        <w:ind w:right="15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211"/>
        <w:spacing w:lineRule="auto" w:line="240"/>
        <w:ind w:right="1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седание конкурсной комиссии окончено  в 12 час. 00 мин. «12» ноября 2013 г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дпис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отокол подписан всеми присутствующими членами конкурсной комиссии.</w:t>
      </w:r>
    </w:p>
    <w:p>
      <w:pPr>
        <w:pStyle w:val="Normal"/>
        <w:ind w:firstLine="800"/>
        <w:jc w:val="both"/>
        <w:rPr>
          <w:rFonts w:ascii="Arial" w:hAnsi="Arial" w:cs="Arial"/>
        </w:rPr>
      </w:pPr>
      <w:bookmarkStart w:id="5" w:name="OLE_LINK23"/>
      <w:r>
        <w:rPr>
          <w:rFonts w:cs="Arial" w:ascii="Arial" w:hAnsi="Arial"/>
        </w:rPr>
        <w:t>Председатель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- _________________________________________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>(Ф.И.О.)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</w:rPr>
        <w:t>Члены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- _________________________________________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>(Ф.И.О.)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ab/>
      </w:r>
      <w:r>
        <w:rPr>
          <w:rFonts w:cs="Arial" w:ascii="Arial" w:hAnsi="Arial"/>
        </w:rPr>
        <w:t>____________________ - _________________________________________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>(Ф.И.О.)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- _________________________________________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>(Ф.И.О.)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- _________________________________________</w:t>
      </w:r>
    </w:p>
    <w:p>
      <w:pPr>
        <w:pStyle w:val="Normal"/>
        <w:ind w:firstLine="800"/>
        <w:jc w:val="both"/>
        <w:rPr/>
      </w:pPr>
      <w:bookmarkStart w:id="6" w:name="OLE_LINK23"/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>(Ф.И.О.)</w:t>
      </w:r>
      <w:bookmarkEnd w:id="6"/>
    </w:p>
    <w:sectPr>
      <w:footerReference w:type="default" r:id="rId2"/>
      <w:type w:val="nextPage"/>
      <w:pgSz w:w="11906" w:h="16838"/>
      <w:pgMar w:left="1417" w:right="706" w:gutter="0" w:header="0" w:top="95" w:footer="890" w:bottom="9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kern w:val="2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A1">
    <w:name w:val="a1"/>
    <w:basedOn w:val="1"/>
    <w:qFormat/>
    <w:rPr/>
  </w:style>
  <w:style w:type="character" w:styleId="Style16">
    <w:name w:val="Основной текст Знак"/>
    <w:basedOn w:val="1"/>
    <w:qFormat/>
    <w:rPr>
      <w:rFonts w:ascii="Times New Roman" w:hAnsi="Times New Roman" w:eastAsia="Tahoma" w:cs="Times New Roman"/>
      <w:kern w:val="2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ahoma" w:cs="Times New Roman"/>
      <w:kern w:val="2"/>
      <w:sz w:val="24"/>
      <w:szCs w:val="24"/>
    </w:rPr>
  </w:style>
  <w:style w:type="character" w:styleId="Style18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1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widowControl/>
      <w:suppressAutoHyphens w:val="false"/>
      <w:spacing w:before="150" w:after="150"/>
      <w:ind w:left="150" w:right="150" w:hanging="0"/>
    </w:pPr>
    <w:rPr>
      <w:rFonts w:eastAsia="Times New Roman"/>
      <w:kern w:val="2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A">
    <w:name w:val="a"/>
    <w:basedOn w:val="Normal"/>
    <w:qFormat/>
    <w:pPr>
      <w:spacing w:before="150" w:after="150"/>
      <w:ind w:left="150" w:right="150" w:hanging="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ind w:left="720" w:right="0" w:hanging="0"/>
    </w:pPr>
    <w:rPr>
      <w:rFonts w:eastAsia="Times New Roman"/>
      <w:kern w:val="2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color w:val="000000"/>
      <w:sz w:val="20"/>
    </w:rPr>
  </w:style>
  <w:style w:type="paragraph" w:styleId="311">
    <w:name w:val="Основной текст 31"/>
    <w:basedOn w:val="Normal"/>
    <w:qFormat/>
    <w:pPr>
      <w:spacing w:lineRule="auto" w:line="360"/>
      <w:jc w:val="center"/>
    </w:pPr>
    <w:rPr>
      <w:color w:val="000000"/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07:00Z</dcterms:created>
  <dc:creator>Буржанова</dc:creator>
  <dc:description/>
  <cp:keywords/>
  <dc:language>en-US</dc:language>
  <cp:lastModifiedBy>Shepelev</cp:lastModifiedBy>
  <cp:lastPrinted>2013-11-12T14:21:00Z</cp:lastPrinted>
  <dcterms:modified xsi:type="dcterms:W3CDTF">2013-11-12T11:23:00Z</dcterms:modified>
  <cp:revision>17</cp:revision>
  <dc:subject/>
  <dc:title>ПРОТОКОЛ № 4/02</dc:title>
</cp:coreProperties>
</file>