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. Ливны                                                                                </w:t>
      </w:r>
      <w:r>
        <w:rPr>
          <w:rFonts w:cs="Arial" w:ascii="Arial" w:hAnsi="Arial"/>
          <w:lang w:val="en-US"/>
        </w:rPr>
        <w:t xml:space="preserve">11 </w:t>
      </w:r>
      <w:r>
        <w:rPr>
          <w:rFonts w:cs="Arial" w:ascii="Arial" w:hAnsi="Arial"/>
        </w:rPr>
        <w:t>марта 2014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4-3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Ливенского района Орловской области по координации производственной деятельно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екретарь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Главный специалист (юрисконсульт)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лены комиссии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уководствуясь ст.38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</w:t>
      </w:r>
      <w:r>
        <w:rPr>
          <w:rFonts w:cs="Arial" w:ascii="Arial" w:hAnsi="Arial"/>
          <w:bCs/>
        </w:rPr>
        <w:t xml:space="preserve">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Cs/>
        </w:rPr>
        <w:t xml:space="preserve">участков», </w:t>
      </w:r>
      <w:r>
        <w:rPr>
          <w:rFonts w:cs="Arial" w:ascii="Arial" w:hAnsi="Arial"/>
        </w:rPr>
        <w:t>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распоряжением администрации Ливенского района Орловской области от «21» января 2014 г. №10-Р</w:t>
      </w:r>
      <w:r>
        <w:rPr>
          <w:rFonts w:cs="Arial" w:ascii="Arial" w:hAnsi="Arial"/>
          <w:bCs/>
        </w:rPr>
        <w:t xml:space="preserve"> «О принятии решения по проведению аукциона», </w:t>
      </w:r>
      <w:r>
        <w:rPr>
          <w:rFonts w:cs="Arial" w:ascii="Arial" w:hAnsi="Arial"/>
        </w:rPr>
        <w:t xml:space="preserve"> начали работу в 14 часов 3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претендентов на участие в аукционе на право заключения договоров аренды </w:t>
      </w:r>
      <w:r>
        <w:rPr>
          <w:rFonts w:cs="Arial" w:ascii="Arial" w:hAnsi="Arial"/>
          <w:color w:val="000000"/>
        </w:rPr>
        <w:t>земельных участков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Лот №1:</w:t>
      </w:r>
      <w:r>
        <w:rPr>
          <w:rFonts w:cs="Arial" w:ascii="Arial" w:hAnsi="Arial"/>
          <w:color w:val="000000"/>
        </w:rPr>
        <w:t xml:space="preserve"> земельный участок, общей площадью 35 кв.м., кадастровый номер: 57:22:0790101:822, категория земель: земли населенных пунктов, разрешенное использование: для строительства гаража, местоположение: Орловская область, Ливенский район, п.Набережный, в районе существующей гаражной застройки напротив административного здания ООО «Птичий дворик», ряд №2, позиция №4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/>
        <w:tab/>
      </w:r>
      <w:r>
        <w:rPr>
          <w:rFonts w:cs="Arial" w:ascii="Arial" w:hAnsi="Arial"/>
        </w:rPr>
        <w:t>Начальный размер годовой арендной платы: 1375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мер задатка (20%): 275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г аукциона (5%): 68,75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color w:val="000000"/>
        </w:rPr>
        <w:tab/>
        <w:t>Лот №2:</w:t>
      </w:r>
      <w:r>
        <w:rPr>
          <w:rFonts w:cs="Arial" w:ascii="Arial" w:hAnsi="Arial"/>
          <w:color w:val="000000"/>
        </w:rPr>
        <w:t xml:space="preserve"> земельный участок, общей площадью 24 кв.м., кадастровый номер: 57:22:0790101:826, категория земель: земли населенных пунктов, разрешенное использование: для строительства гаража, местоположение: Орловская область, Ливенский район, п.Набережный, возле дома №24, позиция №4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Начальный размер годовой арендной платы: 980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 задатка (20%): 196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аг аукциона (5%): 49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color w:val="000000"/>
        </w:rPr>
        <w:tab/>
        <w:t>Лот №3:</w:t>
      </w:r>
      <w:r>
        <w:rPr>
          <w:rFonts w:cs="Arial" w:ascii="Arial" w:hAnsi="Arial"/>
          <w:color w:val="000000"/>
        </w:rPr>
        <w:t xml:space="preserve"> земельный участок, общей площадью 24 кв.м., кадастровый номер: 57:22:0790101:860, категория земель: земли населенных пунктов, разрешенное использование: для строительства гаража, местоположение: Орловская область, Ливенский район, п.Набережный, возле дома №24, позиция №5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Начальный размер годовой арендной платы: 980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 задатка (20%): 196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аг аукциона (5%): 49 рублей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Ковальчук Сергей Фёдорович (паспорт РФ: 54 03 580826 выдан 26.02.2003 г. Ливенским ГРОВД Орловской области, зарегистрирован по адресу: Орловская область, Ливенский район, пос.Набережный, д.17, кв.8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14 ч 02 мин 13 февраля 2014 года под номер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Коломыцева Валентина Ивановна (паспорт РФ: 54 03 682150 выдан 21.06.2003г. Ливенским ГРОВД Орловской области, зарегистрирована по адресу: Орловская область, Ливенский район, пос.Набережный, д.6, кв.12)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/>
      </w:pPr>
      <w:r>
        <w:rPr>
          <w:rFonts w:cs="Arial" w:ascii="Arial" w:hAnsi="Arial"/>
        </w:rPr>
        <w:t>Заявка принята в 15 ч 32 мин 13 февраля 2014 года под номером 2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  1. </w:t>
      </w:r>
      <w:r>
        <w:rPr>
          <w:rFonts w:cs="Arial" w:ascii="Arial" w:hAnsi="Arial"/>
          <w:bCs/>
        </w:rPr>
        <w:t>Болдырев Николай Васильевич (паспорт РФ: 54 03 778202 выдан 24.10.2003г. Ливенским ГРОВД Орловской области, зарегистрирован по адресу: Орловская область, Ливенский район, п.Набережный, д.24, кв.12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1 ч 22 мин 19 февраля 2014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bCs/>
        </w:rPr>
        <w:t>Власов Валерий Николаевич (паспорт РФ: 54 08 098654 выдан 17.04.2009 г. Отделом УФМС России по Орловской области в Ливенском районе, зарегистрирован по адресу: Орловская область, гор.Ливны, ул.Энергетиков, д.4а, кв.1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4 ч 36 мин 19 февраля 2014 года под номером 2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3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  1. </w:t>
      </w:r>
      <w:r>
        <w:rPr>
          <w:rFonts w:cs="Arial" w:ascii="Arial" w:hAnsi="Arial"/>
          <w:bCs/>
        </w:rPr>
        <w:t>Могилевцев Александр Иванович (паспорт РФ: 54 01 168379 выдан 26.07.2001г. Ливенским ГРОВД Орловской области, зарегистрирован по адресу: Орловская область, Ливенский район, пос.Набережный, д.24, кв.14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0 ч 02 мин 19 февраля 2014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bCs/>
        </w:rPr>
        <w:t>Болычев Николай Алексеевич (паспорт РФ: 54 03 779072 выдан 13.11.2003г. Ливенским ГРОВД Орловской области, зарегистрирован по адресу: Орловская область, Ливенский район, пос.Набережный, д.23, кв.25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6 ч 07 мин 19 февраля 2014 года под номером 2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поступили задатки от претендентов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 xml:space="preserve">Ковальчука Сергея Фёдоровича </w:t>
      </w:r>
      <w:r>
        <w:rPr>
          <w:rFonts w:cs="Arial" w:ascii="Arial" w:hAnsi="Arial"/>
        </w:rPr>
        <w:t>в размере 275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3 февраля 201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 xml:space="preserve">Коломыцевой Валентины Ивановны </w:t>
      </w:r>
      <w:r>
        <w:rPr>
          <w:rFonts w:cs="Arial" w:ascii="Arial" w:hAnsi="Arial"/>
        </w:rPr>
        <w:t>в размере 275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3 февраля 2014 г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2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1. Болдырева Николая Васильевича </w:t>
      </w:r>
      <w:r>
        <w:rPr>
          <w:rFonts w:cs="Arial" w:ascii="Arial" w:hAnsi="Arial"/>
        </w:rPr>
        <w:t>в размере 196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9 февраля 2014 г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bCs/>
        </w:rPr>
        <w:tab/>
        <w:t>2. Власова Валерия Николаевича</w:t>
      </w:r>
      <w:r>
        <w:rPr>
          <w:rFonts w:cs="Arial" w:ascii="Arial" w:hAnsi="Arial"/>
        </w:rPr>
        <w:t xml:space="preserve"> в размере 196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9 февраля 2014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3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1. Могилевцева Александра Ивановича </w:t>
      </w:r>
      <w:r>
        <w:rPr>
          <w:rFonts w:cs="Arial" w:ascii="Arial" w:hAnsi="Arial"/>
        </w:rPr>
        <w:t>в размере 196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9 февраля 2014 г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2. Болычева Николая Алексеевича </w:t>
      </w:r>
      <w:r>
        <w:rPr>
          <w:rFonts w:cs="Arial" w:ascii="Arial" w:hAnsi="Arial"/>
        </w:rPr>
        <w:t>в размере 196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9 февраля 2014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>Ковальчука Сергея Фёдоро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е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Ковальчук Сергей Фёдорович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Коломыцевой Валентины Ивановны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е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Коломыцева Валентина Ивановна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</w:rPr>
        <w:t>По Лоту №2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 отношении заявки </w:t>
      </w:r>
      <w:r>
        <w:rPr>
          <w:rFonts w:cs="Arial" w:ascii="Arial" w:hAnsi="Arial"/>
          <w:bCs/>
        </w:rPr>
        <w:t xml:space="preserve">Болдырева Николая Васильевича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е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Болдырев Николай Васильевич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 В отношении заявки </w:t>
      </w:r>
      <w:r>
        <w:rPr>
          <w:rFonts w:cs="Arial" w:ascii="Arial" w:hAnsi="Arial"/>
          <w:bCs/>
        </w:rPr>
        <w:t>Власо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е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Власова Валерий Николаевич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</w:rPr>
        <w:t>По Лоту №3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 отношении заявки </w:t>
      </w:r>
      <w:r>
        <w:rPr>
          <w:rFonts w:cs="Arial" w:ascii="Arial" w:hAnsi="Arial"/>
          <w:bCs/>
        </w:rPr>
        <w:t>Могилевцева Александра Ивано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е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Могилевцев Александр Иванович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 В отношении заявки </w:t>
      </w:r>
      <w:r>
        <w:rPr>
          <w:rFonts w:cs="Arial" w:ascii="Arial" w:hAnsi="Arial"/>
          <w:bCs/>
        </w:rPr>
        <w:t xml:space="preserve">Болычева Николая Алексеевича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е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Болычева Николай Алексеевич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  <w:bCs/>
        </w:rPr>
        <w:tab/>
        <w:t>1. Ковальчук Сергей Фёдорович (паспорт РФ: 54 03 580826 выдан 26.02.2003 г. Ливенским ГРОВД Орловской области, зарегистрирован по адресу: Орловская область, Ливенский район, пос.Набережный, д.17, кв.8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  <w:bCs/>
        </w:rPr>
        <w:tab/>
        <w:t>2. Коломыцева Валентина Ивановна (паспорт РФ: 54 03 682150 выдан 21.06.2003г. Ливенским ГРОВД Орловской области, зарегистрирована по адресу: Орловская область, Ливенский район, пос.Набережный, д.6, кв.12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  1. </w:t>
      </w:r>
      <w:r>
        <w:rPr>
          <w:rFonts w:cs="Arial" w:ascii="Arial" w:hAnsi="Arial"/>
          <w:bCs/>
        </w:rPr>
        <w:t>Болдырев Николай Васильевич (паспорт РФ: 54 03 778202 выдан 24.10.2003г. Ливенским ГРОВД Орловской области, зарегистрирован по адресу: Орловская область, Ливенский район, п.Набережный, д.24, кв.12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bCs/>
        </w:rPr>
        <w:t>Власов Валерий Николаевич (паспорт РФ: 54 08 098654 выдан 17.04.2009 г. Отделом УФМС России по Орловской области в Ливенском районе, зарегистрирован по адресу: Орловская область, гор.Ливны, ул.Энергетиков, д.4а, кв.1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по Лоту №3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  1. </w:t>
      </w:r>
      <w:r>
        <w:rPr>
          <w:rFonts w:cs="Arial" w:ascii="Arial" w:hAnsi="Arial"/>
          <w:bCs/>
        </w:rPr>
        <w:t>Могилевцев Александр Иванович (паспорт РФ: 54 01 168379 выдан 26.07.2001г. Ливенским ГРОВД Орловской области, зарегистрирован по адресу: Орловская область, Ливенский район, пос.Набережный, д.24, кв.14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bCs/>
        </w:rPr>
        <w:t>Болычев Николай Алексеевич (паспорт РФ: 54 03 779072 выдан 13.11.2003г. Ливенским ГРОВД Орловской области, зарегистрирован по адресу: Орловская область, Ливенский район, пос.Набережный, д.23, кв.25)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5559425" cy="526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 Александр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 отпус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Ирина 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ремин Петр Иван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14.7pt;mso-wrap-distance-left:9pt;mso-wrap-distance-right:9pt;mso-wrap-distance-top:0pt;mso-wrap-distance-bottom:0pt;margin-top:25.7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 Александр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 отпус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Ирина 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ремин Петр Иван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59:00Z</dcterms:created>
  <dc:creator>Федорищева</dc:creator>
  <dc:description/>
  <cp:keywords/>
  <dc:language>en-US</dc:language>
  <cp:lastModifiedBy>User</cp:lastModifiedBy>
  <cp:lastPrinted>2013-12-04T01:15:00Z</cp:lastPrinted>
  <dcterms:modified xsi:type="dcterms:W3CDTF">2014-03-11T04:59:00Z</dcterms:modified>
  <cp:revision>2</cp:revision>
  <dc:subject/>
  <dc:title>ПРОТОКОЛ</dc:title>
</cp:coreProperties>
</file>