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КАЗАН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 февраля 2014 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  <w:tab/>
        <w:tab/>
        <w:tab/>
        <w:tab/>
        <w:tab/>
        <w:tab/>
        <w:tab/>
        <w:tab/>
        <w:tab/>
        <w:t>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а</w:t>
      </w:r>
    </w:p>
    <w:p>
      <w:pPr>
        <w:pStyle w:val="Normal"/>
        <w:rPr/>
      </w:pPr>
      <w:r>
        <w:rPr>
          <w:rFonts w:cs="Arial" w:ascii="Arial" w:hAnsi="Arial"/>
          <w:b/>
        </w:rPr>
        <w:t>мероприят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тиводействию</w:t>
      </w:r>
    </w:p>
    <w:p>
      <w:pPr>
        <w:pStyle w:val="Normal"/>
        <w:rPr/>
      </w:pPr>
      <w:r>
        <w:rPr>
          <w:rFonts w:cs="Arial" w:ascii="Arial" w:hAnsi="Arial"/>
          <w:b/>
        </w:rPr>
        <w:t>корруп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4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1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3.2012г.</w:t>
      </w:r>
      <w:r>
        <w:rPr>
          <w:rFonts w:eastAsia="Arial" w:cs="Arial" w:ascii="Arial" w:hAnsi="Arial"/>
        </w:rPr>
        <w:t xml:space="preserve"> № 297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2.  Постановление администрации Казанского сельского поселения от 28.01.2013 № 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 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ю корруп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 признать утратившим 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разместить на официальном сайте муниципального образования Ливенский район в информационно-телекоммуникационной сети «Интернет» и опубликовать в Информационном бюллетене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М.А.Жиха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 февраля 2014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тиводейств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руп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 Каза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014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4"/>
        <w:gridCol w:w="1703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Антикоррупционна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экспертиз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ормати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авов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то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екто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ормати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авов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Казан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райо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куратур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Антикоррупцио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ли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екаб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ответ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илакти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нару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екаб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е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формационному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еспечению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ю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ститут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час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чебно-метод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инар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вященном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прос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отворч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тикорруп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публик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ллете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ици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й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информационно-телекоммуникационной </w:t>
            </w:r>
            <w:r>
              <w:rPr>
                <w:rFonts w:cs="Arial" w:ascii="Arial" w:hAnsi="Arial"/>
              </w:rPr>
              <w:t>се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Интерне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е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вершенствованию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прав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новлению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нтикоррупцио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м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нк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едоставляем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.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унк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ициа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й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информационно-телекоммуникационной </w:t>
            </w:r>
            <w:r>
              <w:rPr>
                <w:rFonts w:cs="Arial" w:ascii="Arial" w:hAnsi="Arial"/>
              </w:rPr>
              <w:t>се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Интернет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 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.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Обеспечение соблюдения действующего законодательства в сфере осуществления закупок товаров,  работ,  услуг для  муниципальных нужд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 специалист 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.А.Мо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.04.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4</w:t>
            </w:r>
            <w:r>
              <w:rPr>
                <w:rFonts w:eastAsia="Arial" w:cs="Arial" w:ascii="Arial" w:hAnsi="Arial"/>
              </w:rPr>
              <w:t xml:space="preserve"> –</w:t>
            </w:r>
            <w:r>
              <w:rPr>
                <w:rFonts w:cs="Arial" w:ascii="Arial" w:hAnsi="Arial"/>
              </w:rPr>
              <w:t>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ак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исте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фе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.А.Мо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ужд Казанского се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eastAsia="Arial" w:cs="Arial" w:ascii="Arial" w:hAnsi="Arial"/>
              </w:rPr>
              <w:t xml:space="preserve">4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.А.Моти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.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начальной цены контрактов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.А.Мо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Совершенств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истем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ет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ценк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е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.А.Мо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е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филактик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рруп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выш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эффективност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тив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заимодейств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охраните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тенду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уп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част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ступ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и Е.Н. Голови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ублик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каза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тра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и Е.Н. Голови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лужащими сель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тельств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акт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ш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б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пруг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ов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а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и Е.Н.Головин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тельств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акт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а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еб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ед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егулир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фли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ре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и Е.Н.Голови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аз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Голов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об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кт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а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и Е.Н.Головин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.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ок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овер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тенду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;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людения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ре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н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ующ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едущ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Е.Н.Голови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</w:t>
            </w:r>
          </w:p>
        </w:tc>
        <w:tc>
          <w:tcPr>
            <w:tcW w:w="5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>
                <w:rFonts w:cs="Arial" w:ascii="Arial" w:hAnsi="Arial"/>
              </w:rPr>
              <w:t>Приня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сциплина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здей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язан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еб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их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 М.А.Жихаре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601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4:00Z</dcterms:created>
  <dc:creator/>
  <dc:description/>
  <cp:keywords/>
  <dc:language>en-US</dc:language>
  <cp:lastModifiedBy>user</cp:lastModifiedBy>
  <cp:lastPrinted>2013-01-15T12:32:00Z</cp:lastPrinted>
  <dcterms:modified xsi:type="dcterms:W3CDTF">2014-03-03T05:11:00Z</dcterms:modified>
  <cp:revision>9</cp:revision>
  <dc:subject/>
  <dc:title/>
</cp:coreProperties>
</file>