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ind w:left="4955" w:firstLine="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P1"/>
        <w:shd w:fill="FFFFFF" w:val="clear"/>
        <w:ind w:left="4955" w:firstLine="6"/>
        <w:jc w:val="center"/>
        <w:rPr/>
      </w:pPr>
      <w:r>
        <w:rPr>
          <w:color w:val="000000"/>
          <w:sz w:val="28"/>
          <w:szCs w:val="28"/>
        </w:rPr>
        <w:t>администрации Козьминского сельского поселения</w:t>
      </w:r>
    </w:p>
    <w:p>
      <w:pPr>
        <w:pStyle w:val="P1"/>
        <w:shd w:fill="FFFFFF" w:val="clear"/>
        <w:ind w:left="4955" w:firstLine="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 июня 2014 г. № 11</w:t>
      </w:r>
    </w:p>
    <w:p>
      <w:pPr>
        <w:pStyle w:val="P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P3"/>
        <w:shd w:fill="FFFFFF" w:val="clear"/>
        <w:jc w:val="center"/>
        <w:rPr/>
      </w:pPr>
      <w:r>
        <w:rPr>
          <w:color w:val="000000"/>
          <w:sz w:val="28"/>
          <w:szCs w:val="28"/>
        </w:rPr>
        <w:t>составления проекта бюджета Козьминского сельского поселения на 2015 год и на плановый период 2016 и 2017 годов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 Составление проекта бюджета Козьминского сельского поселения на 2015 год и на плановый период 2016 и 2017 годов осуществляет администрация Козьминского сельского поселения Ливеского района Орловской области (дал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администрация поселения).</w:t>
      </w:r>
    </w:p>
    <w:p>
      <w:pPr>
        <w:pStyle w:val="P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рок до 10 июля 2014 года администрация поселения: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) утверждает и направляет главным распорядителям бюджетных средств (далее такж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БС) постановление администрации поселения «Об утверждении Порядка и методики планирования бюджетных ассигнований, Перечня целевых статей для формирования проекта бюджета Козьминского сельского поселения на 2015 год и на плановый период 2016 и 2017 годов».</w:t>
      </w:r>
    </w:p>
    <w:p>
      <w:pPr>
        <w:pStyle w:val="P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авливает и направляет главным распорядителям бюджетных средств: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ельные расчетные объемы бюджетных ассигнований бюджета Козьминского сельского поселения на 2015 год и на плановый период 2016 и 2017 годов за счет средств бюджета поселения на реализацию муниципальных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, оплата коммунальных расходов);</w:t>
      </w:r>
    </w:p>
    <w:p>
      <w:pPr>
        <w:pStyle w:val="P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боснования бюджетных ассигнований ГРБС (далее – ОБАС) на 2015 год и на плановый период 2016 и 2017 годов, установленные постановлением администрации поселения, указанным в подпункте 1 пункта 2 настоящего Порядка;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 В срок до 5 июля 2014 года главные администраторы доходов бюджета Козьминского сельского поселения – органы государственной власти Российской Федерации и Орловской области, главные администраторы доходов бюджета Козьминского сельского поселения – органы местного самоуправления  Козьминского сельского поселения, главные администраторы источников финансирования дефицита бюджета Козьминского сельского поселения представляют в администрацию поселения расчеты и прогноз поступлений в бюджет Козьминского сельского поселения по соответствующим видам, подвидам классификации доходов бюджета Козьминского сельского поселения и источников финансирования дефицита бюджета Козьминского сельского поселения на 2015 год и на плановый период 2016 и 2017 годов на бумажном носителе.</w:t>
      </w:r>
    </w:p>
    <w:p>
      <w:pPr>
        <w:pStyle w:val="P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рок до 10 августа 2014 года ГРБС представляют в администрацию поселения: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) ОБАС по средствам бюджета Козьминского поселения в разрезе кодов бюджетной классификации расходов: ведомства, раздела, подраздела, целевой статьи, вида расходов, кода операции сектора государственного управления (далее – КОСГУ), муниципальной программы, а также кода полномочия по реестру расходных обязательств раздельно по действующим и принимаемым обязательствам;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) сведения о сводных показателях и финансовом обеспечении выполнения муниципальных заданий на оказание муниципальных услуг (выполнение работ) муниципальными бюджетными учреждениями, подведомственным ГРБС, на 2015 год и на плановый период 2016 и 2017 годов по форме, установленной приказом администрации поселения, указанным в подпункте 1 пункта 2 настоящего Порядка;</w:t>
      </w:r>
    </w:p>
    <w:p>
      <w:pPr>
        <w:pStyle w:val="P4"/>
        <w:shd w:fill="FFFFFF" w:val="clear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3)​ </w:t>
      </w:r>
      <w:r>
        <w:rPr>
          <w:color w:val="000000"/>
          <w:sz w:val="28"/>
          <w:szCs w:val="28"/>
        </w:rPr>
        <w:t>информацию о планируемых объемах бюджетных ассигнований на исполнение публичных обязательств, полномочия по исполнению которых будут осуществляться бюджетными учреждениями в соответствии с постановлением администрации Козьминского сельского поселения от 30 декабря 2010 года №63 «Об утверждении Порядка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;</w:t>
      </w:r>
    </w:p>
    <w:p>
      <w:pPr>
        <w:pStyle w:val="P4"/>
        <w:shd w:fill="FFFFFF" w:val="clear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4)​ </w:t>
      </w:r>
      <w:r>
        <w:rPr>
          <w:color w:val="000000"/>
          <w:sz w:val="28"/>
          <w:szCs w:val="28"/>
        </w:rPr>
        <w:t>методики расчетов межбюджетных трансфертов бюджету Ливенского района.</w:t>
      </w:r>
    </w:p>
    <w:p>
      <w:pPr>
        <w:pStyle w:val="P4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рок до 5 сентября 2014 года администрация поселения: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) утверждает основные направления бюджетной и налоговой политики, характеризующие условия и задачи формирования бюджета Козьминского сельского поселения на 2015 год и на плановый период 2016 и 2017 годов;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5</w:t>
      </w:r>
      <w:r>
        <w:rPr>
          <w:rStyle w:val="S1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2017 годы.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 В срок до 8 сентября 2014 года администрация поселения совместно с ГРБС проводит согласование ОБАС в разрезе разделов, подразделов, целевых статей, видов расходов, КОСГУ, дополнительной классификации 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ниципальных программ  Козьминского поселения на 2015 год и на плановый период 2016 и 2017 годов раздельно по действующим и принимаемым расходным обязательствам. Согласование проводится в виде совещаний представителей администрации поселения с представителями ГРБС, по результатам которых подписывается протокол по форме, установленной постановлением администрации поселения, указанным в подпункте 1 пункта 2 настоящего Порядка.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7. В срок до 1 ноября 2014 года на рассмотрение администрации Козьминского поселения вносится проект решения о бюджете Козьминского сельского поселения на 2015 год и на плановый период 2016 и 2017 годов.</w:t>
      </w:r>
    </w:p>
    <w:p>
      <w:pPr>
        <w:pStyle w:val="P4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8. После рассмотрения проекта решения о бюджете Козьминского поселения на 2015 год и на плановый период 2016 и 2017 годов администрация поселения осуществляет доработку проекта решения с учетом высказанных замечаний и предложений. Доработанный проект решения о бюджете Козьминского сельского поселения на 2015 год и на плановый период 2016 и 2017 годов одновременно с документами, указанными в пункте 78 Положения «О бюджетном процессе в Козьминском сельском поселении», утверждённом решением Козьминского сельского Совета народных депутатов от 20.03.2014 года №31/158-СС, вносится администрацией Козьминского сельского поселения на рассмотрение в Козьминский сельский Совет народных депутатов в срок не позднее 17 часов 14 ноября 2014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48:00Z</dcterms:created>
  <dc:creator>ОператорПК</dc:creator>
  <dc:description/>
  <cp:keywords/>
  <dc:language>en-US</dc:language>
  <cp:lastModifiedBy>ОператорПК</cp:lastModifiedBy>
  <cp:lastPrinted>2014-06-26T10:36:00Z</cp:lastPrinted>
  <dcterms:modified xsi:type="dcterms:W3CDTF">2014-06-26T06:36:00Z</dcterms:modified>
  <cp:revision>2</cp:revision>
  <dc:subject/>
  <dc:title>Приложение к постановлению</dc:title>
</cp:coreProperties>
</file>