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января 2014г.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от 01 марта 2011 г. № 54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 положения по оплате тру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централизованных бухгалтери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материального стимулирования работников централизованных бухгалтерий района, администрация Ливенск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в постановление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(ред. от 08.02.2012 г. № 31, от 18.02.2013 г. №52, от 04.12.2013 г. №451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иложения к постановлению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дополнить пунктом 3.2.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3.2. Ежемесячная надбавка к должностному окладу работника по должности «руководитель-главный бухгалтер» Муниципального казенного учреждения «</w:t>
      </w:r>
      <w:r>
        <w:rPr>
          <w:rFonts w:cs="Arial" w:ascii="Arial" w:hAnsi="Arial"/>
          <w:iCs/>
          <w:sz w:val="24"/>
          <w:szCs w:val="24"/>
        </w:rPr>
        <w:t>Централизованная бухгалтерия при муниципальных образовательных учреждениях Ливенского района</w:t>
      </w:r>
      <w:r>
        <w:rPr>
          <w:rFonts w:cs="Arial" w:ascii="Arial" w:hAnsi="Arial"/>
          <w:bCs/>
          <w:iCs/>
          <w:sz w:val="24"/>
          <w:szCs w:val="24"/>
        </w:rPr>
        <w:t>» за сложность, напряженность работы устанавливается с применением коэффициента кратности к должностному окладу в размере 4,667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1.2. 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иложения к постановлению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дополнить пунктом 3.3.  следующего содержа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3.3. Ежемесячная надбавка к должностному окладу работника по должности «заместитель руководителя-главного бухгалтера» Муниципального казенного учреждения «</w:t>
      </w:r>
      <w:r>
        <w:rPr>
          <w:rFonts w:cs="Arial" w:ascii="Arial" w:hAnsi="Arial"/>
          <w:iCs/>
          <w:sz w:val="24"/>
          <w:szCs w:val="24"/>
        </w:rPr>
        <w:t>Централизованная бухгалтерия при муниципальных образовательных учреждениях Ливенского района</w:t>
      </w:r>
      <w:r>
        <w:rPr>
          <w:rFonts w:cs="Arial" w:ascii="Arial" w:hAnsi="Arial"/>
          <w:bCs/>
          <w:iCs/>
          <w:sz w:val="24"/>
          <w:szCs w:val="24"/>
        </w:rPr>
        <w:t>» за сложность, напряженность работы устанавливается с применением коэффициента кратности к должностному окладу в размере 3,138»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      </w:t>
      </w:r>
      <w:r>
        <w:rPr>
          <w:rFonts w:cs="Arial" w:ascii="Arial" w:hAnsi="Arial"/>
          <w:bCs/>
          <w:iCs/>
          <w:sz w:val="24"/>
          <w:szCs w:val="24"/>
        </w:rPr>
        <w:t xml:space="preserve">1.3. В пункте 4.1 раздела </w:t>
      </w:r>
      <w:r>
        <w:rPr>
          <w:rFonts w:cs="Arial" w:ascii="Arial" w:hAnsi="Arial"/>
          <w:bCs/>
          <w:iCs/>
          <w:sz w:val="24"/>
          <w:szCs w:val="24"/>
          <w:lang w:val="en-US"/>
        </w:rPr>
        <w:t>IV</w:t>
      </w:r>
      <w:r>
        <w:rPr>
          <w:rFonts w:cs="Arial" w:ascii="Arial" w:hAnsi="Arial"/>
          <w:bCs/>
          <w:iCs/>
          <w:sz w:val="24"/>
          <w:szCs w:val="24"/>
        </w:rPr>
        <w:t xml:space="preserve"> слова «День работников сельского хозяйства и перерабатывающей промышленности» заменить словами «День местного самоуправления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1.4. 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 приложения к постановлению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Фонд оплаты тру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ри формировании фонда оплаты труда материальное стимулирование работников осуществляется путем ежемесячной выплаты должностных окладов и надбавки к ним, премирования и оказания материальной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ри утверждении фонда оплаты труда предусматриваются следующие выплаты (в размере на год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установленным должностным оклад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работника за сложность, напряженность  работы  с применением коэффициента кратности к должностному окладу в размере 3,53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iCs/>
          <w:sz w:val="24"/>
          <w:szCs w:val="24"/>
        </w:rPr>
        <w:t>ежемесячная надбавка к должностному окладу работника по должности «руководитель-главный бухгалтер» Муниципального казенного учреждения «</w:t>
      </w:r>
      <w:r>
        <w:rPr>
          <w:rFonts w:cs="Arial" w:ascii="Arial" w:hAnsi="Arial"/>
          <w:iCs/>
          <w:sz w:val="24"/>
          <w:szCs w:val="24"/>
        </w:rPr>
        <w:t>Централизованная бухгалтерия при муниципальных образовательных учреждениях Ливенского района</w:t>
      </w:r>
      <w:r>
        <w:rPr>
          <w:rFonts w:cs="Arial" w:ascii="Arial" w:hAnsi="Arial"/>
          <w:bCs/>
          <w:iCs/>
          <w:sz w:val="24"/>
          <w:szCs w:val="24"/>
        </w:rPr>
        <w:t>» за сложность, напряженность работы устанавливается с применением коэффициента кратности к должностному окладу в размере 4,667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- ежемесячная надбавка к должностному окладу работника по должности «заместитель руководителя-главного бухгалтера» Муниципального казенного учреждения «</w:t>
      </w:r>
      <w:r>
        <w:rPr>
          <w:rFonts w:cs="Arial" w:ascii="Arial" w:hAnsi="Arial"/>
          <w:iCs/>
          <w:sz w:val="24"/>
          <w:szCs w:val="24"/>
        </w:rPr>
        <w:t>Централизованная бухгалтерия при муниципальных образовательных учреждениях Ливенского района</w:t>
      </w:r>
      <w:r>
        <w:rPr>
          <w:rFonts w:cs="Arial" w:ascii="Arial" w:hAnsi="Arial"/>
          <w:bCs/>
          <w:iCs/>
          <w:sz w:val="24"/>
          <w:szCs w:val="24"/>
        </w:rPr>
        <w:t>» за сложность, напряженность работы устанавливается с применением коэффициента кратности к должностному окладу в размере 3,138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 в размере двух должностных окладов и материальной помощи в размере одного должностного оклада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и к праздничным датам в размере четырех месячных должностных окладов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иные выплат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21 января 201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 Управлению  организационно-кадровой, контрольной работы и информационно-документационного обеспечения администрации Ливенского района  (Болотская Н.А.) разместить настоящее постановление в газете «Ливенский край» и на официальном сайте 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Глава  района                                                  Ю.Н.Ревин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4:00Z</dcterms:created>
  <dc:creator>Упр_орг</dc:creator>
  <dc:description/>
  <dc:language>en-US</dc:language>
  <cp:lastModifiedBy>Упр_орг</cp:lastModifiedBy>
  <dcterms:modified xsi:type="dcterms:W3CDTF">2014-02-05T12:15:00Z</dcterms:modified>
  <cp:revision>2</cp:revision>
  <dc:subject/>
  <dc:title/>
</cp:coreProperties>
</file>