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36"/>
          <w:szCs w:val="36"/>
          <w:lang w:eastAsia="ru-RU"/>
        </w:rPr>
      </w:pPr>
      <w:r>
        <w:rPr>
          <w:rFonts w:eastAsia="Arial" w:cs="Arial" w:ascii="Arial" w:hAnsi="Arial"/>
          <w:b/>
          <w:sz w:val="36"/>
          <w:szCs w:val="36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20»  марта 2014г.                                                                                  №  16-А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Об утверждении программы дорожных работ с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использованием средств из дорожного фонда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ru-RU"/>
        </w:rPr>
        <w:t xml:space="preserve">Галического  сельского поселения  Ливанского района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Орловской области на 2014 год»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  <w:lang w:eastAsia="ru-RU"/>
        </w:rPr>
        <w:t>В соответствии с решением Галического  сельского Совета народных депутатов «</w:t>
      </w:r>
      <w:r>
        <w:rPr>
          <w:rFonts w:eastAsia="Arial" w:cs="Arial" w:ascii="Arial" w:hAnsi="Arial"/>
          <w:kern w:val="2"/>
          <w:lang w:eastAsia="zh-CN" w:bidi="hi-IN"/>
        </w:rPr>
        <w:t xml:space="preserve">19»  декабря 2013 г. № 39 </w:t>
      </w:r>
      <w:r>
        <w:rPr>
          <w:rFonts w:eastAsia="Lucida Sans Unicode" w:cs="Arial" w:ascii="Arial" w:hAnsi="Arial"/>
          <w:kern w:val="2"/>
          <w:lang w:eastAsia="zh-CN" w:bidi="hi-IN"/>
        </w:rPr>
        <w:t>«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зда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рож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фонда </w:t>
      </w:r>
      <w:r>
        <w:rPr>
          <w:rFonts w:cs="Arial" w:ascii="Arial" w:hAnsi="Arial"/>
          <w:kern w:val="2"/>
          <w:lang w:eastAsia="zh-CN" w:bidi="hi-IN"/>
        </w:rPr>
        <w:t xml:space="preserve">Галического  </w:t>
      </w:r>
      <w:r>
        <w:rPr>
          <w:rFonts w:eastAsia="Lucida Sans Unicode" w:cs="Arial" w:ascii="Arial" w:hAnsi="Arial"/>
          <w:kern w:val="2"/>
          <w:lang w:eastAsia="zh-CN" w:bidi="hi-IN"/>
        </w:rPr>
        <w:t>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области» </w:t>
      </w:r>
      <w:r>
        <w:rPr>
          <w:rFonts w:cs="Arial" w:ascii="Arial" w:hAnsi="Arial"/>
          <w:lang w:eastAsia="ru-RU"/>
        </w:rPr>
        <w:t>администрация Галического  сельского поселения  постановляет: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Lucida Sans Unicode" w:cs="Arial"/>
          <w:kern w:val="2"/>
          <w:lang w:eastAsia="ru-RU" w:bidi="hi-IN"/>
        </w:rPr>
      </w:pPr>
      <w:r>
        <w:rPr>
          <w:rFonts w:eastAsia="Lucida Sans Unicode" w:cs="Arial" w:ascii="Arial" w:hAnsi="Arial"/>
          <w:kern w:val="2"/>
          <w:lang w:eastAsia="ru-RU" w:bidi="hi-IN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Утвердить программу дорожных с использованием средств из дорожного фонда Галического  сельского поселения Ливенского района Орловской области на 2014 год.</w:t>
      </w:r>
    </w:p>
    <w:p>
      <w:pPr>
        <w:pStyle w:val="Normal"/>
        <w:widowControl w:val="false"/>
        <w:ind w:firstLine="54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/>
          <w:kern w:val="2"/>
          <w:sz w:val="24"/>
          <w:szCs w:val="24"/>
          <w:lang w:eastAsia="zh-CN" w:bidi="hi-IN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.о.Главы администрации 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алического  сельского поселения                                                        Л.Л.Потапова</w:t>
      </w:r>
    </w:p>
    <w:p>
      <w:pPr>
        <w:pStyle w:val="Normal"/>
        <w:suppressAutoHyphens w:val="false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                                                                            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Приложение 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к постановлению администрации  </w:t>
      </w:r>
    </w:p>
    <w:p>
      <w:pPr>
        <w:pStyle w:val="Normal"/>
        <w:widowControl w:val="false"/>
        <w:jc w:val="right"/>
        <w:rPr/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Галического  сельского поселения 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                                                                                      </w:t>
      </w:r>
      <w:r>
        <w:rPr>
          <w:rFonts w:eastAsia="Lucida Sans Unicode" w:cs="Arial" w:ascii="Arial" w:hAnsi="Arial"/>
          <w:kern w:val="2"/>
          <w:lang w:eastAsia="zh-CN" w:bidi="hi-IN"/>
        </w:rPr>
        <w:t>от 20 марта  2014 г  № 19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Программа дорожных работ с использование средств из дорожного фонда администрации Галического сельского поселения Ливенского района Орловской области на 2014 год (далее-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снование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Федеральный закон от 06.10.2003г. №131 «Об общих принципах организации местного самоуправления в Российской Федерации», Федеральный закон №257-ФЗ от 08.11.2007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Вахновского сельского Совета народных депутатов от 19.12.2013 года №39   «О создании муниципального дорожного фонда администрации Галического сельского поселения Ливенского района Орловской област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 xml:space="preserve">Муниципальный 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Администрация Галиче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Администрация Галиче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Цели и 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Улучшение нормативно-технического состояния автомобильных дорог местного знач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                                         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201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Администрация Галического сельского поселения Ливенского района Орл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Источники и объемы и финансирова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Прогнозируемые источники финансирования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тчисления доходов от уплаты акцизов на нефтепродукты, поступление в виде субсидий из бюджетов бюджетной системы Российской РФ, возмещение ущерба, причиняемого автодорогам общего пользования противоправными действиями юридических и физических лиц, безвозмездные поступления от физических и юридических лиц, в т.ч. добровольных пожертвований на финансовое обеспечение дорожной деятель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бщий объем финансирования составляет -664,0 тыс. рублей, из них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- объем финансирования за счет отчислений продуктов от уплаты акцизов  составляет – 664,0 тыс.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жидаемые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езультаты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еализации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 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Улучшение нормативно-технического состояния автомобильных дорог местного знач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Система организации контроля за использованием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      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Контроль за реализацией мероприятий осуществляю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- глава администрации Галического сельского поселения.</w:t>
            </w:r>
          </w:p>
        </w:tc>
      </w:tr>
    </w:tbl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Анализ проблемной ситуации</w:t>
      </w:r>
    </w:p>
    <w:p>
      <w:pPr>
        <w:pStyle w:val="Normal"/>
        <w:widowControl w:val="false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eastAsia="Arial" w:cs="Arial" w:ascii="Arial" w:hAnsi="Arial"/>
          <w:b/>
          <w:kern w:val="2"/>
          <w:lang w:eastAsia="zh-CN" w:bidi="hi-IN"/>
        </w:rPr>
        <w:t xml:space="preserve">                </w:t>
      </w:r>
      <w:r>
        <w:rPr>
          <w:rFonts w:eastAsia="Lucida Sans Unicode" w:cs="Arial" w:ascii="Arial" w:hAnsi="Arial"/>
          <w:b/>
          <w:kern w:val="2"/>
          <w:lang w:eastAsia="zh-CN" w:bidi="hi-IN"/>
        </w:rPr>
        <w:t>и обоснование необходимости ее решения программными методами.</w:t>
      </w:r>
    </w:p>
    <w:p>
      <w:pPr>
        <w:pStyle w:val="Normal"/>
        <w:widowControl w:val="false"/>
        <w:rPr>
          <w:rFonts w:eastAsia="Lucida Sans Unicode"/>
        </w:rPr>
      </w:pPr>
      <w:r>
        <w:rPr>
          <w:rFonts w:eastAsia="Arial" w:cs="Arial" w:ascii="Arial" w:hAnsi="Arial"/>
          <w:b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jc w:val="both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Lucida Sans Unicode" w:cs="Arial" w:ascii="Arial" w:hAnsi="Arial"/>
          <w:kern w:val="2"/>
          <w:lang w:eastAsia="zh-CN" w:bidi="hi-IN"/>
        </w:rPr>
        <w:t>Основной целью развития  и совершенствования системы управления состоянием местных  автодорог, является наиболее полное, эффективное и качественное удовлетворение потребностей общества в дорожных  услугах путем обеспечения бесперебойного и безопасного движения автотранспортных средств и улучшение нормативно-технического  состояния автомобильных дорог местного значения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</w:t>
      </w:r>
      <w:r>
        <w:rPr>
          <w:rFonts w:eastAsia="Lucida Sans Unicode" w:cs="Arial" w:ascii="Arial" w:hAnsi="Arial"/>
          <w:kern w:val="2"/>
          <w:lang w:eastAsia="zh-CN" w:bidi="hi-IN"/>
        </w:rPr>
        <w:tab/>
        <w:t xml:space="preserve">Решение полного комплекса задач требует активного участия, совместных усилий, точной координации действий администрации Галического сельского поселения на основе  программных методов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1. По территории Галического сельского поселения Ливенского района проходит </w:t>
        <w:softHyphen/>
        <w:softHyphen/>
        <w:softHyphen/>
        <w:softHyphen/>
        <w:softHyphen/>
        <w:softHyphen/>
        <w:t>------ км  автомобильных дорог общего пользования.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Социально-значимыми  объектами сельской инфраструктуры расположенных в направлении автомобильных дорог, в отношении которых планируется произвести ремонтные работы, подъезды к данным объектам являются: администрация сельского поселения, фельдшерско-акушерский пункт, сельские дома культуры, магазин, детский сад, многоквартирные дома, сельскохозяйственные объекты, объекты питьевого водоснабжения сельских населенных пунктов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Ремонт дороги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- Ремонт автомобильной дороги общего пользования относящейся к муниципальной  собственности администрации Вахновского сельского поселения позволит обеспечить всепогодный подъезд к школьным учреждениям, СДК, обеспечит всепогодный и  своевременный подъезд автомобилей спецтехники и оперативных служб; 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содержание автомобильных дорог общего пользования относящихся к муниципальной собственности Вахновского сельского поселения – позволит обеспечить всепогодный и своевременный подъезд машин «Скорая помощь», машин оперативных служб к населению,  магазину, комфортное передвижение пассажирского автотранспорта, школьного автотранспорта;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изготовление  проектно-сметной,  технической документации, прохождение экспертизы позволит обосновать и подтвердить  сметную стоимость выполнения работ, уточнить протяженность автомобильных дорог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ind w:left="708" w:hanging="0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2.Основные цели и задачи программы, требования к качеству и доступности дорожной  деятельности.</w:t>
      </w:r>
    </w:p>
    <w:p>
      <w:pPr>
        <w:pStyle w:val="Normal"/>
        <w:widowControl w:val="false"/>
        <w:ind w:left="2760" w:hanging="0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</w:t>
      </w:r>
      <w:r>
        <w:rPr>
          <w:rFonts w:eastAsia="Lucida Sans Unicode" w:cs="Arial" w:ascii="Arial" w:hAnsi="Arial"/>
          <w:kern w:val="2"/>
          <w:lang w:eastAsia="zh-CN" w:bidi="hi-IN"/>
        </w:rPr>
        <w:t>Цели настоящей программы направлены на повышение развития дорожной инфраструктуры,  приведение в нормативно-техническое состояние автомобильных дорог Вахновского сельского поселения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Мероприятия программы ориентированы на выполнение следующих задач: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 xml:space="preserve">- обеспечение устойчивого социально-экономического развития поселения, посредством обеспечения населенных пунктов дорожной сетью с твердым и усовершенствованным покрытием. 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улучшение качества дорожного покрытия.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осуществление дорожной деятельности органами местного самоуправления Вахновского сельского поселения, а 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3.Основные направления, мероприятия и принципы формирования  ранжированного перечня автодорог требующих ремонта.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3.1. В целях реализации настоящей программы предусматривается осуществить ряд основных направлений и мероприятий:</w:t>
      </w:r>
    </w:p>
    <w:p>
      <w:pPr>
        <w:pStyle w:val="Normal"/>
        <w:widowControl w:val="false"/>
        <w:ind w:firstLine="708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разработка проектной и сметной документации с получением заключения госэкспертизы.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выполнение объема запланированных работ.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соответствие качества и состава выполненных работ в сфере дорожного хозяйства нормативным актам: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3.3. Перечень мероприятий и показателей эффективности по ремонту, капитальному ремонту и содержанию автодорог, относящихся к муниципальной собственности Вахновского сельского поселения на 2014 год.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101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98"/>
        <w:gridCol w:w="1484"/>
        <w:gridCol w:w="1412"/>
        <w:gridCol w:w="1180"/>
        <w:gridCol w:w="1440"/>
        <w:gridCol w:w="1257"/>
      </w:tblGrid>
      <w:tr>
        <w:trPr>
          <w:trHeight w:val="23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№</w:t>
            </w: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Наименование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бъема ремо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бщая  стоимость ремонтных работ,   тыс.руб.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Средства местного бюджета,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тыс.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Срок начала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емонтных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абот - срок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завершения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 xml:space="preserve">ремонтных 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абот,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 xml:space="preserve">Протяженность 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Участка требующего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 xml:space="preserve">ремонта, 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Площадь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требующая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емонта, м2</w:t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  <w:tr>
        <w:trPr>
          <w:trHeight w:val="10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Ремонт дороги местного значения д. Росстани м-он «Совхозный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399,9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399,9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7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19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Содержание автомобильных дорог общего пользования,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тносящихся к муниципальной собственности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администрации Вахновского сельского поселения в том числе: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-финансирование по  прохождению экспертиз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177887,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177887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Январь-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Оформление технической документации для проведения инвентариз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86112,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86112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Январь - 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4. Объемы и источники финансирования программы на 2014 год.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Прогнозируемые источники финансирования: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Отчисления доходов от уплаты акцизов на нефтепродукты, поступление в виде субсидий из бюджетов бюджетной системы Российской РФ, плата за оказание услуг по присоединению объектов дорожного сервиса, возмещение ущерба, причиняемого автодорогам общего пользования противоправными действиями юридических и физических лиц, безвозмездные поступления от физических и юридических лиц, в т.ч. добровольных пожертвований на финансовое обеспечение дорожной деятельности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Общий объем финансирования составляет –----тыс. рублей, из них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 объем финансирования за счет отчислений продуктов от уплаты акцизов составляет -----тыс. рублей.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Arial" w:cs="Arial" w:ascii="Arial" w:hAnsi="Arial"/>
          <w:b/>
          <w:kern w:val="2"/>
          <w:lang w:eastAsia="zh-CN" w:bidi="hi-IN"/>
        </w:rPr>
        <w:t xml:space="preserve">                             </w:t>
      </w:r>
      <w:r>
        <w:rPr>
          <w:rFonts w:eastAsia="Lucida Sans Unicode" w:cs="Arial" w:ascii="Arial" w:hAnsi="Arial"/>
          <w:b/>
          <w:kern w:val="2"/>
          <w:lang w:eastAsia="zh-CN" w:bidi="hi-IN"/>
        </w:rPr>
        <w:t>5. Сроки и этапы  реализации программы</w:t>
      </w:r>
    </w:p>
    <w:p>
      <w:pPr>
        <w:pStyle w:val="Normal"/>
        <w:widowControl w:val="false"/>
        <w:ind w:firstLine="708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Программа реализуется в течение 2014 года.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Arial" w:cs="Arial" w:ascii="Arial" w:hAnsi="Arial"/>
          <w:b/>
          <w:kern w:val="2"/>
          <w:lang w:eastAsia="zh-CN" w:bidi="hi-IN"/>
        </w:rPr>
        <w:t xml:space="preserve">                            </w:t>
      </w:r>
      <w:r>
        <w:rPr>
          <w:rFonts w:eastAsia="Lucida Sans Unicode" w:cs="Arial" w:ascii="Arial" w:hAnsi="Arial"/>
          <w:b/>
          <w:kern w:val="2"/>
          <w:lang w:eastAsia="zh-CN" w:bidi="hi-IN"/>
        </w:rPr>
        <w:t>6. Ожидаемые конечные результаты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обеспечение устойчивого социально-экономического развития района, посредством обеспечения населенных пунктов дорожной сетью с твердым покрытием;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- улучшение качества дорожного покрытия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существление дорожной  деятельности органами местного самоуправления администрации  Вахновского сельского поселения осуществляется в соответствии с Федеральным законом от 08.11.2007г.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7. Организация управления  программой и контроль за  ходом ее  реализации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ab/>
        <w:t>Общее руководство по реализации мероприятий программы осуществляет муниципальный заказчик программы – администрация Галического сельского поселения осуществляет контроль за реализацией программы на автодорогах относящихся к  муниципальной собственности администрации Вахновского сельского поселе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Координация и контроль выполнения мероприятий возлагается на главу администрации Галического сельского поселения А.И.Головин  и  зам. главы по ЖКХ  поселения.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uppressAutoHyphens w:val="false"/>
        <w:jc w:val="right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b/>
      <w:bCs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40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1:00Z</dcterms:created>
  <dc:creator>Admin</dc:creator>
  <dc:description/>
  <dc:language>en-US</dc:language>
  <cp:lastModifiedBy>User</cp:lastModifiedBy>
  <cp:lastPrinted>2014-03-27T13:25:00Z</cp:lastPrinted>
  <dcterms:modified xsi:type="dcterms:W3CDTF">2014-03-27T13:11:00Z</dcterms:modified>
  <cp:revision>4</cp:revision>
  <dc:subject/>
  <dc:title>МУНИЦИПАЛЬНАЯ АДРЕСНАЯ ПРОГРАММА</dc:title>
</cp:coreProperties>
</file>