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  <w:tab/>
        <w:t>КОРОТЫШСКОГО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июня  2014 г.</w:t>
        <w:tab/>
        <w:tab/>
        <w:tab/>
        <w:tab/>
        <w:tab/>
        <w:tab/>
        <w:t xml:space="preserve">                               № 20</w:t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>бюджета  Коротышского сельского поселения</w:t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5 год и на плановый период 2016 и 2017 год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69  Бюджетного кодекса Российской Федерации и пунктами  66, 67  Положения «О бюджетном процессе в Коротышском сельском поселении», утвержденного  решением  Коротышского  сельского Совета народных депутатов от 26.03.2014 года №32/156-СС, администрация  Коротышского сельского поселения  постановля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1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орядок составления проекта бюджета  Коротышского  сельского поселения на 2015 год и на плановый период 2016 и 2017 годов согласно приложению.</w:t>
      </w:r>
    </w:p>
    <w:p>
      <w:pPr>
        <w:pStyle w:val="21"/>
        <w:tabs>
          <w:tab w:val="clear" w:pos="851"/>
          <w:tab w:val="left" w:pos="540" w:leader="none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 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Глава Коротышского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А.Я.Нелюбов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ind w:left="4956" w:firstLine="6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дминистрации Коротышского  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3 июня 2014 г. № 20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я проекта  бюджета Коротышского сельского поселения на 2015 год и на плановый период 2016 и 2017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Коротышского сельского поселения на 2015 год и на плановый период 2016 и 2017 годов осуществляет администрация Коротышского сельского поселения Ливенского района Орловской области (далее администрация посел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В срок до  10 июля 2014 года администрация посе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тверждает и направляет главным распорядителям бюджетных средств (далее также  ГРБС) постановление администрации поселения «Об утверждении Порядка и методики планирования бюджетных ассигнований, Перечня целевых статей для формирования проекта бюджета  Коротышского сельского поселения на 2015 год и на плановый период 2016 и 2017 г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дготавливает и направляет главным распорядителям бюджетных средст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е расчетные объемы бюджетных ассигнований бюджета Коротышского сельского поселения на 2015 год и на плановый период 2016 и 2017 годов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ГРБС (далее – ОБАС) на 2015 год и на плановый период 2016 и 2017 годов, установленные постановлением администрации поселения, указанным в подпункте 1 пункта 2 настоящего Порядка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срок до 5 июля 2014 года главные администраторы доходов бюджета Коротышского  сельского поселения – органы государственной власти Российской Федерации и Орловской области, главные администраторы доходов бюджета Коротышского сельского поселения  – органы местного самоуправления Коротышского  сельского поселения, главные администраторы источников финансирования дефицита бюджета Коротышского сельского поселения представляют в администрацию поселения расчеты и прогноз поступлений в бюджет Коротышского сельского поселения по соответствующим видам, подвидам классификации доходов бюджета Коротышского сельского поселения и источников финансирования дефицита бюджета Коротышского  сельского поселения на 2015 год и на плановый период 2016 и 2017 годов  на бумажном носител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рок до 10 августа 2014  года ГРБС представляют в администрацию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 Коротышского  поселения в разрезе кодов бюджетной классификации расходов: ведомства, раздела, подраздела, целевой статьи, вида расходов, кода операции сектора государственного управления (далее – КОСГУ),  муниципальной программы, а также кода полномочия по реестру расходных обязательств раздельно по действующим и принимаемым обязательств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едения о сводных показателях и финансовом обеспечении выполнения муниципальных заданий на оказание муниципальных услуг (выполнение работ) муниципальными бюджетными учреждениями, подведомственным ГРБС, на 2015 год и на плановый период 2016 и 2017 годов по форме, установленной приказом администрации поселения, указанным в подпункте 1 пункта 2  настоящего Порядка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44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планируемых объемах бюджетных ассигнований на исполнение публичных обязательств, полномочия по исполнению которых будут осуществляться бюджетными  учреждениями в соответствии с постановлением администрации Коротышского сельского поселения от       30 декабря 2010 года № 64 «Об утверждении  Порядка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44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рок до 5 сентября 2014 года администрация посел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Коротышского сельского поселения на 2015 год и на плановый период 2016 и 2017 г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52017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рок до 8 сентября 2014 года администрация поселения  совместно с ГРБС проводит согласование ОБАС в разрезе разделов, подразделов, целевых статей, видов расходов, КОСГУ, дополнительной классификации 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программ Коротышского  поселения на 2015 год и на плановый период 2016 и 2017 годов раздельно по действующим и принимаемым расходным обязательствам. Согласование проводится в виде совещаний представителей администрации поселения с представителями ГРБС, по результатам которых подписывается протокол по форме, установленной постановлением администрации поселения, указанным в подпункте 1 пункта 2 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рок до 1 ноября 2014 года на рассмотрение администрации  Коротышского поселения вносится  проект решения о бюджете Коротышского сельского поселения  на 2015 год и на плановый период 2016 и 2017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сле рассмотрения проекта решения о бюджете  Коротышского поселения на 2015 год и на плановый период 2016 и 2017 годов администрация поселения осуществляет доработку проекта решения с учетом высказанных замечаний и предложений. Доработанный проект решения  о бюджете Коротышского  сельского поселения на 2015 год и на плановый период 2016 и 2017 годов одновременно с документами, указанными в пункте  78 Положения «О бюджетном процессе в Коротышского сельском поселении», утверждённого решением Коротышского сельского Совета народных депутатов от  26.03.2014 года №32/156-СС, вносится администрацией Коротышского сельского поселения на рассмотрение в Коротышский сельский Совет народных депутатов в срок не позднее 17 часов 14 ноября 2014 года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11:00Z</dcterms:created>
  <dc:creator>*</dc:creator>
  <dc:description/>
  <cp:keywords/>
  <dc:language>en-US</dc:language>
  <cp:lastModifiedBy>user1</cp:lastModifiedBy>
  <cp:lastPrinted>2014-06-23T11:02:00Z</cp:lastPrinted>
  <dcterms:modified xsi:type="dcterms:W3CDTF">2014-07-08T06:27:00Z</dcterms:modified>
  <cp:revision>14</cp:revision>
  <dc:subject/>
  <dc:title> РОССИЙСКАЯ ФЕДЕРАЦИЯ</dc:title>
</cp:coreProperties>
</file>