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28600</wp:posOffset>
                  </wp:positionV>
                  <wp:extent cx="560705" cy="7004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7" r="-8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ОССИЙСКА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ФЕДЕРАЦИЯ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РЛОВСКА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ОБЛАСТЬ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АДМИНИСТРАЦИ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ЛИВЕНСКОГО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РАЙОНА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bidi w:val="0"/>
              <w:jc w:val="center"/>
              <w:rPr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24" января   2014 г</w:t>
              <w:tab/>
              <w:tab/>
              <w:tab/>
              <w:t xml:space="preserve">    </w:t>
              <w:tab/>
              <w:tab/>
              <w:t xml:space="preserve">                            № 2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Ливны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т 10.12.2012г №36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муниципальной  программы Ливенского района «Управление муниципальными финансами Ливенского района»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3–2016 годы»</w:t>
      </w:r>
    </w:p>
    <w:p>
      <w:pPr>
        <w:pStyle w:val="Normal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 нормативного правового акта администрации Ливенского района  в соответствие с действующим Бюджетным законодательством Российской Федерации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 Внести в постановление администрации  Ливенского района   от 10.12.2012 года №362 «Об утверждении муниципальной программы Ливенского района «Управление муниципальными финансами Ливенского района»  на 2013–2016 годы»  ( с изменениями, внесенными постановлением администрации Ливенского района от 13.11.2013 года №420, от 22.11.2013 года №437) следующие изменения:</w:t>
      </w:r>
    </w:p>
    <w:p>
      <w:pPr>
        <w:pStyle w:val="Normal"/>
        <w:spacing w:lineRule="auto" w:line="240" w:before="0" w:after="0"/>
        <w:ind w:left="3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1.  В приложении к постановлению:</w:t>
      </w:r>
    </w:p>
    <w:p>
      <w:pPr>
        <w:pStyle w:val="Normal"/>
        <w:spacing w:lineRule="auto" w:line="240" w:before="0" w:after="0"/>
        <w:ind w:left="3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) приложение 4 к муниципальной программе Ливенского района «Управление муниципальными финансами Ливенского района» изложить в новой редакции согласно приложения 1  к настоящему постановлению; </w:t>
      </w:r>
    </w:p>
    <w:p>
      <w:pPr>
        <w:pStyle w:val="Normal"/>
        <w:spacing w:lineRule="auto" w:line="240" w:before="0" w:after="0"/>
        <w:ind w:left="1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) приложение 3 к подпрограмме «Межбюджетные отношения с муниципальными образованиями Ливенского района» изложить в новой редакции согласно приложения 2 к настоящему постановлению.</w:t>
      </w:r>
    </w:p>
    <w:p>
      <w:pPr>
        <w:pStyle w:val="Normal"/>
        <w:spacing w:lineRule="auto" w:line="240" w:before="0" w:after="0"/>
        <w:ind w:left="1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15" w:right="0" w:hanging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равлению организационно-кадровой, контрольной работы и информационно-документационного обеспечения администрации Ливенского района  (Болотская Н.А) опубликовать настоящее постановление в газете «Ливенский край» и разместить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на официальном сайте муниципального образования - Ливенский район в информационно-телекоммуникационной  сети «Интернет».</w:t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4. Контроль за исполнением постановления возложить на начальника управления финансов администрации Ливенского района Дьяконову Л.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Ю.Н.Ревин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риложение   1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Ливенского района от « 24 » января 2014г. </w:t>
            </w:r>
            <w:r>
              <w:rPr>
                <w:b w:val="false"/>
                <w:bCs w:val="false"/>
                <w:sz w:val="28"/>
                <w:szCs w:val="28"/>
              </w:rPr>
              <w:t>№ 20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района</w:t>
      </w:r>
    </w:p>
    <w:tbl>
      <w:tblPr>
        <w:tblW w:w="15384" w:type="dxa"/>
        <w:jc w:val="left"/>
        <w:tblInd w:w="-6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68"/>
        <w:gridCol w:w="2400"/>
        <w:gridCol w:w="840"/>
        <w:gridCol w:w="864"/>
        <w:gridCol w:w="1068"/>
        <w:gridCol w:w="1140"/>
        <w:gridCol w:w="1380"/>
        <w:gridCol w:w="948"/>
        <w:gridCol w:w="948"/>
        <w:gridCol w:w="1272"/>
        <w:gridCol w:w="1296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5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ту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Наименование муниципальной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ограммы   </w:t>
              <w:br/>
              <w:t xml:space="preserve">(подпрограммы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ограммы),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тветственный исполнитель и соисполнители муниципальной программы, подпрограммы , основного мероприятия, главные распорядители средств бюджета района ( далее также- ГРБС) по муниципальной программе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Код бюджетной классификации  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сходы  (тыс. рублей) </w:t>
              <w:br/>
              <w:t>по годам реализации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РБ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з П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сего по муниципаль-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0"/>
              <w:ind w:left="-36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ой     програм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3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4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5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6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</w:t>
            </w:r>
          </w:p>
        </w:tc>
      </w:tr>
      <w:tr>
        <w:trPr>
          <w:trHeight w:val="2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-льная 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грамм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ыми финансами Ливенского района, 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финансов администрации Лив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22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6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18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9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442,5</w:t>
            </w:r>
          </w:p>
        </w:tc>
      </w:tr>
      <w:tr>
        <w:trPr>
          <w:trHeight w:val="1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1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жбюджетные отношения с му-ниципальными образованиями Ливен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финансов администрации Лив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199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58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12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89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392,8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-приятие 1.1. Выравнивание бюджетной обе--спеченности сельских посе-лений Ливен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финансов администрации Лив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0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40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14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210201</w:t>
            </w:r>
          </w:p>
          <w:p>
            <w:pPr>
              <w:pStyle w:val="Normal"/>
              <w:autoSpaceDE w:val="false"/>
              <w:ind w:left="0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21020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Ж171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30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2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799,4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5898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5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9799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66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6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663,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-приятие 1.2.  Осуществление мер по обеспече-нию сбалансиро-ванности бюдже-тов сельских посе-лений Ливен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финансов администрации Лив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02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70200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Ж178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2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718,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42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718,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6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228,9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729,8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2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муниципальным долг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финансов администрации Лив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2.1. Обслуживание муниципального внутреннего дол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правление финансов администрации Лив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7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650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00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Ж278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0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3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3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7</w:t>
            </w:r>
          </w:p>
        </w:tc>
      </w:tr>
    </w:tbl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false"/>
        <w:bidi w:val="0"/>
        <w:spacing w:lineRule="auto" w:line="240" w:before="0" w:after="0"/>
        <w:ind w:left="-99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bidi w:val="0"/>
        <w:spacing w:lineRule="auto" w:line="240" w:before="0" w:after="0"/>
        <w:ind w:left="0" w:right="0" w:firstLine="3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9106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autoSpaceDE w:val="false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Ливенского района от « 24 » января 2014г</w:t>
      </w:r>
    </w:p>
    <w:p>
      <w:pPr>
        <w:pStyle w:val="Normal"/>
        <w:autoSpaceDE w:val="false"/>
        <w:spacing w:before="0" w:after="0"/>
        <w:ind w:left="0" w:right="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одпрограммы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за счет средств бюджета Ливенского района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false"/>
        <w:bidi w:val="0"/>
        <w:spacing w:lineRule="auto" w:line="240" w:before="0" w:after="0"/>
        <w:ind w:left="0" w:right="0" w:firstLine="36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Arial" w:ascii="Arial" w:hAnsi="Arial"/>
          <w:sz w:val="28"/>
          <w:szCs w:val="28"/>
        </w:rPr>
        <w:t>тыс. рублей</w:t>
      </w:r>
    </w:p>
    <w:tbl>
      <w:tblPr>
        <w:tblW w:w="16104" w:type="dxa"/>
        <w:jc w:val="left"/>
        <w:tblInd w:w="-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2520"/>
        <w:gridCol w:w="2820"/>
        <w:gridCol w:w="936"/>
        <w:gridCol w:w="972"/>
        <w:gridCol w:w="1224"/>
        <w:gridCol w:w="1104"/>
        <w:gridCol w:w="996"/>
        <w:gridCol w:w="1008"/>
        <w:gridCol w:w="1152"/>
        <w:gridCol w:w="1128"/>
        <w:gridCol w:w="1116"/>
      </w:tblGrid>
      <w:tr>
        <w:trPr>
          <w:tblHeader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5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муниципальной программы   </w:t>
              <w:br/>
              <w:t>(подпрограммы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), </w:t>
              <w:br/>
              <w:t>основного мероприятия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-пальной программы, под-программы, основного мероприятия,главные распорядители средств</w:t>
            </w:r>
          </w:p>
          <w:p>
            <w:pPr>
              <w:pStyle w:val="ConsPlusCell"/>
              <w:widowControl/>
              <w:bidi w:val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Ливенского района  (далее также – ГРБС) по муниципальной программе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   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Расходы по</w:t>
            </w:r>
            <w:r>
              <w:rPr>
                <w:sz w:val="22"/>
                <w:szCs w:val="22"/>
              </w:rPr>
              <w:t xml:space="preserve"> муниципальной </w:t>
            </w:r>
            <w:r>
              <w:rPr>
                <w:sz w:val="23"/>
                <w:szCs w:val="23"/>
              </w:rPr>
              <w:t>программе</w:t>
            </w:r>
          </w:p>
        </w:tc>
      </w:tr>
      <w:tr>
        <w:trPr>
          <w:trHeight w:val="288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4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3 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4 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5 </w:t>
            </w:r>
          </w:p>
          <w:p>
            <w:pPr>
              <w:pStyle w:val="Normal"/>
              <w:autoSpaceDE w:val="false"/>
              <w:spacing w:before="0" w:after="0"/>
              <w:ind w:left="-142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0"/>
              <w:ind w:left="24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0"/>
              <w:ind w:left="24"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</w:tr>
      <w:tr>
        <w:trPr>
          <w:trHeight w:val="84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-пальная програм-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и финансами Орловской области, всег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инансов администрации Ливенского района Орл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color w:val="000000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1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бюджетные от-ношения с муници-пальными образо-ваниями Ливенского района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инансов администрации Ливенского района Орл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color w:val="000000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199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58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12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89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392,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-тие 1.1. Выравнивание бюджетной обеспе-ченности сельских поселений Ливен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инансов администрации Ливенского района Орл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60</w:t>
            </w: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40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210201</w:t>
            </w:r>
          </w:p>
          <w:p>
            <w:pPr>
              <w:pStyle w:val="Normal"/>
              <w:autoSpaceDE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21020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Ж171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30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99,4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8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99,4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3,0</w:t>
            </w:r>
          </w:p>
        </w:tc>
      </w:tr>
      <w:tr>
        <w:trPr>
          <w:trHeight w:val="258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-тие 1.2.  Осуществление мер по обеспечению </w:t>
            </w:r>
            <w:r>
              <w:rPr>
                <w:spacing w:val="-2"/>
                <w:sz w:val="23"/>
                <w:szCs w:val="23"/>
              </w:rPr>
              <w:t>сба-лансированности</w:t>
            </w:r>
            <w:r>
              <w:rPr>
                <w:sz w:val="23"/>
                <w:szCs w:val="23"/>
              </w:rPr>
              <w:t xml:space="preserve"> бюджетов сельских посел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инансов администрации Ливенского района Орл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2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0200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Ж178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8,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4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8,1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946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29,8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44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;Arial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18:00Z</dcterms:created>
  <dc:creator>sai</dc:creator>
  <dc:description/>
  <dc:language>en-US</dc:language>
  <cp:lastModifiedBy>*</cp:lastModifiedBy>
  <cp:lastPrinted>2014-01-24T09:28:00Z</cp:lastPrinted>
  <dcterms:modified xsi:type="dcterms:W3CDTF">2012-12-12T12:52:00Z</dcterms:modified>
  <cp:revision>15</cp:revision>
  <dc:subject/>
  <dc:title>ПРАВИТЕЛЬСТВО ОРЛОВСКОЙ ОБЛАСТИ</dc:title>
</cp:coreProperties>
</file>