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  ЗДОРОВЕЦКОГО СЕЛЬСКОГО 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 06» июня 2014</w:t>
      </w:r>
      <w:r>
        <w:rPr>
          <w:rFonts w:cs="Arial" w:ascii="Arial" w:hAnsi="Arial"/>
          <w:sz w:val="24"/>
          <w:szCs w:val="24"/>
        </w:rPr>
        <w:t xml:space="preserve"> г.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 35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.Здоровецкие Высел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369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утверждении Порядка представления руководителем </w:t>
      </w:r>
      <w:r>
        <w:rPr>
          <w:rFonts w:cs="Arial" w:ascii="Arial" w:hAnsi="Arial"/>
          <w:b/>
        </w:rPr>
        <w:t>муниципального учреждения Здоровецкого сельского поселения Ливенского района Орловской области сведений о своих расходах, а также о расходах своих супруги (супруга) и несовершеннолетних детей, Положения о контроле за соответствием расходов руководителя муниципального учреждения Здоровецкого сельского поселения Ливенского района Орловской области и членов его семьи их доходам и Порядка размещения сведений о расходах руководителей муниципального учреждения Здоровецкого сельского поселения Ливенского района Орловской области и членов их семей на официальном сайте муниципального образования - Ливенский район Орловской области и предоставления этих сведений для опубликования общероссийским средствам массовой информации"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Во исполнение </w:t>
      </w:r>
      <w:hyperlink r:id="rId2">
        <w:r>
          <w:rPr>
            <w:rStyle w:val="InternetLink"/>
            <w:sz w:val="24"/>
            <w:szCs w:val="24"/>
          </w:rPr>
          <w:t>пункта 3.1</w:t>
        </w:r>
      </w:hyperlink>
      <w:r>
        <w:rPr>
          <w:sz w:val="24"/>
          <w:szCs w:val="24"/>
        </w:rPr>
        <w:t xml:space="preserve"> указа Президента Российской Федерации от 2 апреля 2013 года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, администрация Здоровецкого сельского поселения Ливенского района  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</w:t>
      </w:r>
      <w:hyperlink w:anchor="Par41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представления руководителем муниципального учреждения Здоровецкого сельского поселения Ливенского района Орловской области сведений о своих расходах, а также сведений о расходах своих супруги (супруга) и несовершеннолетних детей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2. </w:t>
      </w:r>
      <w:hyperlink w:anchor="Par138">
        <w:r>
          <w:rPr>
            <w:rStyle w:val="InternetLink"/>
            <w:rFonts w:cs="Arial" w:ascii="Arial" w:hAnsi="Arial"/>
          </w:rPr>
          <w:t>Положение</w:t>
        </w:r>
      </w:hyperlink>
      <w:r>
        <w:rPr>
          <w:rFonts w:cs="Arial" w:ascii="Arial" w:hAnsi="Arial"/>
        </w:rPr>
        <w:t xml:space="preserve"> о контроле за соответствием расходов руководителя муниципального учреждения Здоровецкого сельского поселения Ливенского района Орловской области и членов его семьи их доходам (приложение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3. </w:t>
      </w:r>
      <w:hyperlink w:anchor="Par208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размещения сведений о расходах руководителей муниципальных учреждений Ливенского района Орловской области и членов их семей на официальном сайте муниципального образования - Ливенский район Орловской области и предоставления этих сведений для опубликования средствам массовой информации согласно (приложение 3)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2. Ведущему специалисту администрации Здоровецкого сельского поселения (Андреевой Т.Л.) опубликовать настоящее постановление в Информационном бюллетене Здоровецкого сельского поселения и обеспечить размещение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В.И.Мальц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доровец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6.06.2014 г. № 35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hyperlink w:anchor="Par41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представления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ителем муниципального учреждения Здоровецкого сельского поселения Ливенского района Орловской области сведений о своих расходах, а также сведений о расходах своих супруги (супруга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й Порядок устанавливает процедуру представления руководителем муниципального учреждения Здоровецкого сельского поселения Ливенского района Орловской области, в отношении которого администрация Здоровецкого сельского поселения Ливенского района Орловской области осуществляют функции и полномочия учредителя муниципального учреждения (далее – руководитель муниципального учреждения)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также - сведения о расход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Руководитель муниципального учреждения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ежегодно за отчетный период (с 1 января по 31 декабря) одновременно со сведениями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по </w:t>
      </w:r>
      <w:hyperlink w:anchor="Par70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 xml:space="preserve">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Сведения о расходах представляются в администрацию Здоровецкого сельского поселения Ливе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Сведения о расходах руководителя муниципального учреждения Здоровецкого сельского поселения Ливенского района, а также сведения о расходах его супруги (супруга) и несовершеннолетних детей, представленные в соответствии с настоящим Порядком, хранятся в его личном дел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</w:rPr>
        <w:t xml:space="preserve">Приложение к </w:t>
      </w:r>
      <w:hyperlink w:anchor="Par41">
        <w:r>
          <w:rPr>
            <w:rStyle w:val="InternetLink"/>
            <w:rFonts w:cs="Arial" w:ascii="Arial" w:hAnsi="Arial"/>
          </w:rPr>
          <w:t>Порядк</w:t>
        </w:r>
      </w:hyperlink>
      <w:r>
        <w:rPr>
          <w:rFonts w:cs="Arial" w:ascii="Arial" w:hAnsi="Arial"/>
        </w:rPr>
        <w:t>у представления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руководителем муниципального учреждени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Arial" w:ascii="Arial" w:hAnsi="Arial"/>
        </w:rPr>
        <w:t>Здоровецкого сельского поселения Ливенского района Орловской области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 о своих расходах, а также сведений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 расходах своих супруги (супруга) и несовершеннолетних дете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траслевого (функционального) органа администрации Ливенского района, осуществляющего функции и полномочия учредителя муниципального учреждения)</w:t>
      </w:r>
    </w:p>
    <w:p>
      <w:pPr>
        <w:pStyle w:val="ConsPlusNonforma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rPr>
          <w:rFonts w:eastAsia="Courier New"/>
        </w:rPr>
      </w:pPr>
      <w:bookmarkStart w:id="2" w:name="Par70"/>
      <w:bookmarkEnd w:id="2"/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/>
      </w:pPr>
      <w:r>
        <w:rPr/>
        <w:t>СПРАВКА</w:t>
      </w:r>
    </w:p>
    <w:p>
      <w:pPr>
        <w:pStyle w:val="ConsPlusNonformat"/>
        <w:jc w:val="center"/>
        <w:rPr/>
      </w:pPr>
      <w:r>
        <w:rPr/>
        <w:t xml:space="preserve">о расходах руководителя муниципального учреждения Здоровецкого сельского поселения Ливенского район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капиталах организаций) и об источниках получения средств, за счет которых совершена указанная сделка </w:t>
      </w:r>
      <w:hyperlink w:anchor="Par124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работы и занимаемая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-ая) по адресу: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адрес места жительства и (или) место регистрации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 что в отчетный период  с  1  января  20 ____ года  по  31  декабря</w:t>
      </w:r>
    </w:p>
    <w:p>
      <w:pPr>
        <w:pStyle w:val="ConsPlusNonformat"/>
        <w:rPr/>
      </w:pPr>
      <w:r>
        <w:rPr/>
        <w:t>20 ____ года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(мною, супругой (супругом), несовершеннолетним ребенком </w:t>
      </w:r>
      <w:hyperlink w:anchor="Par125">
        <w:r>
          <w:rPr>
            <w:rStyle w:val="InternetLink"/>
            <w:color w:val="0000FF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-но, -ны)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земельный участок, другой объект 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транспортное средство, ценные бумаги, акции (доли 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аи в уставных (складочных) капиталах организаций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договор купли-продажи или иное предусмотренное законом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основание приобретения права собственности </w:t>
      </w:r>
      <w:hyperlink w:anchor="Par126">
        <w:r>
          <w:rPr>
            <w:rStyle w:val="InternetLink"/>
            <w:color w:val="0000FF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 сделки ______________________________________________________ рублей.</w:t>
      </w:r>
    </w:p>
    <w:p>
      <w:pPr>
        <w:pStyle w:val="ConsPlusNonformat"/>
        <w:rPr/>
      </w:pPr>
      <w:r>
        <w:rPr/>
        <w:t>Источниками получения  средств,  за  счет  которых  приобретено  имущество,</w:t>
      </w:r>
    </w:p>
    <w:p>
      <w:pPr>
        <w:pStyle w:val="ConsPlusNonformat"/>
        <w:rPr/>
      </w:pPr>
      <w:r>
        <w:rPr/>
        <w:t xml:space="preserve">являются </w:t>
      </w:r>
      <w:hyperlink w:anchor="Par127">
        <w:r>
          <w:rPr>
            <w:rStyle w:val="InternetLink"/>
            <w:color w:val="0000FF"/>
          </w:rPr>
          <w:t>&lt;4&gt;</w:t>
        </w:r>
      </w:hyperlink>
      <w:r>
        <w:rPr/>
        <w:t>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умма общего дохода лица, представляющего настоящую справку, и его  супруги</w:t>
      </w:r>
    </w:p>
    <w:p>
      <w:pPr>
        <w:pStyle w:val="ConsPlusNonformat"/>
        <w:rPr/>
      </w:pPr>
      <w:r>
        <w:rPr/>
        <w:t>(супруга) за три  последних года,  предшествующих  приобретению  имуществ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 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  <w:t>_____ _________________ 20 ____ г.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 лица, представившего справку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фамилия, имя, отчество и подпись лица, принявшего справку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4"/>
      <w:bookmarkEnd w:id="3"/>
      <w:r>
        <w:rPr/>
        <w:t>&lt;1&gt; Справка подается по каждой сделке, если сумма сделки превышает общий доход руководителя муниципального учреждения Ливенского района и его супруги (супруга) за три последних года, предшествующих совершению сделки, и об источниках получения средств, за счет которых совершена указанная сделка, вместе со справками о доходах, об имуществе и обязательствах имущественного характера руководителя государственного учреждения Орловской области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25"/>
      <w:bookmarkEnd w:id="4"/>
      <w:r>
        <w:rPr/>
        <w:t>&lt;2&gt;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26"/>
      <w:bookmarkEnd w:id="5"/>
      <w:r>
        <w:rPr/>
        <w:t>&lt;3&gt; К справке прилагается копия договора или иного документа о приобретении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27"/>
      <w:bookmarkEnd w:id="6"/>
      <w:r>
        <w:rPr/>
        <w:t>&lt;4&gt; Доход по основному месту работы руководителя муниципального учреждения Ливенского района, представившего справку, и его супруги (супруга) (указываются фамилия, имя, отчество, место жительства и (или) место регистрации супруги (супруга)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доровецкого сельского поселения Ливе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6.06. 2014 г. № 35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hyperlink w:anchor="Par138">
        <w:bookmarkStart w:id="7" w:name="Par138"/>
        <w:bookmarkEnd w:id="7"/>
        <w:r>
          <w:rPr>
            <w:rStyle w:val="InternetLink"/>
            <w:rFonts w:cs="Arial" w:ascii="Arial" w:hAnsi="Arial"/>
          </w:rPr>
          <w:t>Положение</w:t>
        </w:r>
      </w:hyperlink>
      <w:r>
        <w:rPr>
          <w:rFonts w:cs="Arial" w:ascii="Arial" w:hAnsi="Arial"/>
        </w:rPr>
        <w:t xml:space="preserve"> о контрол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</w:rPr>
        <w:t>за соответствием расходов руководителя муниципального учреждения Здоровецкого сельского поселения Ливенского района Орловской области и членов его семьи их дохода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ее Положение устанавливает правовые и организационные основы осуществления контроля за соответствием расходов руководителя муниципального учреждения Здоровецкого сельского поселения Ливенского района Орловской области, в отношении которого администрация Здоровецкого сельского поселения Ливенского района Орловской области осуществляет функции и полномочия учредителя муниципального учреждения (далее – руководитель муниципального учреждения) расходов его супруги (супруга) и несовершеннолетних детей общему доходу руководителя муниципального учреждения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данного лица и его супруги (супруга) за три последних года, предшествующих совершению сделки, а также порядка принятия решения об осуществлении контроля за соответствием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44"/>
      <w:bookmarkEnd w:id="8"/>
      <w:r>
        <w:rPr>
          <w:rFonts w:cs="Arial" w:ascii="Arial" w:hAnsi="Arial"/>
        </w:rPr>
        <w:t>2. Основанием для принятия решения об осуществлении контроля за соответствием расходов руководителя муниципального учреждения, а также контроля за соответствием расходов его супруги (супруга) и несовершеннолетних детей (далее также - контроль за соответствием расходов) является достаточная информация о том, что руководителем муниципального учреждения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данного лица и его супруги (супруга) за три последних года, предшествующих совершению сделки. Указанная информация в письменной форме может быть представлена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бщественной палатой Российской Федерации, Общественной палатой Орл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бщероссийскими средствами массовой информации, областны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формация анонимного характера не является основанием для принятия решения об осуществлении контроля за соответствием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Контроль за соответствием расходов осуществляется в срок, не превышающий 60 календарных дней со дня принятия решения об осуществлении контроля за соответствием расходов. Срок проверки может быть продлен до 90 календарных дней  главой администрации Здоровецкого сельского поселения, осуществляющего функции и полномочия учредителя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соответствием расходов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53"/>
      <w:bookmarkEnd w:id="9"/>
      <w:r>
        <w:rPr>
          <w:rFonts w:cs="Arial" w:ascii="Arial" w:hAnsi="Arial"/>
        </w:rPr>
        <w:t>1) истребование от руководителя муниципального учреждения свед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54"/>
      <w:bookmarkEnd w:id="10"/>
      <w:r>
        <w:rPr>
          <w:rFonts w:cs="Arial" w:ascii="Arial" w:hAnsi="Arial"/>
        </w:rPr>
        <w:t>а) о его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 (супруга) за три последних года, предшествующих совершению сдел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б) об источниках получения средств, за счет которых совершена сделка, указанная в </w:t>
      </w:r>
      <w:hyperlink w:anchor="Par154">
        <w:r>
          <w:rPr>
            <w:rStyle w:val="InternetLink"/>
            <w:rFonts w:cs="Arial" w:ascii="Arial" w:hAnsi="Arial"/>
            <w:color w:val="0000FF"/>
          </w:rPr>
          <w:t>подпункте "а"</w:t>
        </w:r>
      </w:hyperlink>
      <w:r>
        <w:rPr>
          <w:rFonts w:cs="Arial" w:ascii="Arial" w:hAnsi="Arial"/>
        </w:rPr>
        <w:t xml:space="preserve"> настояще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) проверку достоверности и полноты сведений, представленных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 представления руководителем муниципального учреждения сведений о своих расходах, а также сведений о расходах своих супруги (супруга) и несовершеннолетних детей (далее также - Поряд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) определение соответствия расходов руководителя муниципального учреждения, а также соответствия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ых средств, ценных бумаг, акций (долей участия, паев в уставных (складочных) капиталах организаций) их общему дох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Решение об осуществлении контроля за соответствием расходов принимается администрацией Здоровецкого сельского поселения Ливенского района в течение 7 рабочих дней со дня поступления в установленном порядке информации, предусмотренной </w:t>
      </w:r>
      <w:hyperlink w:anchor="Par144">
        <w:r>
          <w:rPr>
            <w:rStyle w:val="InternetLink"/>
            <w:rFonts w:cs="Arial" w:ascii="Arial" w:hAnsi="Arial"/>
            <w:color w:val="0000FF"/>
          </w:rPr>
          <w:t>пунктом 2</w:t>
        </w:r>
      </w:hyperlink>
      <w:r>
        <w:rPr>
          <w:rFonts w:cs="Arial" w:ascii="Arial" w:hAnsi="Arial"/>
        </w:rPr>
        <w:t xml:space="preserve"> настоящего Положения. Решение об осуществлении контроля за соответствием расходов оформляется распоряжением администрации Здоровецкого сельского поселения Ливенского района отдельно в отношении каждого руководителя муниципаль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 осуществляется должностным лицом, ответственным за работу по профилактике коррупционных и иных правонарушений администрации Здоровецкого сельского поселения Ливенского района (далее – должностное лицо, ответственное за работу по профилактике коррупционных и иных правонаруш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роверка достоверности и полноты сведений, представленных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 и предусмотренных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, осуществляется должностным лицом, ответственным за работу по профилактике коррупционных и иных правонарушени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7. Должностное лицо, ответственное за работу по профилактике коррупционных и иных правонарушений не позднее чем через 2 рабочих дня со дня принятия решения об осуществлении контроля за соответствием расходов обязано уведомить руководителя муниципального учреждения в письменной форме о принятом решении и о необходимости представить сведения, предусмотренные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. В уведомлении должна содержаться информация о порядке представления и проверки достоверности и полноты этих сведений. В случае, если руководитель муниципального учреждения обратился с ходатайством в соответствии с </w:t>
      </w:r>
      <w:hyperlink w:anchor="Par179">
        <w:r>
          <w:rPr>
            <w:rStyle w:val="InternetLink"/>
            <w:rFonts w:cs="Arial" w:ascii="Arial" w:hAnsi="Arial"/>
            <w:color w:val="0000FF"/>
          </w:rPr>
          <w:t>подпунктом 3 пункта 1</w:t>
        </w:r>
      </w:hyperlink>
      <w:r>
        <w:rPr>
          <w:rFonts w:cs="Arial" w:ascii="Arial" w:hAnsi="Arial"/>
        </w:rPr>
        <w:t>0 настоящего Положения, с данным руководителем муниципального учреждения в течение 7 рабочих дней со дня поступления ходатайства проводится беседа, в ходе которой должны быть даны разъяснения по интересующим его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8. Сведения, представленные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, а также сведения, предусмотренные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, относятся к информации ограниченного дост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Не допускается использование сведений, представленных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, а также сведений, предусмотренных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, для установления либо определения платежеспособности руководителя муниципального учреждения, а также платежеспособности его супруги (супруга) и несовершеннолетних детей, для сбора в прямой 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Лица, виновные в разглашении сведений, представленных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, а также сведений, предусмотренных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, либо в использовании этих сведений в целях, не предусмотренных действующим законодательством,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. Руководитель муниципального учреждения в связи с осуществлением контроля за соответствием его расходов, а также за соответствием расходов его супруги (супруга) и несовершеннолетних детей обязан представлять должностному лицу, ответственному за работу по профилактике коррупционных и иных правонарушений сведения, предусмотренные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, в течение 15 рабочих дней с даты их ис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0. Руководитель муниципального учреждения в связи с осуществлением контроля за соответствием расходов впр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авать пояснения в письменной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) в связи с истребованием сведений, предусмотренных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б) в ходе проверки достоверности и полноты сведений, представленных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, а также сведений, предусмотренных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, и по ее результа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) об источниках получения средств, за счет которых им, его супругой (супругом) и (или) несовершеннолетними детьми совершена сделка, указанная в </w:t>
      </w:r>
      <w:hyperlink w:anchor="Par154">
        <w:r>
          <w:rPr>
            <w:rStyle w:val="InternetLink"/>
            <w:rFonts w:cs="Arial" w:ascii="Arial" w:hAnsi="Arial"/>
            <w:color w:val="0000FF"/>
          </w:rPr>
          <w:t>подпункте "а" подпункта 1 пункта 5</w:t>
        </w:r>
      </w:hyperlink>
      <w:r>
        <w:rPr>
          <w:rFonts w:cs="Arial" w:ascii="Arial" w:hAnsi="Arial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79"/>
      <w:bookmarkEnd w:id="11"/>
      <w:r>
        <w:rPr>
          <w:rFonts w:cs="Arial" w:ascii="Arial" w:hAnsi="Arial"/>
        </w:rPr>
        <w:t>3) обращаться с ходатайством должностному лицу, ответственному за работу по профилактике коррупционных и иных правонарушений о проведении с ним беседы по вопросам, связанным с осуществлением контроля за соответствием расходов. Ходатайство подлежит обязательному удовлетвор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1. Должностное лицо, ответственное за работу по профилактике коррупционных и иных правонарушений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осуществлять анализ поступающих в соответствии Решением Здоровецкого сельского Совета народных депутатов от 28.03.2013 года №97 «О предоставлении сведений о доходах, об имуществе и обязательствах имущественного характера», </w:t>
      </w:r>
      <w:hyperlink w:anchor="Par41">
        <w:r>
          <w:rPr>
            <w:rStyle w:val="InternetLink"/>
            <w:rFonts w:cs="Arial" w:ascii="Arial" w:hAnsi="Arial"/>
          </w:rPr>
          <w:t>Порядк</w:t>
        </w:r>
      </w:hyperlink>
      <w:r>
        <w:rPr>
          <w:rFonts w:cs="Arial" w:ascii="Arial" w:hAnsi="Arial"/>
        </w:rPr>
        <w:t>ом, сведений о доходах, расходах, об имуществе и обязательствах имущественного характера руководителя муниципального учреждения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) принимать сведения, представляемые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2. Должностное лицо, ответственное за работу по профилактике коррупционных и иных правонарушений при осуществлении контроля за соответствием расходов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истребовать от руководителя муниципального учреждения сведения, предусмотренные </w:t>
      </w:r>
      <w:hyperlink w:anchor="Par153">
        <w:r>
          <w:rPr>
            <w:rStyle w:val="InternetLink"/>
            <w:rFonts w:cs="Arial" w:ascii="Arial" w:hAnsi="Arial"/>
            <w:color w:val="0000FF"/>
          </w:rPr>
          <w:t>подпунктом 1 пункта 5</w:t>
        </w:r>
      </w:hyperlink>
      <w:r>
        <w:rPr>
          <w:rFonts w:cs="Arial" w:ascii="Arial" w:hAnsi="Arial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) провести с руководителем муниципального учреждения беседу в случае поступления ходатайства, предусмотренного </w:t>
      </w:r>
      <w:hyperlink w:anchor="Par179">
        <w:r>
          <w:rPr>
            <w:rStyle w:val="InternetLink"/>
            <w:rFonts w:cs="Arial" w:ascii="Arial" w:hAnsi="Arial"/>
            <w:color w:val="0000FF"/>
          </w:rPr>
          <w:t>подпунктом 3 пункта 11</w:t>
        </w:r>
      </w:hyperlink>
      <w:r>
        <w:rPr>
          <w:rFonts w:cs="Arial" w:ascii="Arial" w:hAnsi="Arial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3. Должностное лицо, ответственное за работу по профилактике коррупционных и иных правонарушений при осуществлении контроля за соответствием расходов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) проводить по своей инициативе беседу с руководителем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) получать от руководителя муниципального учреждения пояснения по представленным им сведениям и материала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водить справки у физических лиц и получать от них с их согласия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4. В течение 3 рабочих дней со дня окончания осуществления контроля за соответствием расходов должностное лицо, ответственное за работу по профилактике коррупционных и иных правонарушений информирует главу администрации Здоровецкого сельского поселения Ливенского района, принявшего решение об осуществлении контроля за соответствием расходов, о результатах, полученных в ходе осуществления контроля за соответствием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5. В течение 7 рабочих дней со дня окончания осуществления контроля за соответствием расходов глава администрации Здоровецкого сельского поселения Ливенского района, принявший решение об осуществлении контроля за соответствием расходов, должен проинформировать руководителя муниципального учреждения о результатах, полученных в ходе осуществления контроля за соответствием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6. Глава администрации Здоровецкого сельского поселения Ливенского района, принявший решение об осуществлении контроля за соответствием расходов, в течение 7 рабочих дней со дня окончания осуществления контроля за соответствием расходов представляет доклад о результатах, полученных в ходе осуществления контроля за соответствием расходов. При этом в докладе должно содержаться одно из следующих предлож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 об отсутствии оснований для применения к руководителю муниципального учреждения меры дисциплинарной ответ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 о применении к руководителю муниципального учреждения меры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7. Глава администрации Здоровецкого сельского поселения, принявший решение об осуществлении контроля за соответствием расходов, в течение 30 календарных дней со дня окончания осуществления контроля за соответствием расходов направляет информацию о результатах, полученных в ходе осуществления контроля за соответствием расходов, в органы и организации (их должностным лицам), политическим партиям и общественным объединениям, в Общественную палату Российской Федерации, Общественную палату Орловской области и средствам массовой информации, которые представили информацию, явившуюся основанием для осуществления контроля за соответствием расходов, с соблюдением законодательства Российской Федерации о государственной тайне и о защите персональных данных и одновременно уведомляет об этом руководителя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. В случае если в ходе осуществления контроля за соответствием расходов выявлены обстоятельства, свидетельствующие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9. Материалы осуществления контроля за соответствием расходов, поступившие в  администрацию Здоровецкого сельского поселения Ливенского района Орловской области, хранятся ею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Здоровецкого сельского поселения Ливен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6.06. 2014 г.  № 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hyperlink w:anchor="Par208">
        <w:bookmarkStart w:id="12" w:name="Par208"/>
        <w:bookmarkEnd w:id="12"/>
        <w:r>
          <w:rPr>
            <w:rStyle w:val="InternetLink"/>
            <w:rFonts w:cs="Arial" w:ascii="Arial" w:hAnsi="Arial"/>
            <w:b/>
          </w:rPr>
          <w:t>Порядок</w:t>
        </w:r>
      </w:hyperlink>
      <w:r>
        <w:rPr>
          <w:rFonts w:cs="Arial" w:ascii="Arial" w:hAnsi="Arial"/>
          <w:b/>
        </w:rPr>
        <w:t xml:space="preserve"> размеще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 xml:space="preserve">сведений о расходах руководителей муниципальных учреждени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Здоровецкого сельского поселения Ливенского района Орловской области и членов их семей на официальном сайте муниципального образования - Ливенский район Орловской области и предоставления этих сведений для опубликования общероссийским средствам массовой 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м порядком устанавливаются обязанности администрации Здоровецкого сельского поселения Ливенского района Орловской области по размещению сведений о расходах руководителей муниципальных учреждений, в отношении которых администрация Здоровецкого сельского поселения Ливенского района Орловской области осуществляет функции и полномочия учредителя муниципального учреждения (далее - руководители муниципального учреждения), а также о расходах их супругов и несовершеннолетних в информационно-телекоммуникационной сети «Интернет» на официальном сайте муниципального образования - Ливенский район Орловской области (далее - официальный сайт) и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217"/>
      <w:bookmarkEnd w:id="13"/>
      <w:r>
        <w:rPr>
          <w:rFonts w:cs="Arial" w:ascii="Arial" w:hAnsi="Arial"/>
        </w:rPr>
        <w:t xml:space="preserve">2. Представленные в соответствии с </w:t>
      </w:r>
      <w:hyperlink w:anchor="Par41">
        <w:r>
          <w:rPr>
            <w:rStyle w:val="InternetLink"/>
            <w:rFonts w:cs="Arial" w:ascii="Arial" w:hAnsi="Arial"/>
            <w:color w:val="0000FF"/>
          </w:rPr>
          <w:t>Порядком</w:t>
        </w:r>
      </w:hyperlink>
      <w:r>
        <w:rPr>
          <w:rFonts w:cs="Arial" w:ascii="Arial" w:hAnsi="Arial"/>
        </w:rPr>
        <w:t xml:space="preserve"> представления руководителем муниципального учреждения сведений о своих расходах, а также сведений о расходах своих супруги (супруга) и несовершеннолетних детей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 (супруга) за три последних года, предшествующих совершению сделки, размещаются на официальном сайте, а также предоставляются общероссийским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В размещаемых на официальном сайте, а также предоставляемых средствам массовой информации для опубликования в связи с их запросами сведениях о расходах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) иные сведения, кроме указанных в </w:t>
      </w:r>
      <w:hyperlink w:anchor="Par217">
        <w:r>
          <w:rPr>
            <w:rStyle w:val="InternetLink"/>
            <w:rFonts w:cs="Arial" w:ascii="Arial" w:hAnsi="Arial"/>
            <w:color w:val="0000FF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о расходах руководителя муниципального учреждения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 персональные данные супругов, несовершеннолетних детей и иных членов семьи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несовершеннолетних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 Размещение на официальном сайте сведений о расходах, указанных в </w:t>
      </w:r>
      <w:hyperlink w:anchor="Par217">
        <w:r>
          <w:rPr>
            <w:rStyle w:val="InternetLink"/>
            <w:rFonts w:cs="Arial" w:ascii="Arial" w:hAnsi="Arial"/>
            <w:color w:val="0000FF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обеспечивается должностным лицом администрации Здоровецкого сельского поселения, ответственным за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 Сведения о расходах, указанные в </w:t>
      </w:r>
      <w:hyperlink w:anchor="Par217">
        <w:r>
          <w:rPr>
            <w:rStyle w:val="InternetLink"/>
            <w:rFonts w:cs="Arial" w:ascii="Arial" w:hAnsi="Arial"/>
            <w:color w:val="0000FF"/>
          </w:rPr>
          <w:t>пункте 2</w:t>
        </w:r>
      </w:hyperlink>
      <w:r>
        <w:rPr>
          <w:rFonts w:cs="Arial" w:ascii="Arial" w:hAnsi="Arial"/>
        </w:rPr>
        <w:t xml:space="preserve"> настоящего Порядка, размещаются на официальном сайте не поздне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ведения о расходах, размещенные в соответствии с настоящим Порядком, находятся на официальном сайте в течение всего периода работы руководителя муниципального учреждения в соответствующе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7. В случае поступления запроса от общероссийского средства массовой информации администрация Здоровецкого сельского поселения Ливенского района  осуществляющая, функции и полномочия учредителя муниципального учреж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 в течение 3 рабочих дней со дня поступления запроса от общероссийского средства массовой информации сообщает о нем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б) в течение 7 рабочих дней со дня поступления запроса обеспечивает предоставление средству массовой информации сведений, указанных в </w:t>
      </w:r>
      <w:hyperlink w:anchor="Par217">
        <w:r>
          <w:rPr>
            <w:rStyle w:val="InternetLink"/>
            <w:rFonts w:cs="Arial" w:ascii="Arial" w:hAnsi="Arial"/>
            <w:color w:val="0000FF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в том случае, если запрашиваемые сведения отсутствуют на официальном сайте. Если запрашиваемые сведения размещены на официальном сайте, общероссийскому средству массовой информации дается ответ со ссылкой на н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0. Муниципальные служащие администрации Здоровецкого сельского поселения Ливенского района, обеспечивающие размещение сведений о расходах руководителя муниципального учреждения, а также сведений о расходах его супруги (супруга) и несовершеннолетних детей на официальном сайте и их предоставление общероссийским средствам массовой информации для опубликования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 в соответствии с действующим законодатель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74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375546C182F5A298A4DFD265362DFEE5AD74BFC5A79C9735296576432C0CDD0500019F6BDCCAD0X3M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4:00Z</dcterms:created>
  <dc:creator>user</dc:creator>
  <dc:description/>
  <cp:keywords/>
  <dc:language>en-US</dc:language>
  <cp:lastModifiedBy>Администрация Здоровецкого СП</cp:lastModifiedBy>
  <cp:lastPrinted>2014-05-06T16:32:00Z</cp:lastPrinted>
  <dcterms:modified xsi:type="dcterms:W3CDTF">2014-06-04T05:32:00Z</dcterms:modified>
  <cp:revision>5</cp:revision>
  <dc:subject/>
  <dc:title> РОССИЙСКАЯ ФЕДЕРАЦИЯ</dc:title>
</cp:coreProperties>
</file>