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6390</wp:posOffset>
            </wp:positionH>
            <wp:positionV relativeFrom="paragraph">
              <wp:posOffset>4445</wp:posOffset>
            </wp:positionV>
            <wp:extent cx="568325" cy="708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 февраля 2014 г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40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б утверждении Регламента работы и соста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ого патруля в Ливенском районе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DocList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оответствии с постановлением администрации Ливенского района от 27.09.2013 г. № 357 «Об утверждении Положения о социальном патруле в Ливенском районе и Положения об организации наставников в Ливенском районе» и в целях профилактики преступности несовершеннолетних на территории Ливенского района, администрация Ливенского района постановляет: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Утвердить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lang w:eastAsia="ar-SA"/>
        </w:rPr>
        <w:t>1.1. Регламент работы социального патруля в Ливенском районе, согласно Приложению 1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lang w:eastAsia="ar-SA"/>
        </w:rPr>
        <w:t>1.2. Состав социального патруля в Ливенском районе, согласно Приложению 2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Настоящее постановление вступает в силу после его официального опубликования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Управлению организационно-кадровой, контрольной работы и информационно - документационного обеспечения администрации Ливенского района (Н.А. Болотская) разместить настоящее постановление в газете «Ливенский край» и на официальном сайте Ливенского района в информационно-телекоммуникационной сети «Интернет»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lang w:eastAsia="ar-SA"/>
        </w:rPr>
        <w:t>Контроль за исполнением настоящего распоряжения возложить на заместителя главы администрации по социально-экономическим вопросам           Л.И. Калинину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xtBody"/>
        <w:ind w:firstLine="70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xtBody"/>
        <w:ind w:firstLine="70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lang w:eastAsia="ar-SA"/>
        </w:rPr>
        <w:t>Гла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йона</w:t>
        <w:tab/>
        <w:tab/>
        <w:tab/>
        <w:tab/>
        <w:tab/>
        <w:tab/>
        <w:tab/>
        <w:t>Ю.Н. Ревин</w:t>
      </w:r>
    </w:p>
    <w:p>
      <w:pPr>
        <w:pStyle w:val="TextBody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Times New Roman"/>
          <w:sz w:val="28"/>
          <w:szCs w:val="28"/>
        </w:rPr>
      </w:pPr>
      <w:r>
        <w:rPr>
          <w:rFonts w:cs="Times New Roman" w:ascii="Arial" w:hAnsi="Arial"/>
          <w:sz w:val="28"/>
          <w:szCs w:val="28"/>
        </w:rPr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  <w:t>Приложение 1 к постановлению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  <w:t>администрации Ливенск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  <w:t>от « 07 » февраля 2014 г. № 40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eastAsia="Times New Roman" w:cs="Times New Roman"/>
          <w:b/>
          <w:b/>
          <w:color w:val="000000"/>
        </w:rPr>
      </w:pPr>
      <w:r>
        <w:rPr>
          <w:rFonts w:eastAsia="Times New Roman" w:cs="Times New Roman" w:ascii="Arial" w:hAnsi="Arial"/>
          <w:b/>
          <w:color w:val="000000"/>
        </w:rPr>
        <w:t>Регламент работы социального патруля Ливенского райо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eastAsia="Times New Roman" w:cs="Times New Roman"/>
          <w:b/>
          <w:b/>
          <w:color w:val="000000"/>
        </w:rPr>
      </w:pPr>
      <w:r>
        <w:rPr>
          <w:rFonts w:eastAsia="Times New Roman" w:cs="Times New Roman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000000"/>
          <w:lang w:val="en-US"/>
        </w:rPr>
        <w:t>I</w:t>
      </w:r>
      <w:r>
        <w:rPr>
          <w:rFonts w:eastAsia="Times New Roman" w:cs="Arial" w:ascii="Arial" w:hAnsi="Arial"/>
          <w:color w:val="000000"/>
        </w:rPr>
        <w:t>. Основные полномочия социального патруля Ливенского райо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/>
      </w:pPr>
      <w:r>
        <w:rPr>
          <w:rFonts w:eastAsia="Times New Roman" w:cs="Arial" w:ascii="Arial" w:hAnsi="Arial"/>
          <w:color w:val="000000"/>
        </w:rPr>
        <w:t>Социальный патруль, в соответствии с возложенными на него задачами, осуществляет следующие полномочия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lang w:eastAsia="ru-RU"/>
        </w:rPr>
        <w:t>1.1.1 оказывает содействие детям в защите их прав и законных интересов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lang w:eastAsia="ru-RU"/>
        </w:rPr>
        <w:t>1.1.2. организует и проводит мероприятия, в том числе рейды, направленные на профилактику правонарушений и преступлений среди дете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lang w:eastAsia="ru-RU"/>
        </w:rPr>
        <w:t>1.1.3. проводит мероприятий по выявлению детей и семей, оказавшихся в сложных жизненных обстоятельствах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lang w:eastAsia="ru-RU"/>
        </w:rPr>
        <w:t>1.1.4. осуществляет контроль за соблюдением прав детей на здоровый образ жизни и надлежащие условия прожива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lang w:eastAsia="ru-RU"/>
        </w:rPr>
        <w:t>1.1.5. проводит другие мероприятия, связанные с защитой прав и свобод детей, профилактикой негативных явлений в подростковой среде.</w:t>
      </w:r>
    </w:p>
    <w:p>
      <w:pPr>
        <w:pStyle w:val="Normal"/>
        <w:shd w:fill="FFFFFF" w:val="clear"/>
        <w:autoSpaceDE w:val="false"/>
        <w:ind w:left="1069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  <w:lang w:val="en-US"/>
        </w:rPr>
        <w:t>II</w:t>
      </w:r>
      <w:r>
        <w:rPr>
          <w:rFonts w:eastAsia="Times New Roman" w:cs="Arial" w:ascii="Arial" w:hAnsi="Arial"/>
          <w:color w:val="000000"/>
        </w:rPr>
        <w:t>. Организация работы социального патруля Ливенского района</w:t>
      </w:r>
    </w:p>
    <w:p>
      <w:pPr>
        <w:pStyle w:val="Normal"/>
        <w:shd w:fill="FFFFFF" w:val="clear"/>
        <w:autoSpaceDE w:val="false"/>
        <w:ind w:left="1069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lang w:eastAsia="ru-RU"/>
        </w:rPr>
        <w:t>2.1. Количественный и персональный состав Социального патруля Ливенского района является мобильным и формируется в зависимости от целей проводимых мероприятий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lang w:eastAsia="ru-RU"/>
        </w:rPr>
        <w:t>2.2. В состав социального патруля Ливенского района на постоянной основе входя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омиссия по делам несовершеннолетних и защите их прав при администрации Ливенского район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дел опеки и попечительства администрации Ливенского район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- управление и учреждения образования администрации Ливенского район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БУЗ ОО «Ливенская ЦРБ» и учреждения здравоохране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О МВД России «Ливенский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илиал по Ливенскому району КУ ОО «ОЦСЗН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БУ ОО «СРЦН «Огонек» Ливенского района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дел по делам молодежи, ФК и спорту администрации Ливенского район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правление культуры и архивного дела администрации Ливенского район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У ОО «ЦЗН Ливенского района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веты общественности при администрациях сельских поселен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щественные организ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rFonts w:eastAsia="Times New Roman" w:cs="Arial" w:ascii="Arial" w:hAnsi="Arial"/>
          <w:lang w:eastAsia="ru-RU"/>
        </w:rPr>
        <w:t>Основной формой работы социального патруля Ливенского района являются профилактические мероприятия (в том числе рейды).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rFonts w:eastAsia="Times New Roman" w:cs="Arial" w:ascii="Arial" w:hAnsi="Arial"/>
          <w:lang w:eastAsia="ru-RU"/>
        </w:rPr>
        <w:t>Профилактические мероприятия проводятся согласно плану работы Социального патруля и по мере необходимости.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0" w:firstLine="709"/>
        <w:jc w:val="both"/>
        <w:rPr/>
      </w:pPr>
      <w:r>
        <w:rPr>
          <w:rFonts w:eastAsia="Times New Roman" w:cs="Arial" w:ascii="Arial" w:hAnsi="Arial"/>
          <w:lang w:eastAsia="ru-RU"/>
        </w:rPr>
        <w:t>Мероприятия, проводимые социальным патрулем Ливенского района актируются и подписываются всеми членами патруля.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0" w:firstLine="709"/>
        <w:jc w:val="both"/>
        <w:rPr/>
      </w:pPr>
      <w:r>
        <w:rPr>
          <w:rFonts w:eastAsia="Times New Roman" w:cs="Arial" w:ascii="Arial" w:hAnsi="Arial"/>
          <w:lang w:eastAsia="ru-RU"/>
        </w:rPr>
        <w:t>Социальный патруль Ливенского района имеет право получать в установленном законодательством порядке необходимую информацию для его деятельности от органов исполнительной власти, органов местного самоуправления, предприятий.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0" w:firstLine="709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Вносить предложения относительно принятия мер к должностным лицам в случае невыполнения ими законодательства по защите прав детей.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0" w:firstLine="709"/>
        <w:jc w:val="both"/>
        <w:rPr/>
      </w:pPr>
      <w:r>
        <w:rPr>
          <w:rFonts w:eastAsia="Times New Roman" w:cs="Arial" w:ascii="Arial" w:hAnsi="Arial"/>
          <w:lang w:eastAsia="ru-RU"/>
        </w:rPr>
        <w:t>Социальный патруль Ливенского района в пределах своей компетенции принимает решения и организовывает их исполнение.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  <w:t>Приложение 2 к постановлению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  <w:t>администрации Ливенск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  <w:t>от « 07 » февраля 2014 г. № 40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Состав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социального патруля в Ливенском районе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510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Ф.И.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Занимаемая долж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нина Инесса Леонид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 xml:space="preserve">Главный специалист (секретарь комиссии по делам несовершеннолетних и защите их прав при администрации Ливенского района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ихайлова Татьяна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едущий специалист (инспектор по работе с несовершеннолетними комиссии по делам несовершеннолетних и защите их прав при администрации Ливенского район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аюшев Александр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Менеджер (юрисконсульт) отдела опеки и попечительства администрации Ливе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илкина Еле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Менеджер отдела опеки и попечительства администрации Ливе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оманова Юлия Викт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Менеджер отдела опеки и попечительства администрации Ливе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аторгин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Менеджер отдела опеки и попечительства администрации Ливе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бзева Юлия Владими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Менеджер отдела опеки и попечительства администрации Ливе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илкина Светлана Владими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циальный педагог Муниципального бюджетного образовательного учреждения «Центр психолого-медико-социального сопровождения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Тупицина Валентин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меститель заведующей филиалом по Ливенскому району Казенного учреждения Орловской области «Областной центр социальной защиты населения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тапова Ири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пециалист по социальной работе отделения срочного социального обслуживания филиала по Ливенскому району Казенного учреждения Орловской области «Областной центр социальной защиты населения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нисимова Елен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чальник управления культуры и архивного дела администрации Ливе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утафина Зинаида Григо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ведующая сектором по работе с детьми и подростками Муниципального бюджетного учреждения «Центральный районный Дом культуры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всянникова Ольга Владими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Главный специалист (юрисконсульт) управления культуры и архивного дела администрации Ливе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ушевин Сергей Серге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Главный специалист отдела по делам молодежи, физической культуры и спорту администрации Ливе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зоров Андре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чальник Отдела надзорной деятельности по Ливенскому району подполковник внутренней службы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Лукин Павел Вла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тарший инспектор Отдела надзорной деятельности по Ливенскому району капитан внутренней службы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Жидких Валер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Инспектор Отдела надзорной деятельности по Ливенскому району капитан внутренней службы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олкина Юлия Валент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ельдшер методкабинета Бюджетного учреждения здравоохранения Орловской области «Ливенская центральная районная больница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овенская Гульнар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пециалист по социальной работе Бюджетного учреждения Орловской области «Социально - реабилитационный центр для несовершеннолетних «Огонек» Ливенского района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Бахтина Людмила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Инспектор Казенного учреждения Орловской области «Центр занятости населения Ливенского района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удинов Леонид Викт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Учитель столярного дела Казённого специального (коррекционного) образовательного учреждения Орловской области для обучающихся, воспитанников с ограниченными возможностями здоровья «Крутовская специальная (коррекционная) образовательная школа-интернат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Левушкин Константин Анато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тарший участковый уполномоченный полиции МО МВД России «Ливенский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удаков Ульян Никола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тарший участковый уполномоченный полиции МО МВД России «Ливенский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елин Руслан Геннад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Участковый уполномоченный полиции МО МВД России «Ливенский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доргин Сергей Васи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тарший участковый уполномоченный полиции МО МВД России «Ливенский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лосов Артем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Участковый уполномоченный полиции МО МВД России «Ливенский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Гладких Ян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Участковый уполномоченный полиции МО МВД России «Ливенский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Бочаров Олег Анато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тарший участковый уполномоченный полиции МО МВД России «Ливенский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елитренников Артем Никола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Участковый уполномоченный полиции МО МВД России «Ливенский»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едставители администраций сельских посел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по согласованию)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Подзаголовок Знак"/>
    <w:qFormat/>
    <w:rPr>
      <w:rFonts w:ascii="Arial" w:hAnsi="Arial" w:cs="Arial"/>
      <w:b/>
      <w:bCs/>
      <w:kern w:val="2"/>
      <w:sz w:val="48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eastAsia="Times New Roman" w:cs="Arial"/>
      <w:b/>
      <w:bCs/>
      <w:sz w:val="48"/>
      <w:lang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09:00Z</dcterms:created>
  <dc:creator>User</dc:creator>
  <dc:description/>
  <cp:keywords/>
  <dc:language>en-US</dc:language>
  <cp:lastModifiedBy>Упр_орг</cp:lastModifiedBy>
  <cp:lastPrinted>2014-02-05T10:24:00Z</cp:lastPrinted>
  <dcterms:modified xsi:type="dcterms:W3CDTF">2014-02-12T07:06:00Z</dcterms:modified>
  <cp:revision>3</cp:revision>
  <dc:subject/>
  <dc:title/>
</cp:coreProperties>
</file>