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СЕРГИЕВ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18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48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2"/>
          <w:szCs w:val="22"/>
        </w:rPr>
        <w:t>с.Сергиевское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 Сергиевского сельского 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30 мая 2012г. №37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Сергиев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>
          <w:rFonts w:cs="Arial"/>
          <w:bCs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Сергиевского сельского поселения от 30 мая  2012г. № 37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п</w:t>
      </w:r>
      <w:r>
        <w:rPr>
          <w:rFonts w:cs="Arial"/>
          <w:sz w:val="24"/>
        </w:rPr>
        <w:t>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  (в редакции постановления администрации Сергиевского сельского поселения от 08 мая 2013г. № 31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 Подпункт 2.4.4</w:t>
      </w:r>
      <w:r>
        <w:rPr>
          <w:rFonts w:cs="Arial" w:ascii="Arial" w:hAnsi="Arial"/>
          <w:bCs/>
          <w:color w:val="000000"/>
        </w:rPr>
        <w:t xml:space="preserve"> пункта 2.4 раздела 2 изложить в следующей редакции:</w:t>
      </w:r>
    </w:p>
    <w:p>
      <w:pPr>
        <w:pStyle w:val="TextBody"/>
        <w:spacing w:before="0" w:after="0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«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ьго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  <w:r>
        <w:rPr>
          <w:rFonts w:eastAsia="Arial" w:cs="Arial"/>
          <w:color w:val="000000"/>
          <w:sz w:val="24"/>
        </w:rPr>
        <w:t>»;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Сергие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Глава Сергиев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 А.Н.Алексее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1">
    <w:name w:val=" Знак Знак1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Mangal"/>
      <w:kern w:val="2"/>
      <w:sz w:val="20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 админ СП - из в адм регл выдача ордеров на зем раб-201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57:00Z</dcterms:created>
  <dc:creator>Бухгалтерия</dc:creator>
  <dc:description/>
  <cp:keywords/>
  <dc:language>en-US</dc:language>
  <cp:lastModifiedBy>Бухгалтерия</cp:lastModifiedBy>
  <dcterms:modified xsi:type="dcterms:W3CDTF">2013-07-19T10:26:00Z</dcterms:modified>
  <cp:revision>2</cp:revision>
  <dc:subject/>
  <dc:title/>
</cp:coreProperties>
</file>