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НИКОЛЬ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02 августа  2013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1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. Никольское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 Николь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0.03.2012г. № 13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Николь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 следующие изменения  в постановление администрации  Никольского сельского поселения от 20.03.2012г. № 1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 (в редакции постановления администрации  Никольского сельского поселения от 13.05.2013г. № 35 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 Николь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                       С.Н.Амелякин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24:00Z</dcterms:created>
  <dc:creator>User</dc:creator>
  <dc:description/>
  <cp:keywords/>
  <dc:language>en-US</dc:language>
  <cp:lastModifiedBy>ТРИО</cp:lastModifiedBy>
  <cp:lastPrinted>2013-08-05T11:26:00Z</cp:lastPrinted>
  <dcterms:modified xsi:type="dcterms:W3CDTF">2013-08-05T07:28:00Z</dcterms:modified>
  <cp:revision>9</cp:revision>
  <dc:subject/>
  <dc:title/>
</cp:coreProperties>
</file>