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6210</wp:posOffset>
            </wp:positionV>
            <wp:extent cx="67945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191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5 марта 2014 г.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80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</w:p>
    <w:p>
      <w:pPr>
        <w:pStyle w:val="ConsPlusNormal1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б утверждении форм заявлений 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на определение поставщика (подрядчика, исполнителя)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В соответствии с Порядком </w:t>
      </w:r>
      <w:r>
        <w:rPr>
          <w:rFonts w:cs="Arial" w:ascii="Arial" w:hAnsi="Arial"/>
          <w:bCs/>
          <w:sz w:val="24"/>
        </w:rPr>
        <w:t>взаимодействия заказчиков и органа, уполномоченного на определение поставщиков (подрядчиков, исполнителей) в сфере закупок товаров, работ, услуг для обеспечения муниципальных нужд Ливенского района и наделении полномочиями на осуществление действий, направленных на обеспечение муниципальных нужд Ливенского района</w:t>
      </w:r>
      <w:r>
        <w:rPr>
          <w:rFonts w:cs="Arial" w:ascii="Arial" w:hAnsi="Arial"/>
          <w:sz w:val="24"/>
        </w:rPr>
        <w:t>, утверждённым постановлением администрации Ливенского района от 09 января 2014 года №1,   администрация Ливенского района п о с т а н о в л я е т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форму сопроводительного письма к заявлению на определение поставщика (подрядчика, исполнителя) (приложение 1)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твердить форму заявления на определение поставщика (подрядчика, исполнителя) путем проведения открытого конкурса, конкурса с ограниченным участием,  двухэтапного конкурса (приложение 2)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твердить форму заявления на определение поставщика (подрядчика, исполнителя) путем проведения электронного аукциона (приложение 3)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Утвердить форму заявления на определение поставщика (подрядчика, исполнителя) путем проведения запроса котировок (приложение 4)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Утвердить форму заявления на определение поставщика (подрядчика, исполнителя) путем проведения запроса предложений (приложение 5)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</w:rPr>
        <w:t>6. Заказчикам руководствоваться формами, согласно пунктам 1 - 5 настоящего постановления, при подготовке заявлений на определение поставщика (подрядчика, исполнителя) при осуществления закупки товаров, работ, услуг.</w:t>
      </w:r>
    </w:p>
    <w:p>
      <w:pPr>
        <w:pStyle w:val="ConsPlusDocList"/>
        <w:ind w:firstLine="700"/>
        <w:jc w:val="both"/>
        <w:rPr/>
      </w:pPr>
      <w:r>
        <w:rPr>
          <w:sz w:val="24"/>
          <w:szCs w:val="24"/>
        </w:rPr>
        <w:t>7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обеспечить размещение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возложить на заместителя главы администрации Ливенского района по социально — экономическим вопросам  Л.И. Калинин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Ю.Н.Ревин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марта 2014 г.  № 8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овая форма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уполномоченный орган в сфере закупок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оваров, работ, услуг для обеспечения муниципальных нужд Ливенского района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120" w:after="0"/>
        <w:ind w:firstLine="552"/>
        <w:jc w:val="both"/>
        <w:rPr/>
      </w:pPr>
      <w:r>
        <w:rPr>
          <w:rFonts w:cs="Arial" w:ascii="Arial" w:hAnsi="Arial"/>
          <w:sz w:val="24"/>
        </w:rPr>
        <w:t xml:space="preserve">Направляем заявление от __________ № ___ на определение поставщика (подрядчика, исполнителя) путем проведения </w:t>
      </w:r>
      <w:r>
        <w:rPr>
          <w:rFonts w:cs="Arial" w:ascii="Arial" w:hAnsi="Arial"/>
          <w:b/>
          <w:sz w:val="24"/>
        </w:rPr>
        <w:t>(</w:t>
      </w:r>
      <w:r>
        <w:rPr>
          <w:rFonts w:cs="Arial" w:ascii="Arial" w:hAnsi="Arial"/>
          <w:b/>
          <w:i/>
          <w:sz w:val="24"/>
          <w:u w:val="single"/>
        </w:rPr>
        <w:t>указывается способ определения поставщика (подрядчика, исполнителя</w:t>
      </w:r>
      <w:r>
        <w:rPr>
          <w:rFonts w:cs="Arial" w:ascii="Arial" w:hAnsi="Arial"/>
          <w:b/>
          <w:i/>
          <w:sz w:val="24"/>
        </w:rPr>
        <w:t>)</w:t>
      </w:r>
      <w:r>
        <w:rPr>
          <w:rFonts w:cs="Arial" w:ascii="Arial" w:hAnsi="Arial"/>
          <w:sz w:val="24"/>
        </w:rPr>
        <w:t xml:space="preserve"> на </w:t>
      </w:r>
      <w:r>
        <w:rPr>
          <w:rFonts w:cs="Arial" w:ascii="Arial" w:hAnsi="Arial"/>
          <w:b/>
          <w:i/>
          <w:sz w:val="24"/>
        </w:rPr>
        <w:t>(</w:t>
      </w:r>
      <w:r>
        <w:rPr>
          <w:rFonts w:cs="Arial" w:ascii="Arial" w:hAnsi="Arial"/>
          <w:b/>
          <w:i/>
          <w:sz w:val="24"/>
          <w:u w:val="single"/>
        </w:rPr>
        <w:t>наименование объекта закупки</w:t>
      </w:r>
      <w:r>
        <w:rPr>
          <w:rFonts w:cs="Arial" w:ascii="Arial" w:hAnsi="Arial"/>
          <w:b/>
          <w:i/>
          <w:sz w:val="24"/>
        </w:rPr>
        <w:t xml:space="preserve">) </w:t>
      </w:r>
      <w:r>
        <w:rPr>
          <w:rFonts w:cs="Arial" w:ascii="Arial" w:hAnsi="Arial"/>
          <w:sz w:val="24"/>
        </w:rPr>
        <w:t xml:space="preserve">с начальной (максимальной) ценой контракта </w:t>
      </w:r>
      <w:r>
        <w:rPr>
          <w:rFonts w:cs="Arial" w:ascii="Arial" w:hAnsi="Arial"/>
          <w:i/>
          <w:sz w:val="24"/>
        </w:rPr>
        <w:t>(</w:t>
      </w:r>
      <w:r>
        <w:rPr>
          <w:rFonts w:cs="Arial" w:ascii="Arial" w:hAnsi="Arial"/>
          <w:b/>
          <w:i/>
          <w:sz w:val="24"/>
          <w:u w:val="single"/>
        </w:rPr>
        <w:t>цифрами и прописью</w:t>
      </w:r>
      <w:r>
        <w:rPr>
          <w:rFonts w:cs="Arial" w:ascii="Arial" w:hAnsi="Arial"/>
          <w:i/>
          <w:sz w:val="24"/>
          <w:u w:val="single"/>
        </w:rPr>
        <w:t>)</w:t>
      </w:r>
      <w:r>
        <w:rPr>
          <w:rFonts w:cs="Arial" w:ascii="Arial" w:hAnsi="Arial"/>
          <w:sz w:val="24"/>
        </w:rPr>
        <w:t xml:space="preserve"> в форме документа на бумажном носителе и в форме электронного документа.</w:t>
      </w:r>
    </w:p>
    <w:p>
      <w:pPr>
        <w:pStyle w:val="Normal"/>
        <w:spacing w:before="120" w:after="0"/>
        <w:ind w:firstLine="55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тверждаем, что заявление в форме электронного документа и все приложения к нему полностью соответствуют заявлению в форме документа на бумажном носителе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: на __ л. в __ экз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2742"/>
        <w:gridCol w:w="2905"/>
      </w:tblGrid>
      <w:tr>
        <w:trPr/>
        <w:tc>
          <w:tcPr>
            <w:tcW w:w="406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должности лица, подписавшего документ</w:t>
            </w:r>
          </w:p>
        </w:tc>
        <w:tc>
          <w:tcPr>
            <w:tcW w:w="2742" w:type="dxa"/>
            <w:tcBorders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     </w:t>
            </w:r>
          </w:p>
        </w:tc>
        <w:tc>
          <w:tcPr>
            <w:tcW w:w="290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подпись)</w:t>
            </w:r>
          </w:p>
        </w:tc>
        <w:tc>
          <w:tcPr>
            <w:tcW w:w="290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right"/>
        <w:rPr/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tabs>
          <w:tab w:val="clear" w:pos="708"/>
          <w:tab w:val="left" w:pos="6663" w:leader="none"/>
        </w:tabs>
        <w:jc w:val="right"/>
        <w:rPr/>
      </w:pPr>
      <w:r>
        <w:rPr>
          <w:rFonts w:cs="Arial" w:ascii="Arial" w:hAnsi="Arial"/>
          <w:sz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jc w:val="right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5 марта 2014 г. № 8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овая форм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пределение поставщика (подрядчика, исполнителя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утем проведения открытого конкурса, конкурса с ограниченным участием, двухэтапного конкурс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                                                                              «___»__________ 20__г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rPr/>
      </w:pPr>
      <w:r>
        <w:rPr/>
        <w:t>Согласов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908"/>
        <w:gridCol w:w="2139"/>
        <w:gridCol w:w="2618"/>
      </w:tblGrid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ата согласования</w:t>
            </w:r>
          </w:p>
        </w:tc>
        <w:tc>
          <w:tcPr>
            <w:tcW w:w="2908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должности</w:t>
            </w:r>
          </w:p>
        </w:tc>
        <w:tc>
          <w:tcPr>
            <w:tcW w:w="2139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ись</w:t>
            </w:r>
          </w:p>
        </w:tc>
        <w:tc>
          <w:tcPr>
            <w:tcW w:w="2618" w:type="dxa"/>
            <w:tcBorders/>
          </w:tcPr>
          <w:p>
            <w:pPr>
              <w:pStyle w:val="12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Расшифровка подписи</w:t>
            </w:r>
          </w:p>
        </w:tc>
      </w:tr>
      <w:tr>
        <w:trPr>
          <w:trHeight w:val="567" w:hRule="atLeast"/>
        </w:trPr>
        <w:tc>
          <w:tcPr>
            <w:tcW w:w="1834" w:type="dxa"/>
            <w:tcBorders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8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39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18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tcBorders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8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39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18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3988"/>
        <w:gridCol w:w="5052"/>
      </w:tblGrid>
      <w:tr>
        <w:trPr>
          <w:tblHeader w:val="true"/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ведений 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сведени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й способ определения поставщика (подрядчика, исполнителя)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ый конкурс (конкурс с ограниченным участием, двухэтапный конкурс) </w:t>
            </w:r>
            <w:r>
              <w:rPr>
                <w:i/>
                <w:sz w:val="24"/>
                <w:szCs w:val="24"/>
              </w:rPr>
              <w:t>(ненужное удалить)</w:t>
            </w:r>
          </w:p>
        </w:tc>
      </w:tr>
      <w:tr>
        <w:trPr>
          <w:trHeight w:val="23" w:hRule="atLeast"/>
        </w:trPr>
        <w:tc>
          <w:tcPr>
            <w:tcW w:w="9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олномоченный орган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Ливенского района Орловской области (Отдел по экономике, предпринимательству, труду и размещению муниципальных заказов администрации Ливенского района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нахождение (почтовый адрес)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857, Россия, Орловская область, город Ливны, ул.Курская, д.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электронной почты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zlivr</w:t>
            </w:r>
            <w:r>
              <w:rPr>
                <w:rFonts w:cs="Arial" w:ascii="Arial" w:hAnsi="Arial"/>
                <w:sz w:val="24"/>
              </w:rPr>
              <w:t>@</w:t>
            </w:r>
            <w:r>
              <w:rPr>
                <w:rFonts w:cs="Arial" w:ascii="Arial" w:hAnsi="Arial"/>
                <w:sz w:val="24"/>
                <w:lang w:val="en-US"/>
              </w:rPr>
              <w:t>adm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orel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лефоны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(48677) 2 - 14 - 8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(48677) 2 - 17 - 86</w:t>
            </w:r>
          </w:p>
        </w:tc>
      </w:tr>
      <w:tr>
        <w:trPr>
          <w:trHeight w:val="23" w:hRule="atLeast"/>
        </w:trPr>
        <w:tc>
          <w:tcPr>
            <w:tcW w:w="9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есто нахождения 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чтовый адре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е должностное лицо заказчи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ного телефон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электронной почты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Должность                                            Подпись                                          Ф.И.О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4156"/>
        <w:gridCol w:w="4787"/>
      </w:tblGrid>
      <w:tr>
        <w:trPr>
          <w:tblHeader w:val="true"/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ведений 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сведений</w:t>
            </w:r>
          </w:p>
        </w:tc>
      </w:tr>
      <w:tr>
        <w:trPr>
          <w:trHeight w:val="23" w:hRule="atLeast"/>
        </w:trPr>
        <w:tc>
          <w:tcPr>
            <w:tcW w:w="9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изложение условий контракта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ъекта закупки, являющегося предметом контракта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Общероссийского классификатора видов экономической деятельности (ОКВЭД), соответствующий коду Общероссийского классификатора продукции по видам экономической деятельности (ОКПД), с обязательным указанием класса, подкласса, группы, подгруппы и вида объекта закупки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Общероссийского классификатора продукции по видам экономической деятельности (ОКПД), с обязательным указанием класса, подкласса, группы, подгруппы и вида объекта закупки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БК (код бюджетной классификации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пункта закупки в плане-график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размещения плана-графика (изменения) на официальном сайте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 закупки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1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ые, технические и качественные характеристики, эксплуатационные характеристики объекта закуп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казатели, позволяющие определить соответствие закупаемых товара, работы, услуги  потребностям заказчика. Максимальные и минимальные значения показателей закупаемых товаров, работ, услуг, значения показателей, которые не могут изменяться </w:t>
            </w:r>
            <w:r>
              <w:rPr>
                <w:rFonts w:cs="Arial" w:ascii="Arial" w:hAnsi="Arial"/>
                <w:i/>
                <w:sz w:val="24"/>
              </w:rPr>
              <w:t>(оформляются в соответствии с п.2 примечаний к форме заявления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970405</wp:posOffset>
                      </wp:positionV>
                      <wp:extent cx="6045200" cy="2819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520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     Подпись                                          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6pt;height:22.2pt;mso-wrap-distance-left:9.05pt;mso-wrap-distance-right:9.05pt;mso-wrap-distance-top:0pt;mso-wrap-distance-bottom:0pt;margin-top:155.15pt;mso-position-vertical-relative:text;margin-left:-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   Подпись                                          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фикация, планы, чертежи, эскизы, фотографии, результаты работы, тестирования, и т.д. (при необходим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ображение поставляемого това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в случае, если содержится требование о соответствии поставляемого товара изображению товара, на поставку которого заключается контракт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3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формация о месте, дате начала и окончания, порядке и графике осмотра образца или макета товара  </w:t>
            </w:r>
            <w:r>
              <w:rPr>
                <w:rFonts w:cs="Arial" w:ascii="Arial" w:hAnsi="Arial"/>
                <w:i/>
                <w:sz w:val="24"/>
              </w:rPr>
              <w:t>(в случае, если содержится требование о соответствии поставляемого товара образцу или макету товара, на поставку которого заключается контракт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4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 к гарантийному сроку товара, работы, услуги и (или) объему предоставления гарантий их качества, к гарантийному обслуживанию товара, расходы на эксплуатацию товара, осуществление монтажа и наладки, обучение сотрудников заказчика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поставляемого товара, объем выполняемых работ, объем оказываемых услуг (</w:t>
            </w:r>
            <w:r>
              <w:rPr>
                <w:rFonts w:cs="Arial" w:ascii="Arial" w:hAnsi="Arial"/>
                <w:i/>
                <w:sz w:val="24"/>
              </w:rPr>
              <w:t>оформляется в соответствии с п.3 примечаний к форме заявления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 доставки товара, выполнения работ, оказания услуг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поставки товара, завершения работы, график оказания услуг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ая (максимальная) цена контракта, руб.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финансировани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1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 по заказу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снование начальной (максимальной) цены контракта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, предоставляемые заказчиком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) учреждениям и предприятиям уголовно-исполнительной системы (до 15% цены контракта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оставляются/Предоставляются в размере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) организациям инвалидов (до 15% цены контракта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оставляются/Предоставляются в размере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граничения участия в определении поставщика (подрядчика, исполнителя)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/Устанавливаются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107440</wp:posOffset>
                      </wp:positionV>
                      <wp:extent cx="60452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5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     Подпись                                          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6pt;height:27pt;mso-wrap-distance-left:9.05pt;mso-wrap-distance-right:9.05pt;mso-wrap-distance-top:0pt;mso-wrap-distance-bottom:0pt;margin-top:87.2pt;mso-position-vertical-relative:text;margin-left:-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   Подпись                                          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ринимательства, социально ориентированных некоммерческих организаций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/Устанавливаются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  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/Устанавливаю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</w:rPr>
              <w:t>тся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возможности одностороннего отказа от исполнения контракта заказчиком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заказчика изменить условия контрак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снижение цены контракта без изменения, предусмотренных контрактом, количества товара, объема работы или услуги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увеличение или уменьшение предусмотренных контрактом количества товара, объема работы или услуги не более чем на десять процентов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, предъявляемые участникам закупки в соответствии с п.1 и п.8 ч.1 ст.31 Федерального закона №44-ФЗ от 05.04.2013, и исчерпывающий перечень документов, которые должны быть представлены участниками закупки (при наличии таких требований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700020</wp:posOffset>
                      </wp:positionV>
                      <wp:extent cx="604520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5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     Подпись                                          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6pt;height:27pt;mso-wrap-distance-left:9.05pt;mso-wrap-distance-right:9.05pt;mso-wrap-distance-top:0pt;mso-wrap-distance-bottom:0pt;margin-top:212.6pt;mso-position-vertical-relative:text;margin-left:-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   Подпись                                          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Дополнительные требования, предъявляемые участникам закупки в соответствии с ч.2 ст.31 Федерального закона №44-ФЗ от 05.04.2013 (</w:t>
            </w:r>
            <w:r>
              <w:rPr>
                <w:rFonts w:cs="Arial" w:ascii="Arial" w:hAnsi="Arial"/>
                <w:i/>
                <w:sz w:val="24"/>
              </w:rPr>
              <w:t>устанавливаются к участникам закупок отдельных видов товаров, работ, услуг, закупки которых осуществляются путем проведения конкурсов с ограниченным участием, двухэтапных конкурсов</w:t>
            </w:r>
            <w:r>
              <w:rPr>
                <w:rFonts w:cs="Arial" w:ascii="Arial" w:hAnsi="Arial"/>
                <w:sz w:val="24"/>
              </w:rPr>
              <w:t>), и исчерпывающий перечень документов, которые должны быть представлены участниками закупки в соответствии с ч.3 ст.31 Федерального закона №44-ФЗ от 05.04.201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заявок на участие в конкурсе, их содержание и значимость (</w:t>
            </w:r>
            <w:r>
              <w:rPr>
                <w:rFonts w:cs="Arial" w:ascii="Arial" w:hAnsi="Arial"/>
                <w:i/>
                <w:sz w:val="24"/>
              </w:rPr>
              <w:t>критериев должно быть не менее чем два, одним из которых является цена контракта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обеспечения заявок участников закупки (в процентах от начальной (максимальной) цены контракта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тельность действия банковской гарантии после даты окончания срока подачи заявок (указывается в месяцах и должна составлять не менее 2 месяцев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обходимость включение в банковскую гарантию условия о праве заказчика на бесспорное списание средств со счета гаранта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 / Нет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обеспечения исполнения контракта (в процентах от начальной (максимальной) цены контракта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 действия банковской гарантии (указывается дата, которая должна превышать срок действия контракта не менее чем на месяц)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обходимость включение в банковскую гарантию условия о праве заказчика на бесспорное списание средств со счета гаранта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 / Нет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квизиты счета для внесения денежных средств в качестве обеспечения заявок, обеспечения исполнения контракта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заявлением подтверждаем наличие бюджетных ассигнований, лимитов бюджетных обязательств на осуществление данной закупк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 и все приложения к нему, представленные в форме электронного документа полностью совпадают с Заявлением и всеми приложениями к нему, представленными в форме документа на бумажном носителе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ИЛОЖЕНИЯ (</w:t>
      </w:r>
      <w:r>
        <w:rPr>
          <w:rFonts w:cs="Arial" w:ascii="Arial" w:hAnsi="Arial"/>
          <w:i/>
          <w:sz w:val="24"/>
          <w:szCs w:val="24"/>
        </w:rPr>
        <w:t>указываются все прилагаемые документы</w:t>
      </w:r>
      <w:r>
        <w:rPr>
          <w:rFonts w:cs="Arial" w:ascii="Arial" w:hAnsi="Arial"/>
          <w:sz w:val="24"/>
          <w:szCs w:val="24"/>
        </w:rPr>
        <w:t>):</w:t>
      </w:r>
    </w:p>
    <w:p>
      <w:pPr>
        <w:sectPr>
          <w:type w:val="nextPage"/>
          <w:pgSz w:w="11906" w:h="16838"/>
          <w:pgMar w:left="1400" w:right="1007" w:gutter="0" w:header="0" w:top="899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ект муниципального контракта (гражданско-правового договора), техническое задание, дефектная ведомость, сметные расчеты, проектная документация, спецификация, чертежи, эскизы, фотографии 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680720</wp:posOffset>
                </wp:positionV>
                <wp:extent cx="61341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   Подпись                                          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7pt;mso-wrap-distance-left:9.05pt;mso-wrap-distance-right:9.05pt;mso-wrap-distance-top:0pt;mso-wrap-distance-bottom:0pt;margin-top:53.6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        Подпись                                          Ф.И.О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 к форме заявления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851"/>
        <w:contextualSpacing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 необходимости содержание любого пункта заявления может оформляться соответствующим отдельным приложением к заявлению с обязательным включением в текст пункта слов «согласно приложению».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851"/>
        <w:contextualSpacing w:val="false"/>
        <w:jc w:val="both"/>
        <w:outlineLvl w:val="2"/>
        <w:rPr/>
      </w:pPr>
      <w:r>
        <w:rPr>
          <w:rFonts w:cs="Arial" w:ascii="Arial" w:hAnsi="Arial"/>
        </w:rPr>
        <w:t>В случае закупки товара (в том числе машин, оборудования, мебели, продуктов питания и др.), используется следующая форма технического задания для указания наименования, количества, показателей и значений показателей поставляемого това</w:t>
      </w:r>
      <w:r>
        <w:rPr/>
        <w:t>р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3"/>
        <w:gridCol w:w="928"/>
        <w:gridCol w:w="3721"/>
        <w:gridCol w:w="2462"/>
      </w:tblGrid>
      <w:tr>
        <w:trPr>
          <w:trHeight w:val="1038" w:hRule="atLeast"/>
          <w:cantSplit w:val="true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ставляемого товара и его количеств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4"/>
              </w:rPr>
              <w:footnoteReference w:id="2"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keepLines/>
              <w:spacing w:before="0" w:after="60"/>
              <w:ind w:left="57" w:right="57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казателя п/п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Наименование показателя товара, </w:t>
            </w:r>
            <w:r>
              <w:rPr>
                <w:rFonts w:cs="Arial" w:ascii="Arial" w:hAnsi="Arial"/>
                <w:b/>
                <w:i/>
                <w:color w:val="141414"/>
                <w:sz w:val="24"/>
              </w:rPr>
              <w:t>требование к значению показателя товара</w:t>
            </w:r>
            <w:r>
              <w:rPr>
                <w:rFonts w:cs="Arial" w:ascii="Arial" w:hAnsi="Arial"/>
                <w:b/>
                <w:i/>
                <w:sz w:val="24"/>
              </w:rPr>
              <w:t>, единица измерения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4"/>
              </w:rPr>
              <w:footnoteReference w:id="3"/>
            </w:r>
          </w:p>
        </w:tc>
      </w:tr>
      <w:tr>
        <w:trPr>
          <w:trHeight w:val="23" w:hRule="atLeast"/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527" w:leader="none"/>
              </w:tabs>
              <w:snapToGrid w:val="false"/>
              <w:ind w:left="4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>Пример оформления технического задания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0"/>
        <w:gridCol w:w="1085"/>
        <w:gridCol w:w="3232"/>
        <w:gridCol w:w="3194"/>
      </w:tblGrid>
      <w:tr>
        <w:trPr>
          <w:tblHeader w:val="true"/>
          <w:trHeight w:val="21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ставляемого товара и его количест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keepNext w:val="true"/>
              <w:keepLines/>
              <w:spacing w:before="0" w:after="60"/>
              <w:ind w:left="57" w:right="57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показателя п/п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казателя товара, требование к значению показателя товара, единица измерения</w:t>
            </w:r>
          </w:p>
        </w:tc>
      </w:tr>
      <w:tr>
        <w:trPr>
          <w:trHeight w:val="21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Беговая дорожка 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Larsen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TM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8420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®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или эквивалент – 1 ш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и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ическая</w:t>
            </w:r>
          </w:p>
        </w:tc>
      </w:tr>
      <w:tr>
        <w:trPr>
          <w:trHeight w:val="28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а нагруз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одвигатель</w:t>
            </w:r>
          </w:p>
        </w:tc>
      </w:tr>
      <w:tr>
        <w:trPr>
          <w:trHeight w:val="18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ощность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мене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 л.с.</w:t>
            </w:r>
          </w:p>
        </w:tc>
      </w:tr>
      <w:tr>
        <w:trPr>
          <w:trHeight w:val="36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требляемая мощность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боле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 кВт</w:t>
            </w:r>
          </w:p>
        </w:tc>
      </w:tr>
      <w:tr>
        <w:trPr>
          <w:trHeight w:val="24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еговое полотн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Ширина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 см</w:t>
            </w:r>
          </w:p>
        </w:tc>
      </w:tr>
      <w:tr>
        <w:trPr>
          <w:trHeight w:val="2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ин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6 см</w:t>
            </w:r>
          </w:p>
        </w:tc>
      </w:tr>
      <w:tr>
        <w:trPr>
          <w:trHeight w:val="7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гулировка угла наклона полотн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чная, ступенчатая</w:t>
            </w:r>
          </w:p>
        </w:tc>
      </w:tr>
      <w:tr>
        <w:trPr>
          <w:trHeight w:val="16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82" w:hanging="182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Угол наклона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((нижняя граница диапазона) точное соответствие/ не менее (верхняя граница диапазона)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 / 10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C</w:t>
            </w:r>
          </w:p>
        </w:tc>
      </w:tr>
      <w:tr>
        <w:trPr>
          <w:trHeight w:val="16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аксимальный вес пользователя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мене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 кг</w:t>
            </w:r>
          </w:p>
        </w:tc>
      </w:tr>
    </w:tbl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851"/>
        <w:contextualSpacing w:val="false"/>
        <w:jc w:val="both"/>
        <w:outlineLvl w:val="2"/>
        <w:rPr/>
      </w:pPr>
      <w:r>
        <w:rPr/>
        <w:t>В случае, если закупка состоит из нескольких позиций, к заявлению прилагается информация по каждой закупаемой позиции по следующей форме: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897"/>
        <w:gridCol w:w="1510"/>
        <w:gridCol w:w="1718"/>
        <w:gridCol w:w="1576"/>
        <w:gridCol w:w="17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Наименование товара, работ, услу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од по ОКП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Единица измер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оли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Цена за единицу измерения,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Стоимость позиции,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851"/>
        <w:contextualSpacing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заявлению в обязательном порядке прикладывается обоснование начальной (максимальной) цены контракта.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851"/>
        <w:contextualSpacing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Заявление заказчика должно быть представлено заказчиком в уполномоченный орган одновременно в форме документа на бумажном носителе и в форме электронного документа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36525</wp:posOffset>
                </wp:positionV>
                <wp:extent cx="5867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Подпись     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7pt;mso-wrap-distance-left:9.05pt;mso-wrap-distance-right:9.05pt;mso-wrap-distance-top:0pt;mso-wrap-distance-bottom:0pt;margin-top:1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     Подпись     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3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jc w:val="right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5 марта 2014 г. № 8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овая форма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пределение поставщика (подрядчика, исполнител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тем проведения электронного аукци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                                                               «___»__________ 20__г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rPr/>
      </w:pPr>
      <w:r>
        <w:rPr/>
        <w:t>Согласов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756"/>
        <w:gridCol w:w="2195"/>
        <w:gridCol w:w="2570"/>
      </w:tblGrid>
      <w:tr>
        <w:trPr>
          <w:trHeight w:val="23" w:hRule="atLeast"/>
        </w:trPr>
        <w:tc>
          <w:tcPr>
            <w:tcW w:w="1833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ата согласования</w:t>
            </w:r>
          </w:p>
        </w:tc>
        <w:tc>
          <w:tcPr>
            <w:tcW w:w="2756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должности</w:t>
            </w:r>
          </w:p>
        </w:tc>
        <w:tc>
          <w:tcPr>
            <w:tcW w:w="2195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ись</w:t>
            </w:r>
          </w:p>
        </w:tc>
        <w:tc>
          <w:tcPr>
            <w:tcW w:w="2570" w:type="dxa"/>
            <w:tcBorders/>
          </w:tcPr>
          <w:p>
            <w:pPr>
              <w:pStyle w:val="12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Расшифровка подписи</w:t>
            </w:r>
          </w:p>
        </w:tc>
      </w:tr>
      <w:tr>
        <w:trPr>
          <w:trHeight w:val="567" w:hRule="atLeast"/>
        </w:trPr>
        <w:tc>
          <w:tcPr>
            <w:tcW w:w="1833" w:type="dxa"/>
            <w:tcBorders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95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70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3" w:type="dxa"/>
            <w:tcBorders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95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70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4040"/>
        <w:gridCol w:w="4843"/>
      </w:tblGrid>
      <w:tr>
        <w:trPr>
          <w:tblHeader w:val="true"/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ведений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сведений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й способ определения поставщика (подрядчика, исполнителя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й аукцион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Уполномоченный орган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Ливенского района Орловской области (Отдел по экономике, предпринимательству, труду и размещению муниципальных заказов администрации Ливенского района)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нахождение (почтовый адрес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857, Россия, Орловская область, город Ливны, ул.Курская, д.1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электронной почты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>zlivr</w:t>
            </w:r>
            <w:r>
              <w:rPr>
                <w:rFonts w:cs="Arial" w:ascii="Arial" w:hAnsi="Arial"/>
                <w:sz w:val="24"/>
              </w:rPr>
              <w:t>@</w:t>
            </w:r>
            <w:r>
              <w:rPr>
                <w:rFonts w:cs="Arial" w:ascii="Arial" w:hAnsi="Arial"/>
                <w:sz w:val="24"/>
                <w:lang w:val="en-US"/>
              </w:rPr>
              <w:t>adm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orel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лефоны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8(48677) 2 - 14 - 88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с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(48677) 2 - 17 - 8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Заказчик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есто нахождения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чтовый адрес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е должностное лицо заказчик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ного телефон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электронной почты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56515</wp:posOffset>
                </wp:positionV>
                <wp:extent cx="6045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Подпись           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27pt;mso-wrap-distance-left:9.05pt;mso-wrap-distance-right:9.05pt;mso-wrap-distance-top:0pt;mso-wrap-distance-bottom:0pt;margin-top:4.4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  Подпись           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4040"/>
        <w:gridCol w:w="4843"/>
      </w:tblGrid>
      <w:tr>
        <w:trPr>
          <w:tblHeader w:val="true"/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ведений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сведен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Краткое изложение условий контрак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ъекта закупки, являющегося предметом контракт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Общероссийского классификатора видов экономической деятельности (ОКВЭД), соответствующий коду Общероссийского классификатора продукции по видам экономической деятельности (ОКПД), с обязательным указанием класса, подкласса, группы, подгруппы и вида объекта закупки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Общероссийского классификатора продукции по видам экономической деятельности (ОКПД), с обязательным указанием класса, подкласса, группы, подгруппы и вида объекта закупки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БК (код бюджетной классификации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пункта закупки в плане-график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размещения плана-графика (изменения) на официальном сайте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Описание объекта закупки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ые, технические и качественные характеристики, эксплуатационные характеристики объекта закуп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казатели, позволяющие определить соответствие закупаемых товара, работы, услуги  потребностям заказчика. Максимальные и минимальные значения показателей закупаемых товаров, работ, услуг, значения показателей, которые не могут изменяться </w:t>
            </w:r>
            <w:r>
              <w:rPr>
                <w:rFonts w:cs="Arial" w:ascii="Arial" w:hAnsi="Arial"/>
                <w:i/>
                <w:sz w:val="24"/>
              </w:rPr>
              <w:t>(оформляются в соответствии с п.2 примечаний к форме заявления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301115</wp:posOffset>
                      </wp:positionV>
                      <wp:extent cx="60452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5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Подпись      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6pt;height:27pt;mso-wrap-distance-left:9.05pt;mso-wrap-distance-right:9.05pt;mso-wrap-distance-top:0pt;mso-wrap-distance-bottom:0pt;margin-top:102.45pt;mso-position-vertical-relative:text;margin-left: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Подпись      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фикация, планы, чертежи, эскизы, фотографии, результаты работы, тестирования, и т.д. (при необходим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ображение поставляемого това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в случае, если содержится требование о соответствии поставляемого товара изображению товара, на поставку которого заключается контракт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3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формация о месте, дате начала и окончания, порядке и графике осмотра образца или макета товара  </w:t>
            </w:r>
            <w:r>
              <w:rPr>
                <w:rFonts w:cs="Arial" w:ascii="Arial" w:hAnsi="Arial"/>
                <w:i/>
                <w:sz w:val="24"/>
              </w:rPr>
              <w:t>(в случае, если содержится требование о соответствии поставляемого товара образцу или макету товара, на поставку которого заключается контракт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4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 к гарантийному сроку товара, работы, услуги и (или) объему предоставления гарантий их качества, к гарантийному обслуживанию товара, расходы на эксплуатацию товара, осуществление монтажа и наладки, обучение сотрудников заказчик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поставляемого товара, объем выполняемых работ, объем оказываемых услуг (</w:t>
            </w:r>
            <w:r>
              <w:rPr>
                <w:rFonts w:cs="Arial" w:ascii="Arial" w:hAnsi="Arial"/>
                <w:i/>
                <w:sz w:val="24"/>
              </w:rPr>
              <w:t>оформляется в соответствии с п.3 примечаний к форме заявления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 доставки товара, выполнения работ, оказания услуг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поставки товара, завершения работы, график оказания услуг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ая (максимальная) цена контракта, руб.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финансирования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 по заказу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снование начальной (максимальной) цены контракт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, предоставляемые заказчиком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) учреждениям и предприятиям уголовно-исполнительной системы (до 15% цены контракта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оставляются / Предоставляются в размере</w:t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) организациям инвалидов (до 15% цены контракта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оставляются / Предоставляются в размере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78230</wp:posOffset>
                      </wp:positionV>
                      <wp:extent cx="6134100" cy="4572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Подпись   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3pt;height:36pt;mso-wrap-distance-left:9.05pt;mso-wrap-distance-right:9.05pt;mso-wrap-distance-top:0pt;mso-wrap-distance-bottom:0pt;margin-top:84.9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Подпись   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граничения участия в определении поставщика (подрядчика, исполнителя)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 / Устанавливаютс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 / Устанавливаютс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словия, запреты и 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 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 / Устанавливаютс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возможности одностороннего отказа от исполнения контракта заказчиком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заказчика изменить условия контрак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снижение цены контракта без изменения предусмотренных контрактом количества товара, объема работы или услуги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увеличение или уменьшение предусмотренных контрактом количества товара, объема работы или услуги не более чем на десять процентов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, предъявляемые участникам закупки в соответствии с п.1 и п.8 ч.1 ст.31 Федерального закона №44-ФЗ от 05.04.2013, и исчерпывающий перечень документов, которые должны быть представлены участниками закупки (при наличии таких требований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обеспечения заявок участников закупки (в процентах от начальной (максимальной) цены контракта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55270</wp:posOffset>
                      </wp:positionV>
                      <wp:extent cx="6134100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4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Подпись    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3pt;height:27pt;mso-wrap-distance-left:9.05pt;mso-wrap-distance-right:9.05pt;mso-wrap-distance-top:0pt;mso-wrap-distance-bottom:0pt;margin-top:20.1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Подпись    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обеспечения исполнения контракта (в процентах от начальной (максимальной) цены контракта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 действия банковской гарантии (указывается дата, которая должна превышать срок действия контракта не менее чем на месяц)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обходимость включение в банковскую гарантию условия о праве заказчика на бесспорное списание средств со счета гарант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 / Нет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квизиты счета для внесения денежных средств в качестве обеспечения исполнения контракта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заявлением подтверждаем наличие бюджетных ассигнований, лимитов бюджетных обязательств на осуществление данной закупки.</w:t>
      </w:r>
    </w:p>
    <w:p>
      <w:pPr>
        <w:pStyle w:val="ConsPlusNonformat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и все приложения к нему, представленные в форме электронного документа полностью совпадают с Заявлением и всеми приложениями к нему, представленными в форме документа на бумажном носител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0</wp:posOffset>
                </wp:positionH>
                <wp:positionV relativeFrom="paragraph">
                  <wp:posOffset>2009140</wp:posOffset>
                </wp:positionV>
                <wp:extent cx="59563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Подпись            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27pt;mso-wrap-distance-left:9.05pt;mso-wrap-distance-right:9.05pt;mso-wrap-distance-top:0pt;mso-wrap-distance-bottom:0pt;margin-top:158.2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Подпись            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ИЛОЖЕНИЯ (</w:t>
      </w:r>
      <w:r>
        <w:rPr>
          <w:rFonts w:cs="Arial" w:ascii="Arial" w:hAnsi="Arial"/>
          <w:i/>
          <w:sz w:val="24"/>
          <w:szCs w:val="24"/>
        </w:rPr>
        <w:t>указываются все прилагаемые документы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ект муниципального контракта (гражданско-правового договора), техническое задание, дефектная ведомость, сметные расчеты, проектная документация, спецификация, чертежи, эскизы, фотографии 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7635240</wp:posOffset>
                </wp:positionV>
                <wp:extent cx="62230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                                    Подпись             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36pt;mso-wrap-distance-left:9.05pt;mso-wrap-distance-right:9.05pt;mso-wrap-distance-top:0pt;mso-wrap-distance-bottom:0pt;margin-top:601.2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лжность                                     Подпись             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szCs w:val="28"/>
        </w:rPr>
      </w:pPr>
      <w:r>
        <w:rPr>
          <w:szCs w:val="28"/>
        </w:rPr>
        <w:t>Примечания к форме заявления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  <w:t>1</w:t>
      </w:r>
      <w:r>
        <w:rPr>
          <w:rFonts w:cs="Arial" w:ascii="Arial" w:hAnsi="Arial"/>
        </w:rPr>
        <w:t>. При необходимости содержание любого пункта заявления может оформляться соответствующим отдельным приложением к заявлению с обязательным включением в текст пункта слов «согласно приложению»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2. В случае закупки товара (в том числе машин, оборудования, мебели, продуктов питания и др.), используется следующая форма технического задания для указания наименования, количества, показателей и значений показателей поставляемого това</w:t>
      </w:r>
      <w:r>
        <w:rPr/>
        <w:t>р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3"/>
        <w:gridCol w:w="928"/>
        <w:gridCol w:w="3721"/>
        <w:gridCol w:w="2462"/>
      </w:tblGrid>
      <w:tr>
        <w:trPr>
          <w:trHeight w:val="1038" w:hRule="atLeast"/>
          <w:cantSplit w:val="true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ставляемого товара и его количеств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4"/>
              </w:rPr>
              <w:footnoteReference w:id="4"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keepLines/>
              <w:spacing w:before="0" w:after="60"/>
              <w:ind w:left="57" w:right="57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казателя п/п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Наименование показателя товара, </w:t>
            </w:r>
            <w:r>
              <w:rPr>
                <w:rFonts w:cs="Arial" w:ascii="Arial" w:hAnsi="Arial"/>
                <w:b/>
                <w:i/>
                <w:color w:val="141414"/>
                <w:sz w:val="24"/>
              </w:rPr>
              <w:t>требование к значению показателя товара</w:t>
            </w:r>
            <w:r>
              <w:rPr>
                <w:rFonts w:cs="Arial" w:ascii="Arial" w:hAnsi="Arial"/>
                <w:b/>
                <w:i/>
                <w:sz w:val="24"/>
              </w:rPr>
              <w:t>, единица измерения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4"/>
              </w:rPr>
              <w:footnoteReference w:id="5"/>
            </w:r>
          </w:p>
        </w:tc>
      </w:tr>
      <w:tr>
        <w:trPr>
          <w:trHeight w:val="23" w:hRule="atLeast"/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527" w:leader="none"/>
              </w:tabs>
              <w:snapToGrid w:val="false"/>
              <w:ind w:left="4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>Пример оформления технического задани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1027"/>
        <w:gridCol w:w="3340"/>
        <w:gridCol w:w="3166"/>
      </w:tblGrid>
      <w:tr>
        <w:trPr>
          <w:tblHeader w:val="true"/>
          <w:trHeight w:val="2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ставляемого товара и его количест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keepNext w:val="true"/>
              <w:keepLines/>
              <w:spacing w:before="0" w:after="60"/>
              <w:ind w:left="57" w:right="57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показателя п/п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казателя товара, требование к значению показателя товара, единица измерения</w:t>
            </w:r>
          </w:p>
        </w:tc>
      </w:tr>
      <w:tr>
        <w:trPr>
          <w:trHeight w:val="21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Беговая дорожка 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Larsen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TM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8420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®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или эквивалент – 1 ш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и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ическая</w:t>
            </w:r>
          </w:p>
        </w:tc>
      </w:tr>
      <w:tr>
        <w:trPr>
          <w:trHeight w:val="28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а нагруз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одвигатель</w:t>
            </w:r>
          </w:p>
        </w:tc>
      </w:tr>
      <w:tr>
        <w:trPr>
          <w:trHeight w:val="18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ощность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мене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 л.с.</w:t>
            </w:r>
          </w:p>
        </w:tc>
      </w:tr>
      <w:tr>
        <w:trPr>
          <w:trHeight w:val="36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требляемая мощность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боле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 кВт</w:t>
            </w:r>
          </w:p>
        </w:tc>
      </w:tr>
      <w:tr>
        <w:trPr>
          <w:trHeight w:val="24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еговое полотно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Ширин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 см</w:t>
            </w:r>
          </w:p>
        </w:tc>
      </w:tr>
      <w:tr>
        <w:trPr>
          <w:trHeight w:val="25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и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6 см</w:t>
            </w:r>
          </w:p>
        </w:tc>
      </w:tr>
      <w:tr>
        <w:trPr>
          <w:trHeight w:val="7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гулировка угла наклона полот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чная, ступенчатая</w:t>
            </w:r>
          </w:p>
        </w:tc>
      </w:tr>
      <w:tr>
        <w:trPr>
          <w:trHeight w:val="16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Угол наклона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((нижняя граница диапазона) точное соответствие/ не менее (верхняя граница диапазона)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 / 10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C</w:t>
            </w:r>
          </w:p>
        </w:tc>
      </w:tr>
      <w:tr>
        <w:trPr>
          <w:trHeight w:val="16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аксимальный вес пользователя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мене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 кг</w:t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 xml:space="preserve">3. </w:t>
      </w:r>
      <w:r>
        <w:rPr/>
        <w:t>В случае, если закупка состоит из нескольких позиций, к заявлению прилагается информация по каждой закупаемой позиции по следующей форме: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897"/>
        <w:gridCol w:w="1510"/>
        <w:gridCol w:w="1718"/>
        <w:gridCol w:w="1576"/>
        <w:gridCol w:w="17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Наименование товара, работ, услу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од по ОКП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Единица измер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оли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Цена за единицу измерения,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Стоимость позиции,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4. К заявлению в обязательном порядке прикладывается обоснование начальной (максимальной) цены контракта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5. Заявление заказчика должно быть представлено заказчиком в уполномоченный орган одновременно в форме документа на бумажном носителе и в форме электронного документа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100</wp:posOffset>
                </wp:positionH>
                <wp:positionV relativeFrom="paragraph">
                  <wp:posOffset>128905</wp:posOffset>
                </wp:positionV>
                <wp:extent cx="59563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Подпись            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27pt;mso-wrap-distance-left:9.05pt;mso-wrap-distance-right:9.05pt;mso-wrap-distance-top:0pt;mso-wrap-distance-bottom:0pt;margin-top:10.1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Подпись            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right"/>
        <w:rPr/>
      </w:pPr>
      <w:r>
        <w:rPr>
          <w:rFonts w:cs="Arial" w:ascii="Arial" w:hAnsi="Arial"/>
          <w:sz w:val="24"/>
        </w:rPr>
        <w:t>Приложение 4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jc w:val="right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5 марта 2014 г. № 8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овая форм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пределение поставщика (подрядчика, исполнител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тем проведения запроса котиров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                                                                     «___»__________ 20__г.</w:t>
      </w:r>
    </w:p>
    <w:p>
      <w:pPr>
        <w:pStyle w:val="12"/>
        <w:spacing w:before="240" w:after="0"/>
        <w:rPr/>
      </w:pPr>
      <w:r>
        <w:rPr/>
        <w:t>Согласов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756"/>
        <w:gridCol w:w="2195"/>
        <w:gridCol w:w="2570"/>
      </w:tblGrid>
      <w:tr>
        <w:trPr>
          <w:trHeight w:val="23" w:hRule="atLeast"/>
        </w:trPr>
        <w:tc>
          <w:tcPr>
            <w:tcW w:w="1833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ата согласования</w:t>
            </w:r>
          </w:p>
        </w:tc>
        <w:tc>
          <w:tcPr>
            <w:tcW w:w="2756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должности</w:t>
            </w:r>
          </w:p>
        </w:tc>
        <w:tc>
          <w:tcPr>
            <w:tcW w:w="2195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ись</w:t>
            </w:r>
          </w:p>
        </w:tc>
        <w:tc>
          <w:tcPr>
            <w:tcW w:w="2570" w:type="dxa"/>
            <w:tcBorders/>
          </w:tcPr>
          <w:p>
            <w:pPr>
              <w:pStyle w:val="12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Расшифровка подписи</w:t>
            </w:r>
          </w:p>
        </w:tc>
      </w:tr>
      <w:tr>
        <w:trPr>
          <w:trHeight w:val="567" w:hRule="atLeast"/>
        </w:trPr>
        <w:tc>
          <w:tcPr>
            <w:tcW w:w="1833" w:type="dxa"/>
            <w:tcBorders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95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70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3" w:type="dxa"/>
            <w:tcBorders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95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70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122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3960"/>
        <w:gridCol w:w="4749"/>
      </w:tblGrid>
      <w:tr>
        <w:trPr>
          <w:tblHeader w:val="true"/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ведений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сведений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й способ определения поставщика (подрядчика, исполнителя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рос котировок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полномоченный орган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Ливенского района Орловской области (Отдел по экономике, предпринимательству, труду и размещению муниципальных заказов администрации Ливенского района)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нахождение (почтовый адрес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857, Россия, Орловская область, город Ливны, ул.Курская, д.14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электронной почты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>zlivr</w:t>
            </w:r>
            <w:r>
              <w:rPr>
                <w:rFonts w:cs="Arial" w:ascii="Arial" w:hAnsi="Arial"/>
                <w:sz w:val="24"/>
              </w:rPr>
              <w:t>@</w:t>
            </w:r>
            <w:r>
              <w:rPr>
                <w:rFonts w:cs="Arial" w:ascii="Arial" w:hAnsi="Arial"/>
                <w:sz w:val="24"/>
                <w:lang w:val="en-US"/>
              </w:rPr>
              <w:t>adm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orel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лефоны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(48677) 2 - 14 - 88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с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(48677) 2 - 17 - 86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Заказчик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есто нахождения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чтовый адрес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е должностное лицо заказчика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ного телефона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электронной почты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Краткое изложение условий контрак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281940</wp:posOffset>
                      </wp:positionV>
                      <wp:extent cx="5956300" cy="28130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Подпись    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pt;height:22.15pt;mso-wrap-distance-left:9.05pt;mso-wrap-distance-right:9.05pt;mso-wrap-distance-top:0pt;mso-wrap-distance-bottom:0pt;margin-top:22.2pt;mso-position-vertical-relative:text;margin-left:-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Подпись    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ъекта закупки, являющегося предметом контракта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Общероссийского классификатора видов экономической деятельности (ОКВЭД), соответствующий коду Общероссийского классификатора продукции по видам экономической деятельности (ОКПД), с обязательным указанием класса, подкласса, группы, подгруппы и вида объекта закупки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Общероссийского классификатора продукции по видам экономической деятельности (ОКПД), с обязательным указанием класса, подкласса, группы, подгруппы и вида объекта закупки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БК (код бюджетной классификации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пункта закупки в плане-график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размещения плана-графика (изменения) на официальном сайте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 Описание объекта закупки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ые, технические и качественные характеристики, эксплуатационные характеристики объекта закупк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Показатели, позволяющие определить соответствие закупаемых товара, работы, услуги потребностям заказчика. Максимальные и минимальные значения показателей закупаемых товаров, работ, услуг, значения показателей, которые не могут изменяться (</w:t>
            </w:r>
            <w:r>
              <w:rPr>
                <w:rFonts w:cs="Arial" w:ascii="Arial" w:hAnsi="Arial"/>
                <w:i/>
                <w:sz w:val="24"/>
              </w:rPr>
              <w:t>оформляются в соответствии с п.2 примечаний к форме заявления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249045</wp:posOffset>
                      </wp:positionV>
                      <wp:extent cx="59563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Подпись    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pt;height:27pt;mso-wrap-distance-left:9.05pt;mso-wrap-distance-right:9.05pt;mso-wrap-distance-top:0pt;mso-wrap-distance-bottom:0pt;margin-top:98.35pt;mso-position-vertical-relative:text;margin-left: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Подпись    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фикация, планы, чертежи, эскизы, фотографии, результаты работы, тестирования, и т.д. (при необходим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ображение поставляемого това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в случае, если содержится требование о соответствии поставляемого товара изображению товара, на поставку которого заключается контракт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формация о месте, дате начала и окончания, порядке и графике осмотра образца или макета товара  </w:t>
            </w:r>
            <w:r>
              <w:rPr>
                <w:rFonts w:cs="Arial" w:ascii="Arial" w:hAnsi="Arial"/>
                <w:i/>
                <w:sz w:val="24"/>
              </w:rPr>
              <w:t>(в случае, если содержится требование о соответствии поставляемого товара образцу или макету товара, на поставку которого заключается контракт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 к гарантийному сроку товара, работы, услуги и (или) объему предоставления гарантий их качества, к гарантийному обслуживанию товара, расходы на эксплуатацию товара, осуществление монтажа и наладки, обучение сотрудников заказчика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поставляемого товара, объем выполняемых работ, объем оказываемых услуг (</w:t>
            </w:r>
            <w:r>
              <w:rPr>
                <w:rFonts w:cs="Arial" w:ascii="Arial" w:hAnsi="Arial"/>
                <w:i/>
                <w:sz w:val="24"/>
              </w:rPr>
              <w:t>оформляется в соответствии с п.3 примечаний к форме заявления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 доставки товара, выполнения работ, оказания услуг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поставки товара, завершения работы, график оказания услуг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ая (максимальная) цена контракта, руб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финансировани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 по заказу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снование начальной (максимальной) цены контракта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, предоставляемые заказчиком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) учреждениям и предприятиям уголовно-исполнительной системы (до 15% цены контракта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оставляются / Предоставляются в размере</w:t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) организациям инвалидов (до 15% цены контракта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оставляются / Предоставляются в размере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54685</wp:posOffset>
                      </wp:positionV>
                      <wp:extent cx="5956300" cy="35433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Подпись    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pt;height:27.9pt;mso-wrap-distance-left:9.05pt;mso-wrap-distance-right:9.05pt;mso-wrap-distance-top:0pt;mso-wrap-distance-bottom:0pt;margin-top:51.55pt;mso-position-vertical-relative:text;margin-left: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Подпись    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граничения участия в определении поставщика (подрядчика, исполнителя)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 / Устанавливаютс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 / Устанавливаютс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словия, запреты и 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Не устанавливаются /Устанавливаютс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возможности одностороннего отказа от исполнения контракта заказчиком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заказчика изменить условия контрак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снижение цены контракта без изменения предусмотренных контрактом количества товара, объема работы или услуги;</w:t>
            </w:r>
          </w:p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увеличение или уменьшение предусмотренных контрактом количества товара, объема работы или услуги не более чем на десять процентов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, предъявляемые участникам закупки в соответствии с п.1 и п.8 ч.1 ст.31 Федерального закона №44-ФЗ от 05.04.2013, и исчерпывающий перечень документов, которые должны быть представлены участниками закупки (при наличии таких требований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78460</wp:posOffset>
                      </wp:positionV>
                      <wp:extent cx="595630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   Подпись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pt;height:27pt;mso-wrap-distance-left:9.05pt;mso-wrap-distance-right:9.05pt;mso-wrap-distance-top:0pt;mso-wrap-distance-bottom:0pt;margin-top:29.8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 Подпись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в течение которого победитель запроса котировок или иной участник запроса котировок, с которым заключается контракт при уклонении победителя запроса котировок от заключения контракта, должен подписать контракт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обеспечения исполнения контракта (в процентах от начальной (максимальной) цены контракта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 действия банковской гарантии (указывается дата, которая должна превышать срок действия контракта не менее чем на месяц)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обходимость включение в банковскую гарантию условия о праве заказчика на бесспорное списание средств со счета гаранта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 / Нет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квизиты счета для внесения денежных средств в качестве обеспечения исполнения контракта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заявлением подтверждаем наличие бюджетных ассигнований, лимитов бюджетных обязательств на осуществление данной закупк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 и все приложения к нему, представленные в форме электронного документа полностью совпадают с Заявлением и всеми приложениями к нему, представленными в форме документа на бумажном носителе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ИЛОЖЕНИЯ (</w:t>
      </w:r>
      <w:r>
        <w:rPr>
          <w:rFonts w:cs="Arial" w:ascii="Arial" w:hAnsi="Arial"/>
          <w:i/>
          <w:sz w:val="24"/>
          <w:szCs w:val="24"/>
        </w:rPr>
        <w:t>указываются все прилагаемые документы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ект муниципального контракта (гражданско-правового договора), техническое задание, дефектная ведомость, сметные расчеты, проектная документация, спецификация, чертежи, эскизы, фотографии и т.д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</wp:posOffset>
                </wp:positionH>
                <wp:positionV relativeFrom="paragraph">
                  <wp:posOffset>138430</wp:posOffset>
                </wp:positionV>
                <wp:extent cx="59563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Подпись    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36pt;mso-wrap-distance-left:9.05pt;mso-wrap-distance-right:9.05pt;mso-wrap-distance-top:0pt;mso-wrap-distance-bottom:0pt;margin-top:10.9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    Подпись    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 к форме заявления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-6020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1. При необходимости содержание любого пункта заявления может оформляться соответствующим отдельным приложением к заявлению с обязательным включением в текст пункта слов «согласно приложению».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-6020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2. В случае закупки товара (в том числе машин, оборудования, мебели, продуктов питания и др.), используется следующая форма технического задания для указания наименования, количества, показателей и значений показателей поставляемого това</w:t>
      </w:r>
      <w:r>
        <w:rPr/>
        <w:t>р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11"/>
        <w:gridCol w:w="956"/>
        <w:gridCol w:w="3833"/>
        <w:gridCol w:w="2537"/>
      </w:tblGrid>
      <w:tr>
        <w:trPr>
          <w:trHeight w:val="103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ставляемого товара и его количеств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4"/>
              </w:rPr>
              <w:footnoteReference w:id="6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keepLines/>
              <w:spacing w:before="0" w:after="60"/>
              <w:ind w:left="57" w:right="57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казателя п/п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Наименование показателя товара, </w:t>
            </w:r>
            <w:r>
              <w:rPr>
                <w:rFonts w:cs="Arial" w:ascii="Arial" w:hAnsi="Arial"/>
                <w:b/>
                <w:i/>
                <w:color w:val="141414"/>
                <w:sz w:val="24"/>
              </w:rPr>
              <w:t>требование к значению показателя товара</w:t>
            </w:r>
            <w:r>
              <w:rPr>
                <w:rFonts w:cs="Arial" w:ascii="Arial" w:hAnsi="Arial"/>
                <w:b/>
                <w:i/>
                <w:sz w:val="24"/>
              </w:rPr>
              <w:t>, единица измерения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4"/>
              </w:rPr>
              <w:footnoteReference w:id="7"/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527" w:leader="none"/>
              </w:tabs>
              <w:snapToGrid w:val="false"/>
              <w:ind w:left="4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>Пример оформления технического задани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91"/>
        <w:gridCol w:w="978"/>
        <w:gridCol w:w="3472"/>
        <w:gridCol w:w="3292"/>
      </w:tblGrid>
      <w:tr>
        <w:trPr>
          <w:tblHeader w:val="true"/>
          <w:trHeight w:val="21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ставляемого товара и его количе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keepNext w:val="true"/>
              <w:keepLines/>
              <w:spacing w:before="0" w:after="60"/>
              <w:ind w:left="57" w:right="57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показателя п/п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казателя товара, требование к значению показателя товара, единица измерения</w:t>
            </w:r>
          </w:p>
        </w:tc>
      </w:tr>
      <w:tr>
        <w:trPr>
          <w:trHeight w:val="210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Беговая дорожка 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Larsen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TM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8420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®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или эквивалент – 1 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и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ическая</w:t>
            </w:r>
          </w:p>
        </w:tc>
      </w:tr>
      <w:tr>
        <w:trPr>
          <w:trHeight w:val="28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а нагруз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одвигатель</w:t>
            </w:r>
          </w:p>
        </w:tc>
      </w:tr>
      <w:tr>
        <w:trPr>
          <w:trHeight w:val="18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ощность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мене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 л.с.</w:t>
            </w:r>
          </w:p>
        </w:tc>
      </w:tr>
      <w:tr>
        <w:trPr>
          <w:trHeight w:val="36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требляемая мощность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боле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 кВт</w:t>
            </w:r>
          </w:p>
        </w:tc>
      </w:tr>
      <w:tr>
        <w:trPr>
          <w:trHeight w:val="24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еговое полот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Ширина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 см</w:t>
            </w:r>
          </w:p>
        </w:tc>
      </w:tr>
      <w:tr>
        <w:trPr>
          <w:trHeight w:val="25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ин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6 см</w:t>
            </w:r>
          </w:p>
        </w:tc>
      </w:tr>
      <w:tr>
        <w:trPr>
          <w:trHeight w:val="7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гулировка угла наклона полотн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чная, ступенчатая</w:t>
            </w:r>
          </w:p>
        </w:tc>
      </w:tr>
      <w:tr>
        <w:trPr>
          <w:trHeight w:val="16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.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Угол наклона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((нижняя граница диапазона) точное соответствие/ не менее (верхняя граница диапазона)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 / 10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C</w:t>
            </w:r>
          </w:p>
        </w:tc>
      </w:tr>
      <w:tr>
        <w:trPr>
          <w:trHeight w:val="16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аксимальный вес пользователя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мене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 кг</w:t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 xml:space="preserve">3. </w:t>
      </w:r>
      <w:r>
        <w:rPr/>
        <w:t>В случае, если закупка состоит из нескольких позиций, к заявлению прилагается информация по каждой закупаемой позиции по следующей форм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53"/>
        <w:gridCol w:w="888"/>
        <w:gridCol w:w="1493"/>
        <w:gridCol w:w="1699"/>
        <w:gridCol w:w="1558"/>
        <w:gridCol w:w="16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Наименование товара, работ, услу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од по ОКП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Единица измер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оли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Цена за единицу измерения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Стоимость позиции, руб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4. К заявлению в обязательном порядке прикладывается обоснование начальной (максимальной) цены контракта.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5. Заявление заказчика должно быть представлено заказчиком в уполномоченный орган одновременно в форме документа на бумажном носителе и в форме электронного документа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05</wp:posOffset>
                </wp:positionH>
                <wp:positionV relativeFrom="paragraph">
                  <wp:posOffset>40005</wp:posOffset>
                </wp:positionV>
                <wp:extent cx="59563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Подпись    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36pt;mso-wrap-distance-left:9.05pt;mso-wrap-distance-right:9.05pt;mso-wrap-distance-top:0pt;mso-wrap-distance-bottom:0pt;margin-top:3.15pt;mso-position-vertical-relative:text;margin-left: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    Подпись    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right"/>
        <w:rPr/>
      </w:pPr>
      <w:r>
        <w:rPr>
          <w:rFonts w:cs="Arial" w:ascii="Arial" w:hAnsi="Arial"/>
          <w:sz w:val="24"/>
        </w:rPr>
        <w:t>Приложение 5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jc w:val="right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5 марта 2014 г. № 8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овая форм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пределение поставщика (подрядчика, исполнителя)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утем проведения запроса предложени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                                                                                «___»__________ 20__г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rPr/>
      </w:pPr>
      <w:r>
        <w:rPr/>
        <w:t>Согласов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58"/>
        <w:gridCol w:w="2280"/>
        <w:gridCol w:w="2665"/>
      </w:tblGrid>
      <w:tr>
        <w:trPr>
          <w:trHeight w:val="23" w:hRule="atLeast"/>
        </w:trPr>
        <w:tc>
          <w:tcPr>
            <w:tcW w:w="1834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ата согласования</w:t>
            </w:r>
          </w:p>
        </w:tc>
        <w:tc>
          <w:tcPr>
            <w:tcW w:w="2858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 должности</w:t>
            </w:r>
          </w:p>
        </w:tc>
        <w:tc>
          <w:tcPr>
            <w:tcW w:w="2280" w:type="dxa"/>
            <w:tcBorders/>
          </w:tcPr>
          <w:p>
            <w:pPr>
              <w:pStyle w:val="12"/>
              <w:spacing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дпись</w:t>
            </w:r>
          </w:p>
        </w:tc>
        <w:tc>
          <w:tcPr>
            <w:tcW w:w="2665" w:type="dxa"/>
            <w:tcBorders/>
          </w:tcPr>
          <w:p>
            <w:pPr>
              <w:pStyle w:val="12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Расшифровка подписи</w:t>
            </w:r>
          </w:p>
        </w:tc>
      </w:tr>
      <w:tr>
        <w:trPr>
          <w:trHeight w:val="567" w:hRule="atLeast"/>
        </w:trPr>
        <w:tc>
          <w:tcPr>
            <w:tcW w:w="1834" w:type="dxa"/>
            <w:tcBorders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58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65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tcBorders/>
          </w:tcPr>
          <w:p>
            <w:pPr>
              <w:pStyle w:val="12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65" w:type="dxa"/>
            <w:tcBorders/>
          </w:tcPr>
          <w:p>
            <w:pPr>
              <w:pStyle w:val="12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4079"/>
        <w:gridCol w:w="4887"/>
      </w:tblGrid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ведений о закупк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сведений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спользуемый способ определения поставщика (подрядчика, исполнителя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рос предложений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Уполномоченный орган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Ливенского района Орловской области (Отдел по экономике, предпринимательству, труду и размещению муниципальных заказов администрации Ливенского района)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нахождение (почтовый адрес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857, Россия, Орловская область, город Ливны, ул.Курская, д.14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электронной почты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>zlivr</w:t>
            </w:r>
            <w:r>
              <w:rPr>
                <w:rFonts w:cs="Arial" w:ascii="Arial" w:hAnsi="Arial"/>
                <w:sz w:val="24"/>
              </w:rPr>
              <w:t>@</w:t>
            </w:r>
            <w:r>
              <w:rPr>
                <w:rFonts w:cs="Arial" w:ascii="Arial" w:hAnsi="Arial"/>
                <w:sz w:val="24"/>
                <w:lang w:val="en-US"/>
              </w:rPr>
              <w:t>adm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orel</w:t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лефоны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(48677) 2 - 14 - 88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с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(48677) 2 - 17 - 86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Заказчик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есто нахождения 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чтовый адрес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ветственное должностное лицо заказчика 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ного телефон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рес электронной почты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8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контрактной службе, контрактном управляющем, ответственных за заключение контракт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Краткое изложение условий контракта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53060</wp:posOffset>
                      </wp:positionV>
                      <wp:extent cx="5956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Подпись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pt;height:36pt;mso-wrap-distance-left:9.05pt;mso-wrap-distance-right:9.05pt;mso-wrap-distance-top:0pt;mso-wrap-distance-bottom:0pt;margin-top:27.8pt;mso-position-vertical-relative:text;margin-left: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Подпись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ъекта закупки,  являющегося предметом контракт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Общероссийского классификатора видов экономической деятельности (ОКВЭД), соответствующий коду Общероссийского классификатора продукции по видам экономической деятельности (ОКПД), с обязательным указанием класса, подкласса, группы, подгруппы и вида объекта закупк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Общероссийского классификатора продукции по видам экономической деятельности (ОКПД), с обязательным указанием класса, подкласса, группы, подгруппы и вида объекта закупк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БК (код бюджетной классификации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пункта закупки в плане-график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размещения плана-графика (изменения) на официальном сайт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  Описание объекта закупки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1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Функциональные, технические и качественные характеристики, эксплуатационные характеристики объекта закуп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казатели, позволяющие определить соответствие закупаемых товара, работы, услуги  потребностям заказчика. Максимальные и минимальные значения показателей закупаемых товаров, работ, услуг, значения показателей, которые не могут изменяться </w:t>
            </w:r>
            <w:r>
              <w:rPr>
                <w:rFonts w:cs="Arial" w:ascii="Arial" w:hAnsi="Arial"/>
                <w:i/>
                <w:sz w:val="24"/>
              </w:rPr>
              <w:t>(оформляются в соответствии с п.2 примечаний к форме заявления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00935</wp:posOffset>
                      </wp:positionV>
                      <wp:extent cx="59563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Подпись   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pt;height:27pt;mso-wrap-distance-left:9.05pt;mso-wrap-distance-right:9.05pt;mso-wrap-distance-top:0pt;mso-wrap-distance-bottom:0pt;margin-top:189.0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Подпись   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фикация, планы, чертежи, эскизы, фотографии, результаты работы, тестирования и т.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при необходимости, при установлении требование о соответствии поставляемого товара изображению товара, на поставку которого заключается контрак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ображение поставляемого това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в случае, если содержится требование о соответствии поставляемого товара изображению товара, на поставку которого заключается контракт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3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формация о месте, дате начала и окончания, порядке и графике осмотра образца или макета това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в случае, если содержится требование о соответствии поставляемого товара образцу или макету товара, на поставку которого заключается контракт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4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 к гарантийному сроку товара, работы, услуги и (или) объему предоставления гарантий их качества, к гарантийному обслуживанию товара, расходы на эксплуатацию товара, осуществление монтажа и наладки, обучение сотрудников заказчик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7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поставляемого товара, объем выполняемых работ, объем оказываемых услуг (</w:t>
            </w:r>
            <w:r>
              <w:rPr>
                <w:rFonts w:cs="Arial" w:ascii="Arial" w:hAnsi="Arial"/>
                <w:i/>
                <w:sz w:val="24"/>
              </w:rPr>
              <w:t>оформляется в соответствии с п.3 примечаний к форме заявления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8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о доставки товара, выполнения работ, оказания услуг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9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поставки товара, завершения работы, график оказания услуг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0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ьная (максимальная) цена контракт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1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финансирования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2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мит финансирования по закупке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снование начальной (максимальной) цены контракт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8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имущества, предоставляемые заказчиком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реждениям и предприятиям уголовно-исполнительной системы (до 15 % цены контракта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оставляются  / Предоставляются в размере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м инвалидов (до 15 % цены контракта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оставляются  / Предоставляются в размере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граничения участия в определении поставщика (подрядчика, исполнителя)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устанавливаются  / Устанавливаются 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288290</wp:posOffset>
                      </wp:positionV>
                      <wp:extent cx="5867400" cy="4572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         Подпись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36pt;mso-wrap-distance-left:9.05pt;mso-wrap-distance-right:9.05pt;mso-wrap-distance-top:0pt;mso-wrap-distance-bottom:0pt;margin-top:22.7pt;mso-position-vertical-relative:text;margin-left:-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   Подпись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  / Устанавливаются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словия, запреты и 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  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устанавливаются / Устанавливаются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возможности одностороннего отказа от исполнения контракта заказчиком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можность заказчика изменить условия контракт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снижение цены контракта без изменения предусмотренных контрактом количества товара, объема работы или услуги; увеличение или уменьшение предусмотренных контрактом количества товара, объема работы или услуги не более чем на десять процентов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, предъявляемые участникам закупки в соответствии с п.1 и п.8 ч.1 ст.31 Федерального закона №44-ФЗ от 05.04.2013, и исчерпывающий перечень документов, которые должны быть представлены участниками закупки (при наличии таких требований)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, в течение которого победитель должен подписать контракт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600835</wp:posOffset>
                      </wp:positionV>
                      <wp:extent cx="5956300" cy="4572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Должность                                   Подпись                                           Ф.И.О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9pt;height:36pt;mso-wrap-distance-left:9.05pt;mso-wrap-distance-right:9.05pt;mso-wrap-distance-top:0pt;mso-wrap-distance-bottom:0pt;margin-top:126.05pt;mso-position-vertical-relative:text;margin-left: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Подпись                                           Ф.И.О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обеспечения заявок участников закупки (в процентах от начальной (максимальной) цены контракта)</w:t>
            </w:r>
          </w:p>
        </w:tc>
        <w:tc>
          <w:tcPr>
            <w:tcW w:w="4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тельность действия банковской гарантии после даты окончания срока подачи заявок (указывается в месяцах и должна составлять не менее 2 месяцев)</w:t>
            </w:r>
          </w:p>
        </w:tc>
        <w:tc>
          <w:tcPr>
            <w:tcW w:w="4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обходимость включение в банковскую гарантию условия о праве заказчика на бесспорное списание средств со счета гаранта</w:t>
            </w:r>
          </w:p>
        </w:tc>
        <w:tc>
          <w:tcPr>
            <w:tcW w:w="4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 обеспечения исполнения контракта (в процентах от начальной (максимальной) цены контракта)</w:t>
            </w:r>
          </w:p>
        </w:tc>
        <w:tc>
          <w:tcPr>
            <w:tcW w:w="4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 действия банковской гарантии (указывается дата, которая должна превышать срок действия контракта не менее чем на месяц)</w:t>
            </w:r>
          </w:p>
        </w:tc>
        <w:tc>
          <w:tcPr>
            <w:tcW w:w="4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обходимость включение в банковскую гарантию условия о праве заказчика на бесспорное списание средств со счета гаранта</w:t>
            </w:r>
          </w:p>
        </w:tc>
        <w:tc>
          <w:tcPr>
            <w:tcW w:w="4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квизиты счета для внесения денежных средств в качестве обеспечения заявок, обеспечения исполнения контракта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заявок на участие в запросе предложений, их содержание и значимость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заявлением подтверждаем наличие бюджетных ассигнований, лимитов бюджетных обязательств на осуществление данной закупк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 и все приложения к нему, представленные в форме электронного документа полностью совпадают с Заявлением и всеми приложениями к нему, представленными в форме документа на бумажном носителе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ИЛОЖЕНИЯ (</w:t>
      </w:r>
      <w:r>
        <w:rPr>
          <w:rFonts w:cs="Arial" w:ascii="Arial" w:hAnsi="Arial"/>
          <w:i/>
          <w:sz w:val="24"/>
          <w:szCs w:val="24"/>
        </w:rPr>
        <w:t>указываются все прилагаемые документы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ект муниципального контракта (гражданско-правового договора), техническое задание, дефектная ведомость, сметные расчеты, проектная документация, спецификация, чертежи, эскизы, фотографии и т.д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142240</wp:posOffset>
                </wp:positionV>
                <wp:extent cx="5956300" cy="5715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Подпись    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45pt;mso-wrap-distance-left:9.05pt;mso-wrap-distance-right:9.05pt;mso-wrap-distance-top:0pt;mso-wrap-distance-bottom:0pt;margin-top:11.2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     Подпись    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Arial" w:ascii="Arial" w:hAnsi="Arial"/>
          <w:sz w:val="24"/>
        </w:rPr>
        <w:t>Примечания к форме заявления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1. При необходимости содержание любого пункта заявления может оформляться соответствующим отдельным приложением к заявлению с обязательным включением в текст пункта слов «согласно приложению».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900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2. В случае закупки товара (в том числе машин, оборудования, мебели, продуктов питания и др.), используется следующая форма технического задания для указания наименования, количества, показателей и значений показателей поставляемого това</w:t>
      </w:r>
      <w:r>
        <w:rPr/>
        <w:t>р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11"/>
        <w:gridCol w:w="956"/>
        <w:gridCol w:w="3833"/>
        <w:gridCol w:w="2537"/>
      </w:tblGrid>
      <w:tr>
        <w:trPr>
          <w:trHeight w:val="103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ставляемого товара и его количеств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color w:val="000000"/>
                <w:sz w:val="24"/>
              </w:rPr>
              <w:footnoteReference w:id="8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keepLines/>
              <w:spacing w:before="0" w:after="60"/>
              <w:ind w:left="57" w:right="57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Arial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казателя п/п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Наименование показателя товара, </w:t>
            </w:r>
            <w:r>
              <w:rPr>
                <w:rFonts w:cs="Arial" w:ascii="Arial" w:hAnsi="Arial"/>
                <w:b/>
                <w:i/>
                <w:color w:val="141414"/>
                <w:sz w:val="24"/>
              </w:rPr>
              <w:t>требование к значению показателя товара</w:t>
            </w:r>
            <w:r>
              <w:rPr>
                <w:rFonts w:cs="Arial" w:ascii="Arial" w:hAnsi="Arial"/>
                <w:b/>
                <w:i/>
                <w:sz w:val="24"/>
              </w:rPr>
              <w:t>, единица измерения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4"/>
              </w:rPr>
              <w:footnoteReference w:id="9"/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527" w:leader="none"/>
              </w:tabs>
              <w:snapToGrid w:val="false"/>
              <w:ind w:left="4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>Пример оформления технического задани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3"/>
        <w:gridCol w:w="974"/>
        <w:gridCol w:w="3458"/>
        <w:gridCol w:w="3278"/>
      </w:tblGrid>
      <w:tr>
        <w:trPr>
          <w:tblHeader w:val="true"/>
          <w:trHeight w:val="21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ставляемого товара и его количе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keepNext w:val="true"/>
              <w:keepLines/>
              <w:spacing w:before="0" w:after="60"/>
              <w:ind w:left="57" w:right="57"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показателя п/п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Наименование показателя товара, требование к значению показателя товара, единица измерения</w:t>
            </w:r>
          </w:p>
        </w:tc>
      </w:tr>
      <w:tr>
        <w:trPr>
          <w:trHeight w:val="21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Беговая дорожка 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Larsen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TM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8420</w:t>
            </w: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®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или эквивалент – 1 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и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ическая</w:t>
            </w:r>
          </w:p>
        </w:tc>
      </w:tr>
      <w:tr>
        <w:trPr>
          <w:trHeight w:val="28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а нагрузк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лектродвигатель</w:t>
            </w:r>
          </w:p>
        </w:tc>
      </w:tr>
      <w:tr>
        <w:trPr>
          <w:trHeight w:val="1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ощность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мене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5 л.с.</w:t>
            </w:r>
          </w:p>
        </w:tc>
      </w:tr>
      <w:tr>
        <w:trPr>
          <w:trHeight w:val="36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отребляемая мощность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боле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 кВт</w:t>
            </w:r>
          </w:p>
        </w:tc>
      </w:tr>
      <w:tr>
        <w:trPr>
          <w:trHeight w:val="24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еговое полот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Ширина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 см</w:t>
            </w:r>
          </w:p>
        </w:tc>
      </w:tr>
      <w:tr>
        <w:trPr>
          <w:trHeight w:val="25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ли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6 см</w:t>
            </w:r>
          </w:p>
        </w:tc>
      </w:tr>
      <w:tr>
        <w:trPr>
          <w:trHeight w:val="7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гулировка угла наклона полот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чная, ступенчатая</w:t>
            </w:r>
          </w:p>
        </w:tc>
      </w:tr>
      <w:tr>
        <w:trPr>
          <w:trHeight w:val="16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.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Угол наклона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((нижняя граница диапазона) точное соответствие/ не менее (верхняя граница диапазона)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 / 10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C</w:t>
            </w:r>
          </w:p>
        </w:tc>
      </w:tr>
      <w:tr>
        <w:trPr>
          <w:trHeight w:val="16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аксимальный вес пользователя,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не мене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 кг</w:t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 xml:space="preserve">3. </w:t>
      </w:r>
      <w:r>
        <w:rPr/>
        <w:t>В случае, если закупка состоит из нескольких позиций, к заявлению прилагается информация по каждой закупаемой позиции по следующей форме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36"/>
        <w:gridCol w:w="1000"/>
        <w:gridCol w:w="1500"/>
        <w:gridCol w:w="1700"/>
        <w:gridCol w:w="1700"/>
        <w:gridCol w:w="180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Наименование товара, работ,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од по ОКП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Единица 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олич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Цена за единицу измерения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Стоимость позиции, руб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4. К заявлению в обязательном порядке прикладывается обоснование начальной (максимальной) цены контракта.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120"/>
        <w:ind w:left="0" w:firstLine="700"/>
        <w:contextualSpacing w:val="false"/>
        <w:jc w:val="both"/>
        <w:outlineLvl w:val="2"/>
        <w:rPr/>
      </w:pPr>
      <w:r>
        <w:rPr>
          <w:rFonts w:cs="Arial" w:ascii="Arial" w:hAnsi="Arial"/>
        </w:rPr>
        <w:t>5. Заявление заказчика должно быть представлено заказчиком в уполномоченный орган одновременно в форме документа на бумажном носителе и в форме электронного документа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60452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Должность                                               Подпись                                   Ф.И.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pt;height:36pt;mso-wrap-distance-left:9.05pt;mso-wrap-distance-right:9.05pt;mso-wrap-distance-top:0pt;mso-wrap-distance-bottom:0pt;margin-top:12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Должность                                               Подпись                                   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before="120" w:after="120"/>
        <w:ind w:left="0" w:firstLine="700"/>
        <w:contextualSpacing w:val="false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851" w:gutter="0" w:header="425" w:top="899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Должность </w:t>
      <w:tab/>
      <w:t>Подпись</w:t>
      <w:tab/>
      <w:t>Ф.И.О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указания торгового знака (®), его наименование необходимо сопровождать словами  </w:t>
      </w:r>
      <w:r>
        <w:rPr>
          <w:i/>
          <w:sz w:val="24"/>
          <w:szCs w:val="24"/>
        </w:rPr>
        <w:t xml:space="preserve">«или эквивалент»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</w:rPr>
        <w:t>«поставка эквивалента не допускается».</w:t>
      </w:r>
    </w:p>
  </w:footnote>
  <w:footnote w:id="3"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>
          <w:b/>
          <w:b/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ab/>
        <w:t> </w:t>
      </w:r>
      <w:r>
        <w:rPr>
          <w:b/>
          <w:sz w:val="24"/>
        </w:rPr>
        <w:t>1. </w:t>
      </w:r>
      <w:r>
        <w:rPr>
          <w:sz w:val="24"/>
        </w:rPr>
        <w:t xml:space="preserve">При установлении требований к </w:t>
      </w:r>
      <w:r>
        <w:rPr>
          <w:i/>
          <w:sz w:val="24"/>
        </w:rPr>
        <w:t>числовому значению нерегулируемого показателя</w:t>
      </w:r>
      <w:r>
        <w:rPr>
          <w:sz w:val="24"/>
        </w:rPr>
        <w:t>, необходимо руководствоваться следующим правилом: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b/>
          <w:sz w:val="24"/>
        </w:rPr>
        <w:t>- </w:t>
      </w:r>
      <w:r>
        <w:rPr>
          <w:sz w:val="24"/>
        </w:rPr>
        <w:t xml:space="preserve">если числовая величина показателя ограничена минимальным и (или) максимальным значениями, такие значения должны сопровождаться словами </w:t>
      </w:r>
      <w:r>
        <w:rPr>
          <w:i/>
          <w:sz w:val="24"/>
        </w:rPr>
        <w:t>«не менее»</w:t>
      </w:r>
      <w:r>
        <w:rPr>
          <w:sz w:val="24"/>
        </w:rPr>
        <w:t xml:space="preserve"> и (или) </w:t>
      </w:r>
      <w:r>
        <w:rPr>
          <w:i/>
          <w:sz w:val="24"/>
        </w:rPr>
        <w:t>«не более»,</w:t>
      </w:r>
      <w:r>
        <w:rPr>
          <w:sz w:val="24"/>
        </w:rPr>
        <w:t xml:space="preserve"> соответственно;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b/>
          <w:sz w:val="24"/>
        </w:rPr>
        <w:t>2.</w:t>
      </w:r>
      <w:r>
        <w:rPr>
          <w:sz w:val="24"/>
        </w:rPr>
        <w:t xml:space="preserve"> При установлении требований к </w:t>
      </w:r>
      <w:r>
        <w:rPr>
          <w:i/>
          <w:sz w:val="24"/>
        </w:rPr>
        <w:t>регулируемому показателю</w:t>
      </w:r>
      <w:r>
        <w:rPr>
          <w:sz w:val="24"/>
        </w:rPr>
        <w:t>, меняющему свое значение в диапазоне числовых значений, необходимо руководствоваться следующим правилом: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sz w:val="24"/>
        </w:rPr>
        <w:t xml:space="preserve">- каждая (верхняя и нижняя) граница диапазона числовых значений показателя должна сопровождаться словами </w:t>
      </w:r>
      <w:r>
        <w:rPr>
          <w:i/>
          <w:sz w:val="24"/>
        </w:rPr>
        <w:t>«не менее»</w:t>
      </w:r>
      <w:r>
        <w:rPr>
          <w:sz w:val="24"/>
        </w:rPr>
        <w:t xml:space="preserve"> и (или) </w:t>
      </w:r>
      <w:r>
        <w:rPr>
          <w:i/>
          <w:sz w:val="24"/>
        </w:rPr>
        <w:t xml:space="preserve">«не более» </w:t>
      </w:r>
      <w:r>
        <w:rPr>
          <w:sz w:val="24"/>
        </w:rPr>
        <w:t>и (или)</w:t>
      </w:r>
      <w:r>
        <w:rPr>
          <w:i/>
          <w:sz w:val="24"/>
        </w:rPr>
        <w:t xml:space="preserve"> «точное соответствие»</w:t>
      </w:r>
      <w:r>
        <w:rPr>
          <w:sz w:val="24"/>
        </w:rPr>
        <w:t>.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>
          <w:sz w:val="24"/>
        </w:rPr>
      </w:pPr>
      <w:r>
        <w:rPr>
          <w:sz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указания торгового знака (®), его наименование необходимо сопровождать словами  </w:t>
      </w:r>
      <w:r>
        <w:rPr>
          <w:i/>
          <w:sz w:val="24"/>
          <w:szCs w:val="24"/>
        </w:rPr>
        <w:t xml:space="preserve">«или эквивалент»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</w:rPr>
        <w:t>«поставка эквивалента не допускается».</w:t>
      </w:r>
    </w:p>
  </w:footnote>
  <w:footnote w:id="5"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sz w:val="24"/>
        </w:rPr>
        <w:tab/>
        <w:t> </w:t>
      </w:r>
      <w:r>
        <w:rPr>
          <w:sz w:val="24"/>
        </w:rPr>
        <w:t xml:space="preserve">1. При установлении требований к </w:t>
      </w:r>
      <w:r>
        <w:rPr>
          <w:i/>
          <w:sz w:val="24"/>
        </w:rPr>
        <w:t>числовому значению нерегулируемого показателя</w:t>
      </w:r>
      <w:r>
        <w:rPr>
          <w:sz w:val="24"/>
        </w:rPr>
        <w:t>, необходимо руководствоваться следующим правилом: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sz w:val="24"/>
        </w:rPr>
        <w:t xml:space="preserve">- если числовая величина показателя ограничена минимальным и (или) максимальным значениями, такие значения должны сопровождаться словами </w:t>
      </w:r>
      <w:r>
        <w:rPr>
          <w:i/>
          <w:sz w:val="24"/>
        </w:rPr>
        <w:t>«не менее»</w:t>
      </w:r>
      <w:r>
        <w:rPr>
          <w:sz w:val="24"/>
        </w:rPr>
        <w:t xml:space="preserve"> и (или) </w:t>
      </w:r>
      <w:r>
        <w:rPr>
          <w:i/>
          <w:sz w:val="24"/>
        </w:rPr>
        <w:t>«не более»,</w:t>
      </w:r>
      <w:r>
        <w:rPr>
          <w:sz w:val="24"/>
        </w:rPr>
        <w:t xml:space="preserve"> соответственно;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sz w:val="24"/>
        </w:rPr>
        <w:t xml:space="preserve">2. При установлении требований к </w:t>
      </w:r>
      <w:r>
        <w:rPr>
          <w:i/>
          <w:sz w:val="24"/>
        </w:rPr>
        <w:t>регулируемому показателю</w:t>
      </w:r>
      <w:r>
        <w:rPr>
          <w:sz w:val="24"/>
        </w:rPr>
        <w:t>, меняющему свое значение в диапазоне числовых значений, необходимо руководствоваться следующим правилом: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sz w:val="24"/>
        </w:rPr>
        <w:t xml:space="preserve">- каждая (верхняя и нижняя) граница диапазона числовых значений показателя должна сопровождаться словами </w:t>
      </w:r>
      <w:r>
        <w:rPr>
          <w:i/>
          <w:sz w:val="24"/>
        </w:rPr>
        <w:t>«не менее»</w:t>
      </w:r>
      <w:r>
        <w:rPr>
          <w:sz w:val="24"/>
        </w:rPr>
        <w:t xml:space="preserve"> и (или) </w:t>
      </w:r>
      <w:r>
        <w:rPr>
          <w:i/>
          <w:sz w:val="24"/>
        </w:rPr>
        <w:t xml:space="preserve">«не более» </w:t>
      </w:r>
      <w:r>
        <w:rPr>
          <w:sz w:val="24"/>
        </w:rPr>
        <w:t>и (или)</w:t>
      </w:r>
      <w:r>
        <w:rPr>
          <w:i/>
          <w:sz w:val="24"/>
        </w:rPr>
        <w:t xml:space="preserve"> «точное соответствие»</w:t>
      </w:r>
      <w:r>
        <w:rPr>
          <w:sz w:val="24"/>
        </w:rPr>
        <w:t>.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>
          <w:sz w:val="24"/>
        </w:rPr>
      </w:pPr>
      <w:r>
        <w:rPr>
          <w:sz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указания торгового знака (®), его наименование необходимо сопровождать словами  </w:t>
      </w:r>
      <w:r>
        <w:rPr>
          <w:i/>
          <w:sz w:val="24"/>
          <w:szCs w:val="24"/>
        </w:rPr>
        <w:t xml:space="preserve">«или эквивалент»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</w:rPr>
        <w:t>«поставка эквивалента не допускается».</w:t>
      </w:r>
    </w:p>
  </w:footnote>
  <w:footnote w:id="7"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>
          <w:b/>
          <w:b/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ab/>
        <w:t> </w:t>
      </w:r>
      <w:r>
        <w:rPr>
          <w:b/>
          <w:sz w:val="24"/>
        </w:rPr>
        <w:t>1. </w:t>
      </w:r>
      <w:r>
        <w:rPr>
          <w:sz w:val="24"/>
        </w:rPr>
        <w:t xml:space="preserve">При установлении требований к </w:t>
      </w:r>
      <w:r>
        <w:rPr>
          <w:i/>
          <w:sz w:val="24"/>
        </w:rPr>
        <w:t>числовому значению нерегулируемого показателя</w:t>
      </w:r>
      <w:r>
        <w:rPr>
          <w:sz w:val="24"/>
        </w:rPr>
        <w:t>, необходимо руководствоваться следующим правилом: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b/>
          <w:sz w:val="24"/>
        </w:rPr>
        <w:t>- </w:t>
      </w:r>
      <w:r>
        <w:rPr>
          <w:sz w:val="24"/>
        </w:rPr>
        <w:t xml:space="preserve">если числовая величина показателя ограничена минимальным и (или) максимальным значениями, такие значения должны сопровождаться словами </w:t>
      </w:r>
      <w:r>
        <w:rPr>
          <w:i/>
          <w:sz w:val="24"/>
        </w:rPr>
        <w:t>«не менее»</w:t>
      </w:r>
      <w:r>
        <w:rPr>
          <w:sz w:val="24"/>
        </w:rPr>
        <w:t xml:space="preserve"> и (или) </w:t>
      </w:r>
      <w:r>
        <w:rPr>
          <w:i/>
          <w:sz w:val="24"/>
        </w:rPr>
        <w:t>«не более»,</w:t>
      </w:r>
      <w:r>
        <w:rPr>
          <w:sz w:val="24"/>
        </w:rPr>
        <w:t xml:space="preserve"> соответственно;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b/>
          <w:sz w:val="24"/>
        </w:rPr>
        <w:t>2.</w:t>
      </w:r>
      <w:r>
        <w:rPr>
          <w:sz w:val="24"/>
        </w:rPr>
        <w:t xml:space="preserve"> При установлении требований к </w:t>
      </w:r>
      <w:r>
        <w:rPr>
          <w:i/>
          <w:sz w:val="24"/>
        </w:rPr>
        <w:t>регулируемому показателю</w:t>
      </w:r>
      <w:r>
        <w:rPr>
          <w:sz w:val="24"/>
        </w:rPr>
        <w:t>, меняющему свое значение в диапазоне числовых значений, необходимо руководствоваться следующим правилом: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sz w:val="24"/>
        </w:rPr>
        <w:t xml:space="preserve">- каждая (верхняя и нижняя) граница диапазона числовых значений показателя должна сопровождаться словами </w:t>
      </w:r>
      <w:r>
        <w:rPr>
          <w:i/>
          <w:sz w:val="24"/>
        </w:rPr>
        <w:t>«не менее»</w:t>
      </w:r>
      <w:r>
        <w:rPr>
          <w:sz w:val="24"/>
        </w:rPr>
        <w:t xml:space="preserve"> и (или) </w:t>
      </w:r>
      <w:r>
        <w:rPr>
          <w:i/>
          <w:sz w:val="24"/>
        </w:rPr>
        <w:t xml:space="preserve">«не более» </w:t>
      </w:r>
      <w:r>
        <w:rPr>
          <w:sz w:val="24"/>
        </w:rPr>
        <w:t>и (или)</w:t>
      </w:r>
      <w:r>
        <w:rPr>
          <w:i/>
          <w:sz w:val="24"/>
        </w:rPr>
        <w:t xml:space="preserve"> «точное соответствие»</w:t>
      </w:r>
      <w:r>
        <w:rPr>
          <w:sz w:val="24"/>
        </w:rPr>
        <w:t>.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>
          <w:sz w:val="24"/>
        </w:rPr>
      </w:pPr>
      <w:r>
        <w:rPr>
          <w:sz w:val="24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указания торгового знака (®), его наименование необходимо сопровождать словами  </w:t>
      </w:r>
      <w:r>
        <w:rPr>
          <w:i/>
          <w:sz w:val="24"/>
          <w:szCs w:val="24"/>
        </w:rPr>
        <w:t xml:space="preserve">«или эквивалент»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</w:rPr>
        <w:t>«поставка эквивалента не допускается».</w:t>
      </w:r>
    </w:p>
  </w:footnote>
  <w:footnote w:id="9"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>
          <w:b/>
          <w:b/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ab/>
        <w:t> </w:t>
      </w:r>
      <w:r>
        <w:rPr>
          <w:b/>
          <w:sz w:val="24"/>
        </w:rPr>
        <w:t>1. </w:t>
      </w:r>
      <w:r>
        <w:rPr>
          <w:sz w:val="24"/>
        </w:rPr>
        <w:t xml:space="preserve">При установлении требований к </w:t>
      </w:r>
      <w:r>
        <w:rPr>
          <w:i/>
          <w:sz w:val="24"/>
        </w:rPr>
        <w:t>числовому значению нерегулируемого показателя</w:t>
      </w:r>
      <w:r>
        <w:rPr>
          <w:sz w:val="24"/>
        </w:rPr>
        <w:t>, необходимо руководствоваться следующим правилом: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b/>
          <w:sz w:val="24"/>
        </w:rPr>
        <w:t>- </w:t>
      </w:r>
      <w:r>
        <w:rPr>
          <w:sz w:val="24"/>
        </w:rPr>
        <w:t xml:space="preserve">если числовая величина показателя ограничена минимальным и (или) максимальным значениями, такие значения должны сопровождаться словами </w:t>
      </w:r>
      <w:r>
        <w:rPr>
          <w:i/>
          <w:sz w:val="24"/>
        </w:rPr>
        <w:t>«не менее»</w:t>
      </w:r>
      <w:r>
        <w:rPr>
          <w:sz w:val="24"/>
        </w:rPr>
        <w:t xml:space="preserve"> и (или) </w:t>
      </w:r>
      <w:r>
        <w:rPr>
          <w:i/>
          <w:sz w:val="24"/>
        </w:rPr>
        <w:t>«не более»,</w:t>
      </w:r>
      <w:r>
        <w:rPr>
          <w:sz w:val="24"/>
        </w:rPr>
        <w:t xml:space="preserve"> соответственно;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b/>
          <w:sz w:val="24"/>
        </w:rPr>
        <w:t>2.</w:t>
      </w:r>
      <w:r>
        <w:rPr>
          <w:sz w:val="24"/>
        </w:rPr>
        <w:t xml:space="preserve"> При установлении требований к </w:t>
      </w:r>
      <w:r>
        <w:rPr>
          <w:i/>
          <w:sz w:val="24"/>
        </w:rPr>
        <w:t>регулируемому показателю</w:t>
      </w:r>
      <w:r>
        <w:rPr>
          <w:sz w:val="24"/>
        </w:rPr>
        <w:t>, меняющему свое значение в диапазоне числовых значений, необходимо руководствоваться следующим правилом: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/>
      </w:pPr>
      <w:r>
        <w:rPr>
          <w:sz w:val="24"/>
        </w:rPr>
        <w:t xml:space="preserve">- каждая (верхняя и нижняя) граница диапазона числовых значений показателя должна сопровождаться словами </w:t>
      </w:r>
      <w:r>
        <w:rPr>
          <w:i/>
          <w:sz w:val="24"/>
        </w:rPr>
        <w:t>«не менее»</w:t>
      </w:r>
      <w:r>
        <w:rPr>
          <w:sz w:val="24"/>
        </w:rPr>
        <w:t xml:space="preserve"> и (или) </w:t>
      </w:r>
      <w:r>
        <w:rPr>
          <w:i/>
          <w:sz w:val="24"/>
        </w:rPr>
        <w:t xml:space="preserve">«не более» </w:t>
      </w:r>
      <w:r>
        <w:rPr>
          <w:sz w:val="24"/>
        </w:rPr>
        <w:t>и (или)</w:t>
      </w:r>
      <w:r>
        <w:rPr>
          <w:i/>
          <w:sz w:val="24"/>
        </w:rPr>
        <w:t xml:space="preserve"> «точное соответствие»</w:t>
      </w:r>
      <w:r>
        <w:rPr>
          <w:sz w:val="24"/>
        </w:rPr>
        <w:t>.</w:t>
      </w:r>
    </w:p>
    <w:p>
      <w:pPr>
        <w:pStyle w:val="Normal"/>
        <w:keepNext w:val="true"/>
        <w:overflowPunct w:val="false"/>
        <w:autoSpaceDE w:val="false"/>
        <w:ind w:left="142" w:hanging="142"/>
        <w:jc w:val="both"/>
        <w:textAlignment w:val="baseline"/>
        <w:rPr>
          <w:sz w:val="24"/>
        </w:rPr>
      </w:pP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bCs/>
      <w:sz w:val="28"/>
      <w:szCs w:val="24"/>
      <w:lang w:val="ru-RU" w:bidi="ar-SA"/>
    </w:rPr>
  </w:style>
  <w:style w:type="character" w:styleId="7">
    <w:name w:val=" Знак Знак7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qFormat/>
    <w:rPr>
      <w:b/>
      <w:bCs/>
      <w:color w:val="3366FF"/>
      <w:sz w:val="28"/>
      <w:szCs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лева нежир отст=12пт"/>
    <w:basedOn w:val="Normal"/>
    <w:qFormat/>
    <w:pPr>
      <w:widowControl w:val="false"/>
      <w:autoSpaceDE w:val="false"/>
      <w:spacing w:before="240" w:after="240"/>
    </w:pPr>
    <w:rPr>
      <w:sz w:val="24"/>
      <w:szCs w:val="20"/>
    </w:rPr>
  </w:style>
  <w:style w:type="paragraph" w:styleId="121">
    <w:name w:val="Справа нежир отст=12пт"/>
    <w:basedOn w:val="ConsPlusNormal1"/>
    <w:qFormat/>
    <w:pPr>
      <w:widowControl w:val="false"/>
      <w:spacing w:before="240" w:after="240"/>
      <w:ind w:hanging="0"/>
      <w:jc w:val="right"/>
    </w:pPr>
    <w:rPr>
      <w:rFonts w:ascii="Times New Roman" w:hAnsi="Times New Roman" w:cs="Times New Roman"/>
      <w:sz w:val="24"/>
    </w:rPr>
  </w:style>
  <w:style w:type="paragraph" w:styleId="122">
    <w:name w:val="По центру нежир отст=12пт"/>
    <w:basedOn w:val="ConsPlusNonformat"/>
    <w:qFormat/>
    <w:pPr>
      <w:suppressAutoHyphens w:val="false"/>
      <w:spacing w:before="240" w:after="240"/>
      <w:jc w:val="center"/>
    </w:pPr>
    <w:rPr>
      <w:rFonts w:ascii="Times New Roman" w:hAnsi="Times New Roman" w:cs="Times New Roman"/>
      <w:kern w:val="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список 1 уровень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14">
    <w:name w:val="Стиль Подпись начальства + 14 пт"/>
    <w:basedOn w:val="Normal"/>
    <w:qFormat/>
    <w:pPr>
      <w:widowControl w:val="false"/>
      <w:autoSpaceDE w:val="false"/>
      <w:spacing w:before="560" w:after="0"/>
      <w:jc w:val="right"/>
    </w:pPr>
    <w:rPr>
      <w:szCs w:val="20"/>
    </w:rPr>
  </w:style>
  <w:style w:type="paragraph" w:styleId="1214762">
    <w:name w:val="Стиль Справа нежир отст=12пт + 14 пт Слева:  762 см"/>
    <w:basedOn w:val="Normal"/>
    <w:qFormat/>
    <w:pPr>
      <w:widowControl w:val="false"/>
      <w:autoSpaceDE w:val="false"/>
      <w:spacing w:before="240" w:after="240"/>
      <w:ind w:left="3969" w:hanging="0"/>
      <w:jc w:val="right"/>
    </w:pPr>
    <w:rPr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16:00Z</dcterms:created>
  <dc:creator>user</dc:creator>
  <dc:description/>
  <cp:keywords/>
  <dc:language>en-US</dc:language>
  <cp:lastModifiedBy>user</cp:lastModifiedBy>
  <cp:lastPrinted>2014-03-04T13:04:00Z</cp:lastPrinted>
  <dcterms:modified xsi:type="dcterms:W3CDTF">2014-03-13T10:25:00Z</dcterms:modified>
  <cp:revision>4</cp:revision>
  <dc:subject/>
  <dc:title/>
</cp:coreProperties>
</file>