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65735</wp:posOffset>
            </wp:positionV>
            <wp:extent cx="666115" cy="805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58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ТАНОВЛЕНИЕ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апреля 2014г.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 xml:space="preserve"> 141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от 06 октября 2003 года №131-ФЗ «Об общих принципах организации местного самоуправления в Российской Федерации», Федеральным законом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 ию</w:t>
      </w:r>
      <w:r>
        <w:rPr>
          <w:rFonts w:cs="Arial" w:ascii="Arial" w:hAnsi="Arial"/>
        </w:rPr>
        <w:t>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15</w:t>
      </w:r>
      <w:r>
        <w:rPr>
          <w:rFonts w:cs="Arial" w:ascii="Arial" w:hAnsi="Arial"/>
        </w:rPr>
        <w:t>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правовом положении иностранных граждан в Российской Федерации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обеспечения социальных гарантий, размещения, трудоустройства граждан Украины, прибывающих на территор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содействию добровольному переселению граждан Украины, прибывающих на территорию Ливенского района Орловской области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Arial" w:ascii="Arial" w:hAnsi="Arial"/>
        </w:rPr>
        <w:t>Соз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организ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ра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по содействию добровольному переселению граждан Украины, прибывающих на территорию Ливенского района Орловской области  на 2014 год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озложить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                                           </w:t>
        <w:tab/>
        <w:tab/>
        <w:t xml:space="preserve"> Приложение №1</w:t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ab/>
        <w:tab/>
        <w:tab/>
        <w:t xml:space="preserve">             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« 14 » апреля 2014 г. № 14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ОДЕЙСТВИЮ ДОБРОВОЛЬНОМУ ПЕРЕСЕЛЕНИЮ ГРАЖДАН УКРАИНЫ, ПРИБЫВАЮЩИХ НА ТЕРРИТОРИЮ ЛИВЕНСКОГО РАЙОНА  ОРЛОВСКОЙ ОБЛАСТИ НА 2014 ГОД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2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00"/>
      </w:tblGrid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</w:tr>
      <w:tr>
        <w:trPr>
          <w:trHeight w:val="147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в решении вопросов регистрации, урегулирования правового статуса граждан Украины, прибывающих на территорию Ливенского района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а Л.И., заместитель главы администрации по социально-экономическим вопросам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хматова Л.Н., начальник отдела УФМС России по Орловской области в Ливенском районе (по согласованию).</w:t>
            </w:r>
          </w:p>
        </w:tc>
      </w:tr>
      <w:tr>
        <w:trPr>
          <w:trHeight w:val="15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переселения, размещения, обеспечения социально-культурной адаптации граждан Украины на территории Ливе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а Л.И., заместитель главы администрации по социально-экономическим вопросам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администраций сельских поселений Ливенского района </w:t>
            </w:r>
          </w:p>
        </w:tc>
      </w:tr>
      <w:tr>
        <w:trPr>
          <w:trHeight w:val="17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ация работы в сфере миграционного законодательства, получение информации для оперативного реагирования на изменение ситуации по добровольному переселению , выявление и пресечение нелегальной миграции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.И., первый заместитель главы администрации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ников С.И., заместитель начальника МО МВД России «Ливенский» по охране общественного порядка (по согласованию)</w:t>
            </w:r>
          </w:p>
        </w:tc>
      </w:tr>
      <w:tr>
        <w:trPr>
          <w:trHeight w:val="90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жилищному обеспечению переселенцев для временного и постоянного проживания. Ежемесячное обновление информации о наличии свободного муниципального и коммерческого жилья для временного и постоянного проживания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а Л.И., заместитель главы администрации по социально-экономическим вопросам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Главы администраций сельских поселений Ливенского района. </w:t>
            </w:r>
          </w:p>
        </w:tc>
      </w:tr>
      <w:tr>
        <w:trPr>
          <w:trHeight w:val="213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в трудоустройстве, переобучении, профобучении. Еженедельное обновление  информации об имеющихся вакансиях для временного и постоянного трудоустройства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укова Е.П., главный специалист по труду отдела по экономике, предпринимательству, труду и размещению муниципальных заказов администрации Ливенского района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авкина Т.В., директор КУ ОО «Центр занятости населения Ливенского района» (по согласованию).</w:t>
            </w:r>
          </w:p>
        </w:tc>
      </w:tr>
      <w:tr>
        <w:trPr>
          <w:trHeight w:val="122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йствие в решении вопросов своевре-менной выплаты пенсий, пособий по временной нетрудоспособности и других социальных выплат, предусмотренных законодательство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а Л.И., заместитель главы администрации по социально-экономическим вопросам.</w:t>
            </w:r>
          </w:p>
        </w:tc>
      </w:tr>
      <w:tr>
        <w:trPr>
          <w:trHeight w:val="7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нформационное обеспечение процедур и условий переселения граждан Украины посредством размещения информации в периодических печатных изданиях, а также в </w:t>
            </w:r>
            <w:r>
              <w:rPr>
                <w:rFonts w:cs="Arial" w:ascii="Arial" w:hAnsi="Arial"/>
                <w:bCs/>
              </w:rPr>
              <w:t>информационно-телекоммуникационной сети «Интернет»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отская Н.А., начальник управления организационно-кадровой, контрольной работы и информационно-документационного обеспечения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в организации работы по оказанию медицинских услуг переселенца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а Л.И., заместитель главы администрации по социально-экономическим вопросам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яева О.Е., заместитель главного врача по медицинскому обслуживанию населения Ливенского                                                                                                                                     района БУЗ«Ливенская центральная районная больница» (по согласованию).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pacing w:val="-1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  <w:spacing w:val="-14"/>
        </w:rPr>
        <w:t xml:space="preserve">                    </w:t>
      </w: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14 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bCs/>
        </w:rPr>
        <w:t>Контакт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упп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о-организацио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прос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краин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Калин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-экономическ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4808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т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-20-96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-19-73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Ливны,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рская,14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б.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Лохмат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арис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ФМ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4808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т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-21-84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-46-00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Ливны,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рдло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6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Style19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0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Лебеде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ке,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едпринима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4808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т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-37-91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-14-88,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Ливны,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рская,14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б.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Иван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ич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В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енский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хра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4808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т.7-47-26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-18-62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Ливны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Орджоникидз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Красавк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тья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лентинов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ре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Цен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нят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4808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т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-23-98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Ливны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ьск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а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3:00Z</dcterms:created>
  <dc:creator>ГОЧС</dc:creator>
  <dc:description/>
  <cp:keywords/>
  <dc:language>en-US</dc:language>
  <cp:lastModifiedBy>Упр_орг</cp:lastModifiedBy>
  <cp:lastPrinted>2014-04-01T16:00:00Z</cp:lastPrinted>
  <dcterms:modified xsi:type="dcterms:W3CDTF">2014-04-29T06:59:00Z</dcterms:modified>
  <cp:revision>3</cp:revision>
  <dc:subject/>
  <dc:title>РОССИЙСКАЯ ФЕДЕРАЦИЯ</dc:title>
</cp:coreProperties>
</file>