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  <w:sz w:val="20"/>
          <w:szCs w:val="20"/>
        </w:rPr>
      </w:pPr>
      <w:r>
        <w:rPr>
          <w:caps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975" w:leader="none"/>
        </w:tabs>
        <w:ind w:firstLine="709"/>
        <w:jc w:val="both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caps/>
          <w:sz w:val="20"/>
          <w:szCs w:val="20"/>
          <w:lang w:val="en-US" w:eastAsia="en-US"/>
        </w:rPr>
      </w:r>
    </w:p>
    <w:p>
      <w:pPr>
        <w:pStyle w:val="ConsPlusNonformat"/>
        <w:widowControl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04.2014г.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 xml:space="preserve"> 146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4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 мерах по организации отдыха  и оздоровления детей  и подростков</w:t>
      </w:r>
    </w:p>
    <w:p>
      <w:pPr>
        <w:pStyle w:val="Normal"/>
        <w:ind w:right="4342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 Ливенском районе в 2014 году</w:t>
      </w:r>
    </w:p>
    <w:p>
      <w:pPr>
        <w:pStyle w:val="Normal"/>
        <w:ind w:right="4342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На основании Закона Орловской области от 5 февраля 2010 года                     № 1021-ОЗ (в ред. Закона Орловской области от 10.05.2012 №1345-03) «Об основах организации отдыха и оздоровления детей в Орловской области», постановления  Правительства Орловской области от 13 января     2014 г. № 3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 мерах  по организации  отдыха и оздоровления детей в Орловской области в 2014 году»,  в целях сохранения и укрепления здоровья детей и подростков, повышения их образовательного уровня, развития творческих способностей, социальной поддержки детей-сирот и детей, оставшихся без попечения родителей, детей, находящихся  в трудной жизненной ситуации, организации адресной и  дифференцированной поддержки семей с детьми, профилактики безнадзорности и правонарушений несовершеннолетних, администрация Ливенского района постановляет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  Организовать оздоровление и отдых детей и подростков в возрасте от 7 до 17 лет (включительно) в Ливенском районе в 2014 году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1. в санаторно-оздоровительных учреждениях  Орловской области;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2. в загородных оздоровительных лагерях (бюджетных учреждениях Орловской области, оказывающих услуги по отдыху и оздоровлению детей и подростков в 2014 г.);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3. в пришкольных оздоровительных лагерях с дневным пребыванием детей и подростков (Приложение 1)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.4. на пришкольных оздоровительных площадках с дневным пребыванием детей и подростков (Приложение 2). 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Утвердить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1. состав Межведомственного Совета по организации отдыха и оздоровления детей  и подростков в Ливенском районе в 2014 году (Приложение 3)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2. положение о Межведомственном Совете  по организации отдыха и оздоровления детей и подростков в Ливенском районе в 2014 году  (Приложение 4)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3. план мероприятий по организации отдыха и оздоровления детей и подростков в Ливенском районе в 2014 году (Приложение 5)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Управлению образования  администрации  района (Ревин В.М.)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1. предусмотреть приобретение  бесплатных путевок в загородные оздоровительные лагеря (бюджетные учреждения Орловской области, оказывающие услуги по отдыху и оздоровлению детей и подростков в 2014 г.);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2. обеспечить работу пришкольных оздоровительных лагерей с дневным пребыванием детей и подростков , пришкольных оздоровительных площадок с дневным пребыванием детей и подростков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3. развивать активные формы оздоровления детей и подростков в 2014 году   (экологические акции, туристические слеты и др.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i w:val="false"/>
          <w:sz w:val="24"/>
          <w:szCs w:val="24"/>
        </w:rPr>
        <w:t>3.4.осуществлять содействие КУ ОО «Центр занятости населения Ливенского района»  в организации временных  рабочих мест для подростков в возрасте от 14 до 18 лет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3.5.организовать проведение конкурса «Лучший пришкольный лагерь   2014» и премировать  по итогам проведения летней оздоровительной кампании три лучших пришкольных лагеря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Руководителям образовательных учреждений: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i w:val="false"/>
          <w:sz w:val="24"/>
          <w:szCs w:val="24"/>
        </w:rPr>
        <w:t>4.1.приобрести  бесплатные путевки  в загородные оздоровительные лагеря (бюджетные учреждения Орловской области, оказывающие услуги по отдыху и оздоровлению детей и подростков в 2014 г.) в количестве 92 шт.; обеспечить работу пришкольных оздоровительных лагерей с дневным пребыванием детей и подростков с общим охватом 875 мест, пришкольных оздоровительных площадок с дневным пребыванием детей и подростков с общим охватом 161 мест  за счет средств бюджета Ливенского района для: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i w:val="false"/>
          <w:sz w:val="24"/>
          <w:szCs w:val="24"/>
        </w:rPr>
        <w:t>- детей-сирот, детей, оставшихся без попечения родителей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детей с ограниченными возможностями здоровья; 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детей из многодетных, неполных и опекунских семей; 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детей, безработных родителей;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детей, находящихся в трудной жизненной ситуации или социально-опасном положении, нуждающимся в особой социально-педагогической поддержке; 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одаренных детей, отличившихся в учебе, спорте, творчестве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детей, членов областных общественных детских, молодежных организаций, обучающихся в муниципальных образовательных учреждениях;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подростков, склонных к совершению правонарушений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детей военнослужащих, пострадавших в вооруженных конфликтах (по данным военных комиссариатов);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детей, пользующихся социальной поддержкой  в соответствии с Постановлением Правительства РФ от 31.12.2004 г. № 907 «О социальной защите граждан, подвергшихся воздействию радиации вследствие катастрофы на Чернобыльской АЭС» (ред. от 24.09.2010г.)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детей, состоящих в диспансерной группе учета по хроническому заболеванию в учреждениях здравоохранения и не имеющих общих медицинских противопоказаний к направлению в оздоровительные учреждения согласно приложению 18 к СанПиН 2.4.4.1204-03 «Санитарно- эпидемиологические требования к устройству, содержанию и организации режима работы загородных стационарных учреждений отдыха и оздоровления детей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детей (обучающиеся в муниципальных образовательных учреждениях Ливенского   района) работников бюджетной и внебюджетной сферы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4.2. организовать для  одаренных детей, обучающихся в муниципальных образовательных  учреждениях района, отдых и оздоровление  в БОУ ОО ДОД «Детский оздоровительно-образовательный (профильный) центр «Дружба»,   в профильной смене «Твое здоровье» для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2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 подростков,  в палаточном лагере  на базе БОУ ОО ДОД  «Детский оздоровительно-образовательный (профильный) центр  «Солнечный»,   в профильной смене «Школа безопасности»  для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17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детей и подростков, в палаточном лагере  на базе БОУ ОО ДОД  «Детский оздоровительно-образовательный (профильный) центр  «Алые паруса»,   в профильной смене «Учебные смены по основам НВП», для 35 юношей 10 классов    за счет средств субсидии областного бюджета (50 %) и за счет средств бюджета Ливенского района (50 %), палаточный лагер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3 обеспечить готовность  пришкольных оздоровительных лагерей с дневным пребыванием детей и подростков, пришкольных оздоровительных площадок с дневным пребыванием детей и подростков к 25.05.2014 г.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4. развивать активные формы оздоровления детей и подростков в 2014 году   (экологические акции, туристические слеты и др.)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5. организовать совместно с КУ ОО «Центр занятости населения Ливенского района»  работу ученических бригад с общим охватом 104 человека  в рамках программы «Содействие занятости населения Ливенского района»: за счет федеральных средств и частично за счет средств бюджета Ливенского район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.Филиалу по Ливенскому району  КУ ОО   «Областной центр  социальной защиты населения» (Могучих  К.В.) рекомендовать :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5.1. организовать оздоровление и отдых в загородных оздоровительных лагерях (учреждениях Орловской области, оказывающих услуги по отдыху и оздоровлению детей и подростков в 2014г.)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80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детей и подростков, находящих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рудной жизненной ситуации и социально-опасном положении, состоящих на учете за счет средств областного бюдж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i w:val="false"/>
          <w:sz w:val="24"/>
          <w:szCs w:val="24"/>
        </w:rPr>
        <w:t>6. БУ ОО  «Социально- реабилитационный центр для несовершеннолетних «Огонек» Ливенского района» (Могилевцева Е.Н.) рекомендовать открыть лагерь с дневным пребыванием для детей и подростков на базе учреждения для 30 детей из семей, находящихся в социально-опасном положении и трудной жизненной ситуации  за счет средств областного бюджет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 Отделу опеки и попечительства администрации района   (Ефанова И.А.)</w:t>
      </w:r>
      <w:r>
        <w:rPr>
          <w:rFonts w:cs="Arial" w:ascii="Arial" w:hAnsi="Arial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 с Управлением образования администрации района (Ревин В.М.) организовать оздоровление и отдых в загородных оздоровительных лагерях (учреждениях Орловской области, оказывающие услуги по отдыху и оздоровлению детей и подростков в 2014 г.) 12 детей и подростков, находящихся под опекой (попечительством) за счет бюджета Ливен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8. Установить стоимость питания в пришкольных оздоровительных лагерях с дневным пребыванием детей и подростков в сумме  122 рубля 00 коп. в день.  Продолжительность одной смены не менее 21 календарный ден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8.1. Производить ежедневно в пришкольных оздоровительных лагерях с дневным пребыванием отбор суточной пробы от каждой партии приготовленных блюд. В меню- требовании на выдачу продуктов питания к общему количеству   довольствующих детей, одна отобранная проба ставится плюсом.  Затраты  на приготовление и хранение суточных проб производятся из общих выделен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>9. Управлению финансов администрации  района (Дьяконова Л.А.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9.1. Обеспечить финансирование летнего отдыха за счет средств бюджета Ливенского района, исходя из заявки Управления образования администрации  района (Ревин В.М.), в том числ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1304000 рублей 00 коп. (Один миллион триста четыре  тысячи) рублей 00 коп. -  на  приобретение путевок в загородные, санаторно- оздоровительные лагеря (учреждения Орловской области, оказывающие услуги по отдыху и оздоровлению детей и подростков в 2014 г.) (Раздел 07, подраздел 07, целевые статьи  БП 07817, П 927837,вид расходов- 611, 612)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- 1977000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(Один миллион девятьсот семьдесят семь  тысяч ) рублей 00 коп. - на обеспечение работы пришкольных оздоровительных лагерей с дневным пребыванием детей и подростков (Раздел 07, подраздел 07, целевая статья БП 07817, вид расхода 611);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95300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евяносто пять тысяч триста) рублей 00 коп. – на приобретение путевок в Бюджетное образовательное учреждение Орловской области дополнительного образования детей  «Детский оздоровительно-образовательный (профильный) центр «Дружба»; Бюджетное образовательное учреждение Орловской  области  дополнительного образования детей «Детский оздоровительно-образовательный профильный (центр) «Солнечный», Бюджетное образовательное учреждение Орловской  области  дополнительного образования детей «Детский оздоровительно-образовательный профильный (центр) «Алые паруса»  (Раздел 07,подраздел 07,  целевая статья БП 07085, вид  расхода  611)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136000 (Сто тридцать шесть тысяч) рублей 00 коп. - на оплату работы ученических бригад 104 учащихся, согласно договорам с КУ  ОО «Центр занятости населения Ливенского района» за счет средств Управления образования  (Раздел 07, подраздел 02, целевая статья ПЦ 17852 вид расхода – 612)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15000 (Пятнадцать тысяч) рублей 00 коп. – на премирование трех лучших пришкольных оздоровительных лагерей с дневным пребыванием детей и подростков за счет средств Управления образования (Раздел 07, подраздел 02, целевая статья П 917836, вид расхода 240).</w:t>
      </w:r>
    </w:p>
    <w:p>
      <w:pPr>
        <w:pStyle w:val="Normal"/>
        <w:ind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i w:val="false"/>
          <w:sz w:val="24"/>
          <w:szCs w:val="24"/>
        </w:rPr>
        <w:t>9.2. Выделить на активные формы отдыха детей 187 200 рублей 00 коп. (Сто восемьдесят семь тысяч двести) рублей 00 коп. за счет средств, предусмотренных бюджетом текущего года, из них: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120200 рублей 00 коп. управлению образования администрации Ливенского района (Раздел 07 подраздел 02, целевая статья ПД 17851, вид расхода 240; Раздел 07,  подраздел 02, целевая статья БП 07816, вид расхода 611; Раздел 07, подраздел 02, целевая статья П 917836, вид расхода 240;  Раздел 07,  подраздел 02, целевая статья БП 07815, вид расхода 611  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67000 рублей 00 коп. администрации Ливенского района   по линии отдела по делам молодежи, физической культуре и спорта администрации района                     (6010707П417830360290-25,0тыс.рублей;6011102П617832240222–20,0тыс.рублей; 6011102П617832360290-22,0тыс.рублей)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сего: 3714500   (Три  миллиона  семьсот четырнадцать   тысяч  пятьсот ) рублей 00 коп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0. Рекомендовать МО МВД России «Ливенский» (Токарев А.В.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0.1.  предусмотреть совместно с  комиссией по делам несовершеннолетних и защите их прав  при администрации Ливенского района (Донина И.Л.) занятость в лагерях и трудоустройство детей и подростков, склонных к совершению правонарушений и преступлени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0.2. принять меры по обеспечению общественного порядка и безопасности жизни детей в период их пребывания в пришкольных оздоровительных лагерях с дневным пребыванием, а также при перевозках  организованных групп детей по маршрутам следования  к местам отдыха и обратно, по созданию условий для безопасного нахождения детей на улицах в период канику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1.Управлению культуры и архивного дела администрации района (Анисимова Е.Н.)  организовать проведение совместных мероприятий на базе сельских домов культуры и образовательных учреждений района (Приложение  5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2. Отделу по делам молодежи, физической культуре и спорту администрации района (Душевин С.С.) организовать проведение совместных мероприятий на базе образовательных учреждений района (Приложение 5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3. Рекомендовать главному врачу БУЗ ОО «Ливенская ЦРБ»                  (Крючков А.Н.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3.1. обеспечить  бесплатное прохождение медицинской комиссии работниками летних оздоровительных лагерей, детьми и подросткам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3.2. обеспечить осуществление работниками сельских ФАПов  проведение ежедневного медицинского контроля за состоянием здоровья детей, наряду с администрацией учреждения производить контроль за питанием детей, выполнением режима и проведением оздоровительных мероприятий в пришкольных оздоровительных лагерях с дневным пребывание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4. Рекомендовать начальнику ТОУ Роспотребнадзор по Орловской области в г. Ливны (Сальков В.И.)   обеспечить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бесплатное обучение работников пришкольных оздоровительных лагерей Санитарному минимуму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контроль за питанием, содержанием и трудовой деятельностью детей и подростков в пришкольных оздоровительных лагеря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5. Руководителям образовательных учреждений района, начальникам пришкольных оздоровительных лагерей  и площадок усилить работу по обеспечению безопасности жизни и здоровья  дет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6. Контроль за исполнением настоящего постановления возложить              на заместителя главы администрации по социально-экономическим  вопросам Калинину Л.И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Глава  района                              </w:t>
        <w:tab/>
        <w:t xml:space="preserve">                    Ю.Н. Ревин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 района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 16.04.2014 г. № 146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Список пришкольных оздоровительных  лагерей с дневным пребыванием детей и подростков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5040"/>
        <w:gridCol w:w="1618"/>
        <w:gridCol w:w="3242"/>
      </w:tblGrid>
      <w:tr>
        <w:trPr>
          <w:trHeight w:val="12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4" w:right="106" w:hanging="426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-284" w:right="106" w:hanging="426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8" w:right="293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8" w:right="293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30"/>
              <w:ind w:left="298" w:right="293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образовательного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.И. О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а лагеря</w:t>
            </w:r>
          </w:p>
          <w:p>
            <w:pPr>
              <w:pStyle w:val="Normal"/>
              <w:shd w:fill="FFFFFF" w:val="clear"/>
              <w:spacing w:lineRule="exact" w:line="230"/>
              <w:ind w:right="293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е кол-во детей (школьни-ков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звание пришкольного оздоровительного лагеря с дневным пребыванием детей и подростк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Баранов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уднева Людмила Никола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 «Вязово-Дубрав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фанова Татьяна Алексе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етерок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МБОУ «Дутов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Белецкая Галина Ивановна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 xml:space="preserve">МБОУ «Казан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Харламова Наталья Юр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лавян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 «Козьмин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ворова Вера Алексе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Алые парус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Коротыш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ухотерина Ольга Васи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МБОУ «Ливен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геева Светлана Анато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МБОУ «Липовец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абокина Галина Анато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Улыб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МБОУ «Орлов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Подлобошникова Татьяна Анатольевн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Чай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МБОУ «Покров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убанова Наталья Владими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Юность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Речиц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лаковская Александра Викто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 Росстан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ашарина Надежда Александ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омантик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 «Сергиев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ванина Светлана Алексе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осмос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МБОУ «Сахзавод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исимова Валентина Григор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4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 Успен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Самойлова Наталья Анатольевн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МБОУ «Хвощев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Чурилова Ольга Юо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25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Улыбка»</w:t>
            </w:r>
          </w:p>
        </w:tc>
      </w:tr>
      <w:tr>
        <w:trPr>
          <w:trHeight w:val="2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 «Вязовицкая О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ртюхина Нина Васи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Екатеринов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Кузнецова Лариса Вадимовн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МБОУ «Соснов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Губарь Людмила Михайловн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етерок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Здоровец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Красова Светлана Никола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Николь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акашова Наталья Пет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адуг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Остров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Пешкова Светлана Васи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адуг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МБОУ «Липовец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ельникова Светлана Никола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оманти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 «Введенская 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Тупикина Светлана Михайл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Дружб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7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 района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 16.04.2014г. №  146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писок пришкольных оздоровительных площадок с дневным пребыванием детей и подростк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4"/>
        <w:gridCol w:w="6480"/>
        <w:gridCol w:w="3780"/>
      </w:tblGrid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разовательного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учреж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 О.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а  площадк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-во детей</w:t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МБОУ «Навесненская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С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Жирова Нина Борис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ировская основная школ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Хорошилова Татья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углянская основная школ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ашковская Ир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 «Воротынская 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оробьёва Людмил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Теличенская основная школ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ванилова Надежд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МБОУ «Троицкая 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рикова  Надежд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 «Калининская 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овикова Наталья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 «Куначенская 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ияшко Татья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сего 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6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 постановлению администрации                                                                                                                                      Ливенского района                                                                                                                    от 16.04.2014 г. №  146</w:t>
      </w:r>
    </w:p>
    <w:p>
      <w:pPr>
        <w:pStyle w:val="Normal"/>
        <w:shd w:fill="FFFFFF" w:val="clear"/>
        <w:spacing w:before="355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color w:val="000000"/>
          <w:spacing w:val="-4"/>
          <w:sz w:val="24"/>
          <w:szCs w:val="24"/>
        </w:rPr>
        <w:t>СОСТАВ</w:t>
      </w:r>
    </w:p>
    <w:p>
      <w:pPr>
        <w:pStyle w:val="Normal"/>
        <w:shd w:fill="FFFFFF" w:val="clear"/>
        <w:spacing w:lineRule="exact" w:line="394"/>
        <w:ind w:right="538" w:firstLine="24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2"/>
          <w:sz w:val="24"/>
          <w:szCs w:val="24"/>
        </w:rPr>
        <w:t xml:space="preserve">Межведомственного Совета по организации оздоровления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и отдыха детей и подростков в Ливенском районе в 2014 году</w:t>
      </w:r>
    </w:p>
    <w:p>
      <w:pPr>
        <w:pStyle w:val="Normal"/>
        <w:shd w:fill="FFFFFF" w:val="clear"/>
        <w:spacing w:lineRule="exact" w:line="394"/>
        <w:ind w:right="538" w:firstLine="24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8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линина Лидия Иван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заместитель главы администрации Ливенского района по социально-экономическим вопросам, председатель Межведомственного Совет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вин Валерий Михайло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управления образования администрации Ливенского района, заместитель председателя Межведомственного Совет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шевин Сергей Сергее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отдела по делам молодежи, физической культуре и спорту администрации Ливенского района, ответственный секретарь Межведомственного Совет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Ефанова Ирина Леонидовна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отдела опеки и попечительства администрации Ливенского 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ыщев Павел Алексее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заместитель начальника управления образования администрации Ливенского 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исимова Елена Никола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 начальник управления культуры и архивного дела администрации Ливенского 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онина Инесса Леонид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ответственный секретарь комиссии по делам несовершеннолетних и защите их прав при администрации Ливенского 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ьяконова Лариса Анатоль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управления финансов администрации Ливенского 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асавкина Татьяна Валентин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директор КУ ОО «Центр занятости населения  Ливенского района» 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гучих Клавдия Василь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заведующая филиалом по Ливенскому району КУ ОО  «Областной центр социальной защиты населения»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Могилевцева Елена Николаевна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директор БУ ОО  «Социально- реабилитационный центр для несовершеннолетних «Огонек» Ливенского района»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ентюхов Андрей Ивано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председатель Совета потребительского общества «Общепит»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альков Владимир Ивано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ТОУ Роспотребнадзора по Орловской области в г. Ливны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чельникова Ирина Владимир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ведущий специалист  Управления образования администрации Ливен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Жукова  Елена Петровна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главный специалист по труду отдела по экономике, предпринимательству, труду и размещению муниципальных заказов администрации Ливенского 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Харламова Лариса Алексе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заместитель главного врача БУЗ ОО «Ливенская ЦРБ» по детству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окарев Андрей Владимиро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 МО МВД России «Ливенский»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озоров Андрей Александро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ОНД по Ливенскому района (по 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ind w:right="538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здняков Николай Петро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 начальник отдела по мобилизационной  подготовке, ГО и ЧС администрации Ливенского района;</w:t>
            </w:r>
          </w:p>
        </w:tc>
      </w:tr>
    </w:tbl>
    <w:p>
      <w:pPr>
        <w:pStyle w:val="Normal"/>
        <w:shd w:fill="FFFFFF" w:val="clear"/>
        <w:spacing w:lineRule="exact" w:line="394"/>
        <w:ind w:right="538" w:firstLine="24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  <w:color w:val="000000"/>
          <w:spacing w:val="-5"/>
        </w:rPr>
      </w:pPr>
      <w:r>
        <w:rPr>
          <w:b w:val="false"/>
          <w:i w:val="false"/>
          <w:color w:val="000000"/>
          <w:spacing w:val="-5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pacing w:val="-5"/>
        </w:rPr>
      </w:pPr>
      <w:r>
        <w:rPr>
          <w:b w:val="false"/>
          <w:i w:val="false"/>
          <w:color w:val="000000"/>
          <w:spacing w:val="-5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 постановлению администрации                                                                                                                                      Ливенского района                                                                                                                                         от 16.04.2014 г. №  146</w:t>
      </w:r>
    </w:p>
    <w:p>
      <w:pPr>
        <w:pStyle w:val="FR1"/>
        <w:ind w:left="5760"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FR1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TextBody"/>
        <w:rPr/>
      </w:pPr>
      <w:r>
        <w:rPr>
          <w:rFonts w:cs="Arial" w:ascii="Arial" w:hAnsi="Arial"/>
          <w:bCs/>
          <w:sz w:val="24"/>
          <w:szCs w:val="24"/>
        </w:rPr>
        <w:t>о Межведомственном Совете по организации оздоровления и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дыха детей и подростков в Ливенском районе в 2014 году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36"/>
        <w:ind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Общие положения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1.1. Межведомственный Совет по организации оздоровления и отдыха детей и подростков, (далее именуемый - Совет) образуется в целях координации деятельности органов местного самоуправления, структурных подразделений, учреждений и организаций, общественных объединении, направленной на усиление защиты интересов семьи и детства, максимального удовлетворения потребности в оздоровлении и отдыхе детей, подростков и молодёжи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2. Совет в своей деятельности руководствуется Конституцией РФ, федеральными законами, Указами  Президента РФ, постановлениями и распоряжениями Правительства РФ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, нормативными правовыми актами  Орловской области и Ливенского района</w:t>
      </w:r>
      <w:r>
        <w:rPr>
          <w:rFonts w:cs="Arial" w:ascii="Arial" w:hAnsi="Arial"/>
          <w:b w:val="false"/>
          <w:i w:val="false"/>
          <w:sz w:val="24"/>
          <w:szCs w:val="24"/>
        </w:rPr>
        <w:t>, а также настоящим Положением.</w:t>
      </w:r>
    </w:p>
    <w:p>
      <w:pPr>
        <w:pStyle w:val="Normal"/>
        <w:ind w:right="360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2. Основные задачи и функции Совета </w:t>
      </w:r>
    </w:p>
    <w:p>
      <w:pPr>
        <w:pStyle w:val="Normal"/>
        <w:ind w:right="-6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1. Основными задачами Совета являются:</w:t>
      </w:r>
    </w:p>
    <w:p>
      <w:pPr>
        <w:pStyle w:val="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целей и основных направлений развития системы оздоровления и отдыха детей и подростк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координация деятельности органов местного самоуправления, структурных подразделений, учреждений и организаций, общественных объединении по вопросам организации оздоровления детей, подростков и молодёжи;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подготовка и внесение в установленном порядке предложений по совершенствованию нормативных правовых актов по вопросам организации оздоровления и отдыха детей и подростков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2. Совет в соответствии с возложенными на него задачами выполняет следующие фун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рассматривает вопросы, связанные с реализацией федеральных и областных законодательных актов, ориентированных на данную сферу;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координирует деятельность органов местного самоуправления, структурных подразделений, учреждений и организаций, общественных объединений по вопросам организации оздоровления детей, подростков и молодёж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вносит в установленном порядке предложения по определению источников финансирования и распределения средств и материальных ресурсов, используемых на реализацию программ направленных на отдых и оздоровление детей, подростков и молодёж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взаимодействует со средствами массовой информации с целью освещения различных аспектов деятельности в сфере отдыха и оздоровления.</w:t>
      </w:r>
    </w:p>
    <w:p>
      <w:pPr>
        <w:pStyle w:val="Normal"/>
        <w:spacing w:before="10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Состав Совета</w:t>
      </w:r>
    </w:p>
    <w:p>
      <w:pPr>
        <w:pStyle w:val="Normal"/>
        <w:spacing w:before="20" w:after="0"/>
        <w:ind w:right="20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1. Состав Совета утверждается Постановлением администрации Ливе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2. В состав Совета входят: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председатель Совета;        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заместитель председателя Совета; 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ответственный секретарь Совета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члены Совета - представители администрации Ливенского района, учреждений и организаций, общественных объединений района (по согласованию)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3. Совет осуществляет свою деятельность на общественных началах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Организация работы Совета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1. Ответственным за работу Совета является председатель Совета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2. Основной формой работы Совета является заседание;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3. Заседания Совета проводятся по мере необходимости и считаются правомочными, если на них присутствуют не менее половины их членов;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4. Дату, повестку и время заседаний формирует председатель Совета или заместитель;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5. Члены Совета в своей деятельности вправе:</w:t>
      </w:r>
    </w:p>
    <w:p>
      <w:pPr>
        <w:pStyle w:val="Normal"/>
        <w:spacing w:before="80" w:after="0"/>
        <w:ind w:right="40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вносить предложения на обсуждение Совета по вопросам, отнесенным к ведению Сов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участвовать в обсуждении и выработке решений по вопросам: отнесённым к ведению совета;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в случае несогласия с принятым решением Совета излагать в письменном  виде особое мнение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.6. Члены Совета обладают равными правами при обсуждении рассматриваемых на заседании вопросов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4.7.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Ответственный секретарь работает под руководством председателя Совета и выполняет следующие функции:</w:t>
      </w:r>
    </w:p>
    <w:p>
      <w:pPr>
        <w:pStyle w:val="Style14"/>
        <w:ind w:left="0" w:right="400" w:firstLine="720"/>
        <w:rPr/>
      </w:pPr>
      <w:r>
        <w:rPr>
          <w:rFonts w:cs="Arial" w:ascii="Arial" w:hAnsi="Arial"/>
          <w:szCs w:val="24"/>
        </w:rPr>
        <w:t>- информирует членов Совета и приглашённых о дате, месте, времени и повестке дня заседания Сов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40" w:after="0"/>
        <w:ind w:lef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запрашивает в установленном порядке по поручению Совета информацию, необходимую для работы Совета;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ведёт протоколы заседаний Совета;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- обеспечивает тиражирование проектов решений, сборников информации и других справочных материалов, необходимых для работы Совета.</w:t>
      </w:r>
    </w:p>
    <w:p>
      <w:pPr>
        <w:pStyle w:val="3"/>
        <w:spacing w:lineRule="auto" w:line="240"/>
        <w:rPr/>
      </w:pPr>
      <w:r>
        <w:rPr>
          <w:rFonts w:cs="Arial" w:ascii="Arial" w:hAnsi="Arial"/>
          <w:sz w:val="24"/>
          <w:szCs w:val="24"/>
        </w:rPr>
        <w:t>4.8. Решения Совета принимаются простым большинством голосов, присутствующих на заседании членов Совета и оформляются протоколом, который подписывает председатель или его заместитель, председательствующий на заседании и ответственный секретарь.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9.Организационно-техническое и документационное обеспечение деятельности Совета, подготовку материалов и проектов решений, подлежащих рассмотрению на заседании, осуществляет Управление образования администрации района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10. Решения Совета, принятые в пределах его компетенции, носят рекомендательный характер.</w:t>
      </w:r>
    </w:p>
    <w:p>
      <w:pPr>
        <w:pStyle w:val="Normal"/>
        <w:spacing w:before="80" w:after="0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11. Организационно-техническое обеспечение деятельности Совета осуществляет управление образования администрации Ливенского района.</w:t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right="922" w:hanging="0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Приложение 5 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 постановлению администрации                                                                                                                                      Ливенского района                                                                                                                                         от 16.04.2014 г. № 146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 Л А Н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лан мероприятий по организации отдыха и оздоровления детей и подростков в Ливенском районе в 2014 году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Провести рабочие совещания с руководителями образовательных учреждений района, на базе которых организованы пришкольные оздоровительные лагеря с дневным пребыванием и  пришкольные оздоровительные площадк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апрель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Управление 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Организовать обучение работников столовых, начальников лагерей и воспитателей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апрель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Управление образования, ТОУ  Роспотребнадзор  (по согласованию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Провести рабочее совещание начальников оздоровительных лагерей, воспитателей и заинтересованных служб и ведомств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8  ма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Управление 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4. Провести заседание Межведомственного Совета 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5 ма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Управление 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5. Осуществить своевременную подготовку летней оздоровительной базы, обеспечить ее необходимыми кадрами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до 18  ма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Управление 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. Запланировать работу кружков и спортивных секций на период работы летних оздоровительных лагерей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апрель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 Управление образования, МБОУ ДОД «Детско-юношеская спортивная школа», МБОУ ДОД «Центр детского творчества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7. Организовать однодневные экскурсии по литературным, историческим и культурным местам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в: Образовательные учреждения района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8. Провести краеведческие викторины, посвященные  Дню рождения  Ливенского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июнь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образовательные учреждения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9. Организовать экскурсионные поездки по местам боевой славы, встречи с ветеранами В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образовательные учреждения района,  Управление 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0. Международный День защиты детей. Конкурсы рисунков, праздники песни и танцев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 июн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начальники пришкольных лагерей, воспитател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1. Организовать проведение праздничных развлекательных дискотек,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онкурсы рисунков, стихов, посвященных Дню Ливе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-7 июн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Управление образования, образовательные учреждения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2. Проведение спортивно – массовых мероприятий в лагерях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отв: Управление образования, МБОУ ДОД «Детско-юношеская спортивная школа»,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3. Слет старшеклассников «Уголок России -отчий дом», посвященный  Дню рождения Ливенского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7 июн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 МОУ ДОД «Центр детского творчества», Отдел по делам молодежи, физической культуре и спорту администрации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4. Спартакиада среди школьных лагерей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3 -  13 июня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: Отдел по делам молодежи, физической культуре и спорту администрации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5. Неделя милосердия (помощь престарелым людям, ветеранам ВОВ, ветеранам труда и тыла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1-16 июн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 начальники пришкольных лагерей, ст.вожатые, воспитател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6. День памяти (встречи с участниками ВОВ, солдатскими вдовами, воинами интернационалистами), конкурс «Песни, опаленные войной», конкурс юных художников «Победа всегда с нами»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2 июн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Управление образования, начальники лагерей, воспитатели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7. Закрытие смены лагеря. Костер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(по плану работы лагерей)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начальники лагерей, воспитатели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8. Конкурс рисунков на асфальте «Если хочешь быть здоров…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(по запросу образовательных учреждений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 Центр ПМСС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9. Гражданский Форум: «Наркотики и дети»; «Как сохранить будущее»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  Центр ПМСС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0. Чемпионат Орловской области по футболу среди школьников «Кожаный мяч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Отдел по делам молодежи, ФК и спорту администрации района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1. «Я учусь владеть собой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 запросу образовательных учреждений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 Центр ПМСС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22.Спортивный  праздник, посвященный Дню Ливенского района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7 июня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в. Отдел по делам молодежи, ФК и спорту администрации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ероприятия, проводимые Управлением по культуре и архивному делу  администрации района в пришкольных оздоровительных лагерях: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Салют, ромашковое лето» - посвященное Дню защиты детей, 1 ию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Праздник детства – это я и ты» - игровая программа, посвящённая открытию лагерной смены, 3 ию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В гости к славному Салтану» - литературная игра к Пушкинскому дню России, 6 ию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«Романтика школьного лагеря» - игры на свежем воздухе, 10 ию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Россия родина моя!» - праздничный концерт, 12 ию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Дружно, смело с оптимизмом, за здоровый образ жизни» - час здоровья, 17 ию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Наперегонки с летом» - спортивный праздник на открытом воздухе, 20 ию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Дружба начинается с улыбки» - праздничная программа, посвящённая закрытию лагерной смен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Оранжевое лето – 2014г.» - конкурсно - развлекательная программа коллективов художественной самодеятельности МБУ «ЦРДК»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ind w:left="360" w:firstLine="348"/>
        <w:jc w:val="both"/>
        <w:rPr>
          <w:vanish/>
          <w:sz w:val="20"/>
          <w:szCs w:val="20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ыезды в лагеря согласно графику в течение всего периода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hanging="0"/>
      <w:outlineLvl w:val="0"/>
    </w:pPr>
    <w:rPr>
      <w:rFonts w:cs="Courier New"/>
      <w:bCs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6560" w:firstLine="5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firstLine="720"/>
    </w:pPr>
    <w:rPr>
      <w:rFonts w:cs="Courier New"/>
      <w:b w:val="false"/>
      <w:i w:val="false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60" w:after="0"/>
      <w:ind w:firstLine="420"/>
    </w:pPr>
    <w:rPr>
      <w:rFonts w:cs="Courier New"/>
      <w:b w:val="false"/>
      <w:i w:val="false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79"/>
      <w:ind w:firstLine="720"/>
      <w:jc w:val="both"/>
    </w:pPr>
    <w:rPr>
      <w:rFonts w:cs="Courier New"/>
      <w:b w:val="false"/>
      <w:i w:val="false"/>
    </w:rPr>
  </w:style>
  <w:style w:type="paragraph" w:styleId="Style14">
    <w:name w:val="Цитата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Cs/>
      <w:i w:val="false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1:00Z</dcterms:created>
  <dc:creator>Пользователь</dc:creator>
  <dc:description/>
  <cp:keywords/>
  <dc:language>en-US</dc:language>
  <cp:lastModifiedBy>Упр_орг</cp:lastModifiedBy>
  <cp:lastPrinted>2014-04-16T08:16:00Z</cp:lastPrinted>
  <dcterms:modified xsi:type="dcterms:W3CDTF">2014-04-22T10:49:00Z</dcterms:modified>
  <cp:revision>7</cp:revision>
  <dc:subject/>
  <dc:title>РОССИЙСКАЯ  ФЕДЕРАЦИЯ</dc:title>
</cp:coreProperties>
</file>