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 мая 2014 г. </w:t>
        <w:tab/>
      </w:r>
      <w:r>
        <w:rPr>
          <w:rFonts w:eastAsia="Arial" w:cs="Arial" w:ascii="Arial" w:hAnsi="Arial"/>
          <w:sz w:val="24"/>
          <w:szCs w:val="24"/>
        </w:rPr>
        <w:t>№  165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 утверждении Порядка осуществления контроля за соблюдени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конодательства Российской Федерации и иных правовых актов 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нтрактной системе в сфере закупок товаров, работ, услуг для обеспеч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униципальных нужд Ливенского района Орловской области</w:t>
      </w:r>
    </w:p>
    <w:p>
      <w:pPr>
        <w:pStyle w:val="Normal"/>
        <w:shd w:fill="FFFFFF" w:val="clear"/>
        <w:ind w:firstLine="8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 со   статьей 99  Федерального  закона  от 05.04.2013 года  №44-ФЗ   «О контрактной   системе   в   сфере   закупок   товаров, работ, услуг для   обеспечения   государственных   и муниципальных нужд», администрация Ливенского района </w:t>
      </w:r>
      <w:r>
        <w:rPr>
          <w:bCs/>
          <w:sz w:val="24"/>
          <w:szCs w:val="24"/>
        </w:rPr>
        <w:t>п о с т а н о в л я е 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 Утвердить Порядок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Ливенского района Орловской области, согласно при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района (Болотская Н.А.) разместить настоящее постановление на официальном сайте муниципального образования -  Ливенский район в информационно-телекоммуникационной сети «Интернет» и опубликовать в газете «Ливенский край»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3. Настоящее постановление вступает в силу с 07.04.2014 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Ю.Н.Ревин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  <w:br/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а Орловской област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т 08 мая 2014г. № 165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ения контроля за соблюдением законодательств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ой Федерации и иных нормативных правовых актов о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ной системе в сфере закупок товаров, работ, услуг дл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я муниципальных нужд Ливенского района Орловской област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Style15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Порядок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Ливенского района Орловской области (далее - Порядок) разработан в соответствии с требованиями Федерального закона от 05.04.2013  года №44-ФЗ «О контрактной системе в сфере закупок товаров, работ, услуг для обеспечения государственных и муниципальных нужд» (далее по тексту - Федеральный закон №44-ФЗ)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1.2.Настоящим Порядком определяются способы осуществления контроля за соблюдением законодательства Российской Федерации и иных правовых актов о контрактной системе в сфере закупок для муниципальных нужд (далее - муниципальные нужды)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1.3. Уполномоченным органом на осуществление контроля за соблюдением действующего законодательства в сфере закупок является отдел по осуществлению контроля в сфере закупок товаров, работ, услуг администрации Ливенского района Орловской области (далее - Отдел)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1.4. Предметом проведения проверок является соблюдение требований законодательства Российской Федерации и иных правовых актов о контрактной системе в сфере закуп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5 Субъектами проверок в сфере закупок товаров, работ, услуг для обеспечения муниципальных нужд Ливенского района Орловской области являются заказчики, контрактные службы, контрактные управляющие, комиссии по осуществлению закупок и их члены, уполномоченные органы, уполномоченные учреждения, специализированные организации (далее - субъект проверки)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1.6. При осуществлении контроля Отдел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использует информационные ресурсы по вопросам осуществления закупок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запрашивает необходимые для проведения проверок документы и сведения;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- получает необходимые объяснения по предмету проверк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осуществляет осмотр предметов проверки, документов и информации, содержащейся на любых ее носителях, в необходимых случаях осуществляет копирование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привлекает независимых специалистов и (или) экспертов, если для осуществления проверки требуются специальные зн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7. Контроль в сфере закупок субъектов проверок осуществляется в отношении: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- исполнения обязанностей по планирова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соблюдения требований к обоснованности закупок при формировании планов закупок и обоснованности закупок;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- нормирования в сфере закупок при планировании закупок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обоснования невозможности или нецелесообразности использования иных способов определения поставщика (подрядчика, исполнителя), цены контракта и иных существенных условий контракта при осуществлении закупки у единственного поставщика (подрядчика, исполнителя)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соответствия поставленного товара, выполненной работы (ее результата) или оказанной услуги условиям контракта, достижения целей закупки и целевого использования поставленных товаров, результа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соответствия использования поставленного товара, выполненной работы (ее результата) или оказанной услуги целям осуществления закуп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соблюдения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соблюдения осуществления закупки у субъектов малого предпринимательства, социально ориентированных некоммерческих организац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осуществления контрол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. 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Ливенского района Орловской области осуществляется путем проведения плановых и внеплановых проверок субъектов прове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 Плановые проверки осуществляются на основании плана проверок, утверждаемого распоряжением администрации Ливенского района. План проверок утверждается на шесть месяце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 Субъекту проверки направляется уведомление о проведении проверки в срок не позднее, чем за пять рабочих дней до даты проведения проверки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2.4. Периодичность плановых проверок устанавливается в отношен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каждого заказчика, контрактной службы заказчика, контрактного управляющего, постоянно действующей комиссии по осуществлению закупок и ее членов, уполномоченного органа, уполномоченного учреждения, но не чаще чем один раз в шесть месяце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каждой специализированной организации, комиссии по осуществлению закупки, но не чаще чем один раз за период проведения каждого определения поставщика (подрядчика, исполнителя)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2.5. Основанием для проведения внеплановых проверок служи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обращение участника закупки либо осуществляющих общественный контроль общественного объединения или объединения юридических лиц с жалобой на действия (бездействие) заказчика, уполномоченного органа, уполномоченного учреждения, специализированной организации или комиссии по осуществлению закупок, ее членов, должностных лиц контрактной службы, контрактного управляющег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информация о нарушениях законодательства Российской Федерации и иных нормативных правовых актов о контрактной системе в сфере закупок товаров, работ, услуг для муниципальных нужд Ливенского района;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- истечение срока исполнения ранее выданного предпис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Срок проведения проверки не может превышать 45 рабочих дней. Проверка продляется не более чем на 30 рабочих дней в случаях, связанных с необходимостью проведения сложных и (или) длительных исследований, испытаний, экспертиз и расследований на основании распоряжения администрации Ливенского района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2.7. Результаты проверки оформляются ак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8. Не допускается включение в акт проверки различного рода выводов, предположений и фактов, не подтвержденных документами или результатами прове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9. Материалы проверки состоят из акта и надлежаще оформленных приложений, на которые имеются ссылки в акте (документы, копии документов, сводные справки, объяснения должностных лиц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0. Один экземпляр оформленного акта проверки вручается субъекту проверки под расписку в получении с указанием даты пол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1. При наличии возражений или замечаний по акту субъект проверки делает об этом оговорку перед своей подписью и представляет возражения, подкрепленные документами не позднее трех рабочих дней со дня подписания акта. Возражения, поступившие в отдел позже указанных сроков, к рассмотрению не приним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2. В случаях, если при проведении проверки, выявлены нарушения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Ливенского района Орловской области Отде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выдает субъекту проверки обязательное для исполнения предписание об устранении выявленных нару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обращается в суд, арбитражный суд с исками о признании осуществленных закупок недействительными в соответствии с Гражданским кодекс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тдел вправе не выдавать предписание только в случае выявления нарушений законодательства о контрактной системе в сфере закупок товаров, работ, услуг, которые не повлияли и не могли повлиять на результаты проведения закуп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3. Отдел размещает на официальном сайте единой информационной системы в сфере закупок в информационно-телекоммуникационной сети «Интернет» информацию о проведении отделом плановых и внеплановых проверок, об их результатах, и выданных предписаниях субъекту проверки, в течение трех рабочих дней с даты выдачи предписания и (или) подписания акта проверки. Предписание подлежит исполнению в срок, установленный таким предписа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4. Субъекты проверки могут обжаловать акты и предписания в порядке предусмотренны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5. Перечень должностных лиц, уполномоченных на проведение проверки, утверждается распоряжением администрации Ливенского района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2.16. Должностные лица при проведении проверк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знакомятся со всеми документами, имеющими отношение к проверке, в том числе, хранящимися в электронной форме в базах данных, проверяемых субъектов проверки, получать необходимые коп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получают необходимые письменные объяснения от должностных и иных лиц субъекта проверки, справки сведения по вопросам, возникающим в процессе проверки, заверенные копии документов, а также эти документы в электронным виде. В случае отказа от предоставления указанных объяснений и сведений в акт проверки вносится соответствующая запис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запрашивают и получают необходимые для работы материалы от структурных подразделений администрации Ливенского района, муниципальных учреждений и предприятий, иных организаций и граждан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2.17. Должностные лица при проведении проверки обяза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добросовестно выполнять возложенные на них функции в установленном законом порядк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соблюдать требования действующего законодательства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сохранять государственную, служебную, коммерческую и иную охраняемую законом тайну, ставшую известной при проведении провер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8. При выявлении в результате проведения проверок факта совершения субъектом проверки действия (бездействия), содержащего признаки административного правонарушения или состава преступления, Отдел обязан в течение двух рабочих дней со дня выявления такого факта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19. Вопросы, не урегулированные настоящим Порядком, подлежат рассмотрению в порядке, предусмотренном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28:00Z</dcterms:created>
  <dc:creator>User</dc:creator>
  <dc:description/>
  <cp:keywords/>
  <dc:language>en-US</dc:language>
  <cp:lastModifiedBy>user</cp:lastModifiedBy>
  <cp:lastPrinted>2014-05-07T11:50:00Z</cp:lastPrinted>
  <dcterms:modified xsi:type="dcterms:W3CDTF">2014-05-12T09:40:00Z</dcterms:modified>
  <cp:revision>4</cp:revision>
  <dc:subject/>
  <dc:title/>
</cp:coreProperties>
</file>