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240" w:after="12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04495" cy="511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августа 2014г.</w:t>
        <w:tab/>
      </w:r>
      <w:r>
        <w:rPr>
          <w:rFonts w:eastAsia="Arial" w:cs="Arial" w:ascii="Arial" w:hAnsi="Arial"/>
          <w:sz w:val="22"/>
          <w:szCs w:val="22"/>
        </w:rPr>
        <w:t>№ 286</w:t>
      </w:r>
    </w:p>
    <w:p>
      <w:pPr>
        <w:pStyle w:val="Normal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т 18 июля 2011 года №200 «Об утвержде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ложения о комиссии по повыш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стойчивости функционирования экономик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Ливенского района в чрезвычайных ситуациях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связи с изменениями кадрового состава и привидением в соответств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х правовых актов администрации Ливенского района, администрация Ливенского района постановляет:</w:t>
      </w:r>
    </w:p>
    <w:p>
      <w:pPr>
        <w:pStyle w:val="Normal"/>
        <w:tabs>
          <w:tab w:val="clear" w:pos="709"/>
          <w:tab w:val="left" w:pos="1457" w:leader="none"/>
        </w:tabs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Внести изменения в постановление администрации Ливенского района от 18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юля 2011 года №200 «Об утверждении Положения о комиссии по повышению устойчивости функционирования экономики Ливенского района в чрезвычайных ситуациях», изложив приложение 3 к постановлению в следующей редакции, прилагаетс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правлению организационно-кадровой, контрольной работы и информационно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ационного обеспечения администрации Ливенского района (Н.А. Болотская)       обеспечить официальное опубликование настоящего постановления в газете «Ливенский край» и размещ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Настоящее постановление вступает в силу после его официального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перв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я главы администрации района по координации производственной деятельности Кожухова А.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 района                                                                                      Ю.Н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lang w:eastAsia="ar-SA"/>
        </w:rPr>
        <w:t xml:space="preserve">Приложение </w:t>
      </w:r>
    </w:p>
    <w:p>
      <w:pPr>
        <w:pStyle w:val="Normal"/>
        <w:tabs>
          <w:tab w:val="clear" w:pos="709"/>
          <w:tab w:val="left" w:pos="7169" w:leader="none"/>
        </w:tabs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</w:t>
      </w:r>
      <w:r>
        <w:rPr>
          <w:rFonts w:eastAsia="Times New Roman"/>
          <w:lang w:eastAsia="ar-SA"/>
        </w:rPr>
        <w:t>к постановлению администрации</w:t>
      </w:r>
    </w:p>
    <w:p>
      <w:pPr>
        <w:pStyle w:val="Normal"/>
        <w:tabs>
          <w:tab w:val="clear" w:pos="709"/>
          <w:tab w:val="left" w:pos="7169" w:leader="none"/>
        </w:tabs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/>
          <w:lang w:eastAsia="ar-SA"/>
        </w:rPr>
        <w:t>Ливенского района</w:t>
      </w:r>
    </w:p>
    <w:p>
      <w:pPr>
        <w:pStyle w:val="Normal"/>
        <w:tabs>
          <w:tab w:val="clear" w:pos="709"/>
          <w:tab w:val="left" w:pos="3799" w:leader="none"/>
        </w:tabs>
        <w:jc w:val="center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</w:t>
      </w:r>
      <w:r>
        <w:rPr>
          <w:rFonts w:eastAsia="Times New Roman"/>
          <w:lang w:eastAsia="ar-SA"/>
        </w:rPr>
        <w:t xml:space="preserve">от 18.08. 2014г. № 286       </w:t>
      </w:r>
    </w:p>
    <w:p>
      <w:pPr>
        <w:pStyle w:val="Normal"/>
        <w:tabs>
          <w:tab w:val="clear" w:pos="709"/>
          <w:tab w:val="left" w:pos="3799" w:leader="none"/>
        </w:tabs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Состав</w:t>
      </w:r>
    </w:p>
    <w:p>
      <w:pPr>
        <w:pStyle w:val="Normal"/>
        <w:tabs>
          <w:tab w:val="clear" w:pos="709"/>
          <w:tab w:val="left" w:pos="3799" w:leader="none"/>
        </w:tabs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омиссии по обеспечению устойчивости функционирования</w:t>
      </w:r>
    </w:p>
    <w:p>
      <w:pPr>
        <w:pStyle w:val="Normal"/>
        <w:tabs>
          <w:tab w:val="clear" w:pos="709"/>
          <w:tab w:val="left" w:pos="3799" w:leader="none"/>
        </w:tabs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экономики Ливенского района</w:t>
      </w:r>
    </w:p>
    <w:p>
      <w:pPr>
        <w:pStyle w:val="Normal"/>
        <w:tabs>
          <w:tab w:val="clear" w:pos="709"/>
          <w:tab w:val="left" w:pos="3799" w:leader="none"/>
        </w:tabs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237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75"/>
        <w:gridCol w:w="2505"/>
        <w:gridCol w:w="3622"/>
      </w:tblGrid>
      <w:tr>
        <w:trPr>
          <w:trHeight w:val="291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№ </w:t>
            </w:r>
            <w:r>
              <w:rPr>
                <w:rFonts w:eastAsia="Times New Roman"/>
                <w:lang w:eastAsia="ar-SA"/>
              </w:rPr>
              <w:t>п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амилия, имя, отчество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8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ab/>
              <w:t>Должность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 составе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лужебная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ирсов Виктор Александр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главы администрации по социально-экономическим вопросам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бедева Елена  Ивано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председателя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по экономике , предпринимательству, труду и размещению муниципальных заказов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дминистрации Ливенского района</w:t>
            </w:r>
          </w:p>
        </w:tc>
      </w:tr>
      <w:tr>
        <w:trPr>
          <w:trHeight w:val="5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акарова Татьяна Ивано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лавный специалист отдела по экономике , предпринимательству, труду и размещению муниципальных заказов администрации Ливенского района</w:t>
            </w:r>
          </w:p>
        </w:tc>
      </w:tr>
      <w:tr>
        <w:trPr>
          <w:trHeight w:val="5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гарков Александр Леонид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сельского хозяйства и продовольствия администрации Ливенского района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вин Николай Яковле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Начальник Ливенского РЭС филиала ОАО «МРСК-Центра» - 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«Орёлэнерго»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ьяконова Лариса Анатолье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финансов администрации Ливенского района</w:t>
            </w:r>
          </w:p>
        </w:tc>
      </w:tr>
      <w:tr>
        <w:trPr>
          <w:trHeight w:val="6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няева Ольга Евгенье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по согласованию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м.главного врача БУЗ ОО «Ливенская ЦРБ» 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Бабарыкин Евгений Кирилл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 по согласованию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Директор ОАО «Ливнынасос»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менихин Олег Борис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по строительству, архитектуре и ЖКХ администрации Ливенского района</w:t>
            </w:r>
          </w:p>
        </w:tc>
      </w:tr>
      <w:tr>
        <w:trPr>
          <w:trHeight w:val="4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вин Валерий Михайл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образования администрации Ливенского района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нисимова Елена Николае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культуры и архивного дела администрации Ливенского района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ивцова Надежда Николае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муниципального имущества администрации Ливенского района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ушевин Сергей Сергее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по делам молодёжи, ФК и спорту администрации Ливенского района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здняков Николай Петр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по мобилизационной подготовке, ГО и ЧС администрации Ливенского района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Болотская Наталья Алексеевн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организационно-кадровой, контрольной работы и информационно-документационного обеспечения администрации Ливенского района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ентюхов Андрей Иван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 по согласованию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 Ливенского Райпо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.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аидов Саид Халидович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 по согласованию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енеральный директор ООО «Жилко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Подкомиссия планирования и рационального размещения производственных  сил района             </w:t>
      </w:r>
    </w:p>
    <w:p>
      <w:pPr>
        <w:pStyle w:val="Normal"/>
        <w:tabs>
          <w:tab w:val="clear" w:pos="709"/>
          <w:tab w:val="left" w:pos="3876" w:leader="none"/>
        </w:tabs>
        <w:rPr/>
      </w:pPr>
      <w:r>
        <w:rPr/>
        <w:tab/>
      </w:r>
    </w:p>
    <w:tbl>
      <w:tblPr>
        <w:tblW w:w="10037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3449"/>
      </w:tblGrid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№ </w:t>
            </w:r>
            <w:r>
              <w:rPr>
                <w:rFonts w:eastAsia="Times New Roman"/>
                <w:b/>
                <w:bCs/>
                <w:lang w:eastAsia="ar-SA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Фамилия и иниц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Должность в ПУФ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Служебная должност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бедева Елена Ивано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по экономике , предпринимательству, труду и размещению муниципальных заказов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ирсова Ирина Вячеславо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подкомиссии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лавный специалист отдела по экономике , предпринимательству, труду и размещению муниципальных заказов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решников Сергей Никола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земельного отдела управления  муниципального имущества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Болотская Наталья Алексее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>Начальник управления организационно-кадровой, контрольной работы и информационно-документационного обеспечения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акарова Татьяна Ивано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лавный специалист отдела по экономике , предпринимательству, труду и размещению муниципальных заказов администрации Ливенского района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ибисова Юлия Валерье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1 категории управления сельского хозяйства и продовольствия администрации Ливенского района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лифанов Сергей Алексе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архитектуры управления по строительству, архитектуре, ЖКХ администрации Ливенского района</w:t>
            </w:r>
          </w:p>
        </w:tc>
      </w:tr>
    </w:tbl>
    <w:p>
      <w:pPr>
        <w:pStyle w:val="Normal"/>
        <w:tabs>
          <w:tab w:val="clear" w:pos="709"/>
          <w:tab w:val="left" w:pos="1976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Подкомиссия по устойчивости топливно-энергетического комплекса, промышленного</w:t>
      </w:r>
    </w:p>
    <w:p>
      <w:pPr>
        <w:pStyle w:val="Normal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</w:t>
      </w:r>
      <w:r>
        <w:rPr>
          <w:rFonts w:eastAsia="Times New Roman"/>
          <w:b/>
          <w:i/>
          <w:lang w:eastAsia="ar-SA"/>
        </w:rPr>
        <w:t>производства и транспортной системы</w:t>
      </w:r>
    </w:p>
    <w:p>
      <w:pPr>
        <w:pStyle w:val="Normal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tbl>
      <w:tblPr>
        <w:tblW w:w="1007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33"/>
        <w:gridCol w:w="2700"/>
        <w:gridCol w:w="3482"/>
      </w:tblGrid>
      <w:tr>
        <w:trPr>
          <w:trHeight w:val="3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№ </w:t>
            </w:r>
            <w:r>
              <w:rPr>
                <w:rFonts w:eastAsia="Times New Roman"/>
                <w:b/>
                <w:bCs/>
                <w:lang w:eastAsia="ar-SA"/>
              </w:rPr>
              <w:t>п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Фамилия и иниц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Должность в ПУФ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Служебная должность</w:t>
            </w:r>
          </w:p>
        </w:tc>
      </w:tr>
      <w:tr>
        <w:trPr>
          <w:trHeight w:val="35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менихин Олег Борис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по строительству, архитектуре и ЖКХ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дминистрации Ливенского района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Ефанов Николай Семен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подкомиссии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начальника управления по  строительству, архитектуре и ЖКХ администрации Ливенского района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вин Николай Яковл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Ливенского РЭС филиала ОАО «МРСК-Центра» - «Орёлэнерго»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аидов Саид Халид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енеральный директор ООО «Жилком»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искорян Самвел Георги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треста  «Ливнымежрайгаз» ОАО «Облгаз»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Бабарыкин Евгений Кирилл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ОАО «Ливнынасос»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итников Дмитрий Андре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ОАО«Ливнысахар»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рищенко Валерий Никола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ководитель гильдии пассажирских перевозок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Жилин Сергей Михайл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 ЗАО «Ливныагрон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4" w:leader="none"/>
        </w:tabs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3. Подкомиссия по устойчивости агропромышленного комплекса, сфер  обращения и услуг    </w:t>
      </w:r>
    </w:p>
    <w:p>
      <w:pPr>
        <w:pStyle w:val="Normal"/>
        <w:tabs>
          <w:tab w:val="clear" w:pos="709"/>
          <w:tab w:val="left" w:pos="1961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tbl>
      <w:tblPr>
        <w:tblW w:w="1007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3482"/>
      </w:tblGrid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амилия и иниц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олжность в ПУФ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лужебная должност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гарков Александр Леонид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сельского хозяйства и продовольствия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урьев Владимир Васи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подкомиссии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животноводства управления сельского хозяйства и продовольствия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веркиев Сергей Владимир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 БУ ОО «Ливенская районная станция по борьбе  с болезнями животных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онов Михаил Никола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механизации управления сельского хозяйства  и продовольствия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аниленко Петр Васи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отдела растениеводства управления сельского хозяйства и продовольствия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харова Нина Михайло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учный консультант  Орловского представительства ЗАО « Щелково- агрохим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Жданов Виктор  Никола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межрайонного отдела  государственного ветеренарного и фитосанитарного надзора г.Ливны  Управления Россельхознадзора по Орловской и Курской областям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ентюхов Андрей Иван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  Ливенского Райпо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сов Виктор Никола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  <w:b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ООО «ФосАгро-Орёл» обособленное подразделение «Ливенская база сельхозхимии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Жилин Сергей Михайл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 ЗАО «Ливныагронова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вин Николай Яковл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Ливенского РЭС филиала ОАО «МРСК-Центра» - «Орёлэнерго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рищенко Валерий Никола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 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ководитель гильдии пассажирских перевоз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>4. Подкомиссия по устойчивости социальной сферы.</w:t>
      </w:r>
    </w:p>
    <w:p>
      <w:pPr>
        <w:pStyle w:val="Normal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3482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амилия и иниц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олжность в ПУФ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лужебная должност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вин Валерий Михайло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образования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огучих Клавдия Василье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подкомиссии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по согласованию)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ведующая филиалом по Ливенскому району КУ ОО «Областной центр социальной защиты населения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няева Ольга Евгенье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главного врача БУЗ ОО « Ливенская ЦРБ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нисимова Елена Николае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культуры и архивного дела администрации Ливенского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5. Подкомиссия по обеспечению надежности управления и связ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10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3515"/>
      </w:tblGrid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амилия и иниц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олжность в ПУ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лужебная должност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Болотская Наталья Алексее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едседатель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 организационно-кадровой, контрольной работы и информационно-документационного обеспечения администрации Ливенского район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ушкина Юлия Владимиров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подкомиссии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неджер отдела по экономике, предпринимательству, труду и размещению муниципальных заказов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хоров Андрей Олегович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 по согласованию)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межрайонного центра  технической эксплуатации телекоммуникаций г.Ливны Орловского филиала ОАО «Ростелеком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пешин Дмитрий Евгеньевич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Член подкомиссии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 по согласованию)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Начальник линейного участка  г.Ливны межрайонного центра технической эксплуатации телекоммуникаций г.Ливны Орловского филиала ОАО «Ростелеком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21:00Z</dcterms:created>
  <dc:creator/>
  <dc:description/>
  <cp:keywords/>
  <dc:language>en-US</dc:language>
  <cp:lastModifiedBy>Упр_орг</cp:lastModifiedBy>
  <cp:lastPrinted>2014-08-15T13:52:00Z</cp:lastPrinted>
  <dcterms:modified xsi:type="dcterms:W3CDTF">2014-08-27T11:27:00Z</dcterms:modified>
  <cp:revision>4</cp:revision>
  <dc:subject/>
  <dc:title/>
</cp:coreProperties>
</file>