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 августа 2014 г. </w:t>
        <w:tab/>
      </w:r>
      <w:r>
        <w:rPr>
          <w:rFonts w:eastAsia="Arial" w:cs="Arial" w:ascii="Arial" w:hAnsi="Arial"/>
          <w:sz w:val="24"/>
          <w:szCs w:val="24"/>
        </w:rPr>
        <w:t>№ 295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rPr/>
      </w:pPr>
      <w:r>
        <w:rPr>
          <w:rFonts w:cs="Arial" w:ascii="Arial" w:hAnsi="Arial"/>
        </w:rPr>
        <w:t>от 15 августа 2013 года №287 «О создании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связи с изменением кадрового состава в администрации Ливенского района и в целях приведения нормативного акта в соответствие, администрация Ливенского района п о с т а н о в л я е т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 Внести в постановление администрации Ливенского района от 15 августа 2013 года №287 «О создании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» следующие изменения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1. В пункте 5 постановления слова «Калинину Л.И.» заменить словами «Фирсова В.А.»;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2. В приложении 3 к постановлени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ывести из состава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 Калинину Лидию Ивановну, заместителя главы администрации Ливенского района по социально-экономическим вопросам, председателя комиссии;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- ввести в состав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Фирсова Виктора Александровича, заместителя главы администрации Ливенского района по социально-экономическим вопросам, председателя комиссии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2. </w:t>
      </w:r>
      <w:r>
        <w:rPr>
          <w:color w:val="000000"/>
          <w:sz w:val="24"/>
          <w:szCs w:val="24"/>
        </w:rPr>
        <w:t>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Ю.Н.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8:54:00Z</dcterms:created>
  <dc:creator>User</dc:creator>
  <dc:description/>
  <cp:keywords/>
  <dc:language>en-US</dc:language>
  <cp:lastModifiedBy>Упр_орг</cp:lastModifiedBy>
  <cp:lastPrinted>2014-08-13T09:18:00Z</cp:lastPrinted>
  <dcterms:modified xsi:type="dcterms:W3CDTF">2014-08-27T08:31:00Z</dcterms:modified>
  <cp:revision>3</cp:revision>
  <dc:subject/>
  <dc:title/>
</cp:coreProperties>
</file>