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60655</wp:posOffset>
            </wp:positionV>
            <wp:extent cx="591820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092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 сентября 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 xml:space="preserve"> 346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внесении изменений в 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администрации Ливенского района от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 декабря 2009 года № 191 «О районной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межведомственной комиссии по охране труда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 связи с изменением кадрового состава в администрации Ливенского района и в целях приведения нормативного правового акта в соответствие, администрация Ливенского района п о с т а н о в л я е т:</w:t>
      </w:r>
    </w:p>
    <w:p>
      <w:pPr>
        <w:pStyle w:val="Normal"/>
        <w:numPr>
          <w:ilvl w:val="1"/>
          <w:numId w:val="1"/>
        </w:numPr>
        <w:ind w:left="12" w:firstLine="5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нести в постановление администрации Ливенского района от 17 декабря 2009 года № 191 «О районной межведомственной комиссии по охране труда» ( в редакции от 27 октября 2010 года №303, от 27 сентября 2011 года № 287, от 16 октября 2012 года № 303) следующие изменения:</w:t>
      </w:r>
    </w:p>
    <w:p>
      <w:pPr>
        <w:pStyle w:val="Normal"/>
        <w:ind w:left="12" w:firstLine="576"/>
        <w:jc w:val="both"/>
        <w:rPr/>
      </w:pPr>
      <w:r>
        <w:rPr>
          <w:rFonts w:eastAsia="Arial" w:cs="Arial" w:ascii="Arial" w:hAnsi="Arial"/>
        </w:rPr>
        <w:t>1.1. Приложение 2 к постановлению администрации Ливенского  района от 17 декабря 2009 года №191 «О районной межведомственной комиссии по охране труда» изложить в новой редакции:</w:t>
      </w:r>
    </w:p>
    <w:p>
      <w:pPr>
        <w:pStyle w:val="Normal"/>
        <w:ind w:left="12" w:firstLine="5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ежведомстве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хра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67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р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андрович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социально-экономическим вопросам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едседател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жведомственно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исси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Еф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енович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заместитель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едседателя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исси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Жук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тровна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отдела по экономике, предпринимательству, труду и размещению муниципальных заказов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ответственны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екретарь;</w:t>
            </w:r>
          </w:p>
        </w:tc>
      </w:tr>
      <w:tr>
        <w:trPr/>
        <w:tc>
          <w:tcPr>
            <w:tcW w:w="96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Члены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жведомственно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иссии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Лео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х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воль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емених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ле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рисович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управления по строительству, архитектуре и ЖКХ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няе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льг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вгеньевна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дици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служи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Б</w:t>
            </w:r>
            <w:r>
              <w:rPr>
                <w:rFonts w:cs="Arial" w:ascii="Arial" w:hAnsi="Arial"/>
              </w:rPr>
              <w:t>У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ен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траль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ьница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сух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юбов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на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ко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фсою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атьян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еж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йловна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ах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урце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сильевич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Ливенского гарнизона пожарной охраны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лоп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кторович</w:t>
            </w:r>
          </w:p>
        </w:tc>
        <w:tc>
          <w:tcPr>
            <w:tcW w:w="5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инспе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з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ИБД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»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</w:r>
    </w:p>
    <w:p>
      <w:pPr>
        <w:pStyle w:val="Normal"/>
        <w:ind w:firstLine="555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оло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А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numPr>
          <w:ilvl w:val="1"/>
          <w:numId w:val="2"/>
        </w:numPr>
        <w:ind w:left="0" w:firstLine="555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Фирсова В.А.</w:t>
      </w:r>
    </w:p>
    <w:p>
      <w:pPr>
        <w:pStyle w:val="Normal"/>
        <w:ind w:firstLine="55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sectPr>
      <w:type w:val="nextPage"/>
      <w:pgSz w:w="11906" w:h="16838"/>
      <w:pgMar w:left="1440" w:right="964" w:gutter="0" w:header="0" w:top="9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14:00Z</dcterms:created>
  <dc:creator>ГОЧС</dc:creator>
  <dc:description/>
  <cp:keywords/>
  <dc:language>en-US</dc:language>
  <cp:lastModifiedBy>Упр_орг</cp:lastModifiedBy>
  <cp:lastPrinted>2014-09-16T17:01:00Z</cp:lastPrinted>
  <dcterms:modified xsi:type="dcterms:W3CDTF">2014-09-19T05:49:00Z</dcterms:modified>
  <cp:revision>2</cp:revision>
  <dc:subject/>
  <dc:title>РОССИЙСКАЯ ФЕДЕРАЦИЯ </dc:title>
</cp:coreProperties>
</file>