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4765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__________________ года №_________ -Р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           Принято на __ заседан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Ливенского район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от 29 августа 2013 года №23/260-РС </w: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>«Об утверждении Правил служебного поведения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х служащих органов местного</w: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>самоуправления Ливенского района Орловской област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ст.4 Федерального закона от 22.10.2013 года N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 и в целях приведения муниципального  правового акта в соответствие  с действующим законодательством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Ливенского районного Совета народных депутатов от 29 августа 2013 года №23/260-РС «Об утверждении Правил служебного поведения муниципальных служащих органов местного самоуправления Ливенского района Орловской области»   следующие изменения:</w:t>
      </w:r>
    </w:p>
    <w:p>
      <w:pPr>
        <w:pStyle w:val="Style1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Приложении к решению Ливенского районного Совета народных депутатов от  29 августа 2013 года №23/260-РС: </w:t>
      </w:r>
    </w:p>
    <w:p>
      <w:pPr>
        <w:pStyle w:val="Style1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ункт 10 раздела 2 «Основные принципы и правила служебного поведения муниципальных служащих органов местного самоуправления Ливенского района Орловской области» изложить в следующей редакции:  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«10.</w:t>
      </w:r>
      <w:r>
        <w:rPr>
          <w:rFonts w:cs="Arial" w:ascii="Arial" w:hAnsi="Arial"/>
          <w:sz w:val="24"/>
          <w:szCs w:val="24"/>
        </w:rPr>
        <w:t xml:space="preserve"> Муниципальные служащие обязаны: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сполнять должностные обязанности добросовестно, на высоком профессиональном уровне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оявлять корректность в обращении с гражданами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проявлять уважение к нравственным обычаям и традициям народов Российской Федерации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ё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способствовать межнациональному и межконфессиональному согласию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не допускать конфликтных ситуаций, способных нанести ущерб его репутации или авторитету муниципального орган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, так и муниципальных служащих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) 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л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) соблюдать нормы служебной, профессиональной этики и правила делового повед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т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»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) раздел 2 «Основные принципы и правила служебного поведения муниципальных служащих органов местного самоуправления Ливенского района Орловской области» дополнить пунктами 24 и 25  следующего содержания: 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4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. Муниципальный служащий обязан соблюдать при исполнении должностных обязанностей права, свободы и законные интересы человека и гражданина 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ависимо от расы, национальности, языка, отношения к религии и других обстоятельств, а также права и законные интересы организаций.»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 Настоящее решение вступает в силу со дня его подписания.</w:t>
      </w:r>
    </w:p>
    <w:p>
      <w:pPr>
        <w:pStyle w:val="ConsNormal"/>
        <w:widowControl/>
        <w:spacing w:lineRule="auto" w:line="276"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3. Настоящее решение разместить на официальном сайте муниципального образования - Ливенский район в информационно-телекоммуникационной сети Интернет.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М.Н. Савенков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440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53:00Z</dcterms:created>
  <dc:creator>user</dc:creator>
  <dc:description/>
  <cp:keywords/>
  <dc:language>en-US</dc:language>
  <cp:lastModifiedBy>user</cp:lastModifiedBy>
  <cp:lastPrinted>2014-01-14T09:38:00Z</cp:lastPrinted>
  <dcterms:modified xsi:type="dcterms:W3CDTF">2014-01-14T05:50:00Z</dcterms:modified>
  <cp:revision>2</cp:revision>
  <dc:subject/>
  <dc:title/>
</cp:coreProperties>
</file>