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 года №_________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Принято на __ заседан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rPr/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rPr/>
      </w:pPr>
      <w:r>
        <w:rPr>
          <w:sz w:val="24"/>
          <w:szCs w:val="24"/>
        </w:rPr>
        <w:t>от 4 декабря 2012 года № 13/145-РС</w:t>
      </w:r>
    </w:p>
    <w:p>
      <w:pPr>
        <w:pStyle w:val="ConsPlusNormal"/>
        <w:rPr/>
      </w:pPr>
      <w:r>
        <w:rPr>
          <w:sz w:val="24"/>
          <w:szCs w:val="24"/>
        </w:rPr>
        <w:t>«Об обеспечении доступа к информации</w:t>
      </w:r>
    </w:p>
    <w:p>
      <w:pPr>
        <w:pStyle w:val="ConsPlusNormal"/>
        <w:rPr/>
      </w:pPr>
      <w:r>
        <w:rPr>
          <w:sz w:val="24"/>
          <w:szCs w:val="24"/>
        </w:rPr>
        <w:t>о деятельности органов местного самоуправления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28 декабря 2013 года № 396-ФЗ «О внесении изменений в отдельные законодательные акты Российской Федерации» и в целях приведения муниципального нормативного правового акта в соответствие действующему законодательству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 Внести в решение Ливенского районного Совета народных депутатов от 4 декабря 2012 года № 13/145-РС «Об обеспечении доступа к информации о деятельности органов местного самоуправления Ливенского района» (газета «Ливенский край» от 12 декабря 2012 года № 39) (в редакции решения Ливенского районного Совета народных депутатов от 31 октября 2013 года № 25/275-РС (газета «Ливенский край» от 5 ноября 2013 года №40) следующие изменения: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1. В Приложении 1 к решению Ливенского районного Совета народных депутатов от 4 декабря 2012 года № 13/145-РС абзац четвертый подпункта 2 пункта 8.1 раздела 8 изложить в новой редакции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) информацию о закупках товаров, работ, услуг для обеспечения муниципальных нужд в соответствии с законодательством  Российской Федерации 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публикования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0:00Z</dcterms:created>
  <dc:creator>user</dc:creator>
  <dc:description/>
  <cp:keywords/>
  <dc:language>en-US</dc:language>
  <cp:lastModifiedBy>Users</cp:lastModifiedBy>
  <cp:lastPrinted>2014-02-11T14:18:00Z</cp:lastPrinted>
  <dcterms:modified xsi:type="dcterms:W3CDTF">2014-02-13T11:02:00Z</dcterms:modified>
  <cp:revision>10</cp:revision>
  <dc:subject/>
  <dc:title/>
</cp:coreProperties>
</file>