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2014 г. № _______-РС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  <w:p>
            <w:pPr>
              <w:pStyle w:val="Normal"/>
              <w:spacing w:before="0" w:after="20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pacing w:before="0" w:after="0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______ заседании </w:t>
            </w:r>
          </w:p>
          <w:p>
            <w:pPr>
              <w:pStyle w:val="Normal"/>
              <w:spacing w:before="0" w:after="0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Normal"/>
              <w:spacing w:before="0" w:after="200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 утвержд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ложения об Общественной пала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Ливенский  районный Совет народных депутатов р е ш и 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 Утвердить положение об Общественной палате Ливенского района Орловской области, согласно приложению.</w:t>
      </w:r>
    </w:p>
    <w:p>
      <w:pPr>
        <w:pStyle w:val="Text3cl"/>
        <w:spacing w:before="0" w:after="0"/>
        <w:ind w:firstLine="709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 xml:space="preserve"> Направить настоящее решение главе Ливенского района для подписания и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 истечении 10 дней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А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Text1cl"/>
        <w:spacing w:before="0" w:after="0"/>
        <w:jc w:val="left"/>
        <w:rPr/>
      </w:pPr>
      <w:r>
        <w:rPr>
          <w:rFonts w:cs="Arial" w:ascii="Arial" w:hAnsi="Arial"/>
        </w:rPr>
        <w:t>Глава района                                                                                                    Ю.Н.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/>
      </w:pPr>
      <w:r>
        <w:rPr>
          <w:rFonts w:cs="Arial" w:ascii="Arial" w:hAnsi="Arial"/>
        </w:rPr>
        <w:t>Председатель Совета                                                                               М.Н.Савенкова</w:t>
      </w:r>
    </w:p>
    <w:p>
      <w:pPr>
        <w:pStyle w:val="Text1c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1cl"/>
        <w:spacing w:before="0" w:after="0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Приложение к</w:t>
      </w:r>
    </w:p>
    <w:p>
      <w:pPr>
        <w:pStyle w:val="Text1c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Решению Ливенского районного</w:t>
      </w:r>
    </w:p>
    <w:p>
      <w:pPr>
        <w:pStyle w:val="Text1cl"/>
        <w:spacing w:before="0" w:after="0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Text1cl"/>
        <w:spacing w:before="0" w:after="0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Орловской области</w:t>
      </w:r>
    </w:p>
    <w:p>
      <w:pPr>
        <w:pStyle w:val="Text1cl"/>
        <w:spacing w:before="0" w:after="0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>от_________________2014 года №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Общественной палате Ливенского района Орлов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1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Цели создания Общественной палаты Ливенского района Орл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Ливенского района Орловской области (далее - Общественная палата) является независимым коллегиальным органом, осуществляющим свою деятельность на общественных началах, и создае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обеспечения взаимодействия граждан, проживающих на территории Ливенского района Орловской области (далее - граждане), с органами местного самоуправления Ливенского района Орловской области (далее - органы местного самоуправ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учета общественно значимых законных интересов граждан, защиты их прав и свобод при формировании и реализации муниципальной политики по наиболее важным вопросам экономического и социального развития Ливенского района Орлов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 защиты законных прав общественных объединений, иных некоммерческих организаций граждан, осуществляющих деятельность на территории Ливенского района Орловской области и зарегистрированных в установленном порядке на территории Ливенского района Орловской области (далее - общественные объединения и иные некоммерческие организа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2. Общественная палата формируется на основе добровольного участия в ее деятельности граждан Российской Федерации, проживающих на территории Ливенского района, представителей общественных объединений и и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авовая основа деятельности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щественная палата осуществляет свою деятельность в соответствии </w:t>
        <w:br/>
        <w:t>с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нормативными правовыми актами Орловской области, Уставом Ливенского района Орловской области, настоящим Положением, иными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3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Статус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не является юридическим лиц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именование, содержащее слова «Общественная палата Ливенского района Орловской области», не может быть использовано и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4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Задачи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ественная палата для достижения поставленных целей в соответствии с законодательством осуществляет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привлечение граждан, общественных объединений и иных некоммерческих организаций к формированию и реализации муниципальной политики по наиболее важным вопросам экономического и социального развития Ливенского района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выдвижение и поддержка гражданских инициатив, имеющих значение для Ливенского района Орловской области и направленных на реализацию конституционных прав и свобод, а также общественно значимых законных интересов граждан, общественных объединений и иных некоммерчески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) выработка рекомендаций органам местного самоуправления Ливенского района Орловской области по наиболее важным вопросам экономического и социального развития Ливенского района Орлов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) информирование населения о деятельности Общественной палаты и принятых ею рекомендациях и решениях, оказание информационной, методической и иной помощи советам, иным консультативным органам общественных объеди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) содействие устойчивому развитию Ливенского района, росту качества жизни и общественной безопасности населения, созданию благоприятных условий, способствующих эффективному использованию новейших технологий, интеллектуального и творческого потенциала, научных и культурных ресурсов, общественных объединений, коммерческих и иных некоммерческих организаций, инициативных групп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6) вовлечение широкого круга жителей Ливенского района в общественно полезную деятель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7) содействие развитию гражданского общества в Ливенском районе Орлов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8) проведение мониторинга общественного м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9) проведение общественной экспертизы проектов муниципальных правовых актов Ливенского района Орлов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0) осуществление общественного контроля за деятельностью органов местного самоуправления Ливенского района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5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Основные формы взаимодей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формами взаимодействия Общественной палаты с органами местного самоуправления Ливенского района Орловской област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участие представителей органов местного самоуправления в работе конференций, заседаниях комиссий и иных рабочих органов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участие представителей Общественной палаты в заседаниях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 проведение совместных слушаний и «круглых столов» по обсуждению </w:t>
        <w:br/>
        <w:t>и выработке путей разрешения общественно важных проблем, а также совместное участие в мероприятиях, имеющих общественн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6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олномочия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реализации задач, установленных настоящим Положением, Общественная палата вправе в установленно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запрашивать в органах местного самоуправления Ливенского района Орловской области информацию, за исключением информации, составляющей государственную ил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проводить общественную экспертизу проектов нормативных правовых актов, направленных на экономическое и социальное развитие Ливенского района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вносить предложения в органы местного самоуправления по наиболее важным вопросам экономического и социального развития Ливенского района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 выступать с инициативами по различным вопросам общественной жизни Ливенского района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) приглашать представителей органов местного самоуправления Ливенского района Орловской области на заседания Общественной палаты, заседания ее комиссий и рабочих груп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направлять членов Общественной палаты для участия в работе органов местного самоуправления Ливенского района Орловской области (по согласовани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) информировать жителей Ливенского района Орловской области о результатах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 ходатайствовать перед органами местного самоуправления Ливенского района Орловской области о награждении физических и юридических лиц муниципальными наград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9) осуществлять иные полномочия в соответствии с законодательством </w:t>
        <w:br/>
        <w:t>и муниципальными правовыми актами для реализации установленных задач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) взаимодействовать с органами местного самоуправления сельских поселений, входящими в состав Ливенского района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 взаимодействовать с Общественной палатой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) взаимодействовать с общественными объединениями и иными некоммерческими организац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3) осуществлять иные полномочия в соответствии с законодательством Российской Федерации, законодательством Орловской области,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7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авомочность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ественная палата является правомочной в случае утверждения не менее двух третей от установленного настоящим Положением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8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Срок полномочий членов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Срок полномочий членов Общественной палаты составляет два года </w:t>
        <w:br/>
        <w:t>и исчисляется со дня проведения первого заседания Общественной палаты. Со дня проведения первого заседания Общественной палаты нового состава полномочия членов Общественной палаты предыдущего состава прек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лномочия членов Общественной палаты могут быть прекращены досрочно в случае принятия Общественной палатой решения о самороспуске. Такое решение принимается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9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Место нахождения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сто нахождения Общественной палаты – Орловская область, г.Ливны, ул.Воронежская, д.4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Глава 2.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РЯДОК ФОРМИРОВАНИЯ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0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Составление списка кандидатов в члены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1. Формирование первого состава Общественной палаты инициируется Главой Ливенского района не позднее 10 дней со дня вступления в силу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Решение о предстоящем формировании нового состава Общественной палаты Глава Ливенского района принимает не позднее чем за три месяца до истечения срока полномочий членов действующего состава Общественной палаты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В случае самороспуска Общественной палаты глава Ливенского района Орловской области объявляет о предстоящем формировании нового состава Общественной палаты не позднее чем через 10 дней со дня самороспуска Общественной пал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4. Порядок приема документов от общественных объединений и иных некоммерческих организаций устанавливается в решении о предстоящем формировании состава Общественной палаты. Данное решение принимается в форме постановления администрации Ливенского райо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Период приема документов не может составлять менее 30 и более 40 дн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Информационное сообщение о формировании состава Общественной палаты размещается на официальном сайте муниципального образования  Ливенский район Орловской области в информационно-телекоммуникационной сети «Интернет» и в газете «Ливенская газе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eastAsia="Times New Roman" w:cs="Arial" w:ascii="Arial" w:hAnsi="Arial"/>
          <w:sz w:val="24"/>
          <w:szCs w:val="24"/>
          <w:lang w:eastAsia="ru-RU"/>
        </w:rPr>
        <w:t>Кандидаты в члены Общественной палаты подают на имя главы Ливенского района Орловской области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) заявление о согласии кандидата на утверждение его членом Общественной палаты по форме, согласно приложению 1 к настоящему По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копию решения организации о выдвижении кандидата в члены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документы о регистрации общественного объединения или некоммерческой организации, которые выдвигают кандид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краткую информацию о деятельности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) анкету по форме, согласно приложению 2 к настоящему По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После объявления главой Ливенского района Орловской области о предстоящем формировании Общественной палаты руководящий орган общественного объединения и иной некоммерческой организации, определенный уставом общественного объединения и иной некоммерческой организации, вправе принять решение о выдвижении кандидата в состав Общественной палаты. В качестве кандидата может быть выдвинуто любое лицо, удовлетворяющее требованиям настоящего Положения, независимо от его членства в общественном объединении и иной некоммерче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Документы на кандидатов в члены Общественной палаты рассматриваются структурным подразделением администрации Ливенского района – управлением организационно-кадровой, контрольной работы и информационно-документационного обеспечения администрации Ливенского района Орловской области на соответствие их требованиям, установленным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Общественное объединение, иная некоммерческая организация вправе выдвинуть только одного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. Не допускаются к выдвижению кандидатов в члены Общественной пал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общественные объединения и иные некоммерческие организации, зарегистрированные в установленном законодательством порядке менее чем за шесть месяцев до дня прекращения полномочий действующего состава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 общественные объединения, иные некоммерческие организации, которым в соответствии с Федеральным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25 июля 2002 года № 114-ФЗ </w:t>
        <w:br/>
        <w:t>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 общественные объединения и иные некоммерческие организации, деятельность которых приостановлена в соответствии с Федеральным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 указанным в пункте 2 настоящей части, если решение о приостановлении не было признано судом незако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. Документы, перечень которых устанавливается в соответствии с частью 7 настоящей статьи, в том числе копия решения о выдвижении кандидата и заявление о согласии кандидата на утверждение его членом Общественной палаты, направляются на имя главы Ливенского района Орловской области для составления списка кандидатов в члены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3. Окончательный список кандидатов в члены Общественной палаты размещается в информационно – телекоммуникационной сети «Интернет» на официальном сайте муниципального образования Ливенский район Орловской области для всеобщего ознакомления и передается главой Ливенского района Орловской области в администрацию Ливенского района Орловской области, Ливенский районный Совет народных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кончательный список кандидатов в члены Общественной палаты не может быть изменен до окончания срока полномочий состава Общественной палаты, сформированного на основе этого сп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4.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, подав письменное заявление на имя главы Ливенского района Орловской области. В этом случае кандидат исключается из списка кандидатов в члены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5. Если по истечении установленного периода приема количество кандидатов в члены Общественной палаты окажется менее установленного настоящим Положением количества членов Общественной палаты или равным ему, глава Ливенского района Орловской области продлевает указанный период в целях дополнительного выдвижения кандидатов в члены Общественной палаты, но не более чем на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1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Утверждение членов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</w:rPr>
        <w:tab/>
        <w:t xml:space="preserve">1. Члены Общественной палаты утверждаются из числа лиц, включенных </w:t>
        <w:br/>
        <w:t>в окончательный список кандидатов в члены Общественной палаты в следующей последовательност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1) администрацией Ливенского района Орловской обла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) Ливенским районным Советом народных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щественной палатой.</w:t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</w:rPr>
        <w:tab/>
        <w:t xml:space="preserve">2. В течение 30 календарных дней со дня окончания срока приема документов, установленного частями 5 и 15 статьи 10 настоящего Положения, постановлением администрации Ливенского района Орловской области, решением Ливенского районного Совета народных депутатов, утверждаются соответственно по 5 членов Общественной пала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В течение первых 10 календарных дней из указанного периода постановление принимает администрация Ливенского района Орловской области, в течение последующих 20 календарных дней решение принимает Ливенский районный Совет народных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тавшаяся одна треть от состава Общественной палаты утверждается решением членов Общественной палаты, утвержденных постановлением администрации Ливенского района Орловской области и решением Ливенского районного Совета народных депутатов, в течение 10 календарных дней со дня их утвер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 В случае неутверждения главой администрации Ливенского района Орловской области в течение 10 календарных дней одной трети от состава Общественной палаты, право на утверждение кандидатов первой трети из общего списка переходит к Общественной палате. При этом последовательность порядка утверждения сохран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4. В случае неутверждения Ливенским  районным Советом народных депутатов в течение 10 календарных дней одной трети от состава Общественной палаты, право на утверждение кандидатов второй трети списка переходит к Общественной палат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5. Сформированный окончательный список утверждённых членов Общественной палаты размещается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6. В случае досрочного прекращения полномочий члена Общественной палаты новый член Общественной палаты вводится в ее состав в течение 30 календарных дней со дня такого прекращения полномочий в соответствии с частями 1, 2 настоящей статьи, тем должностным лицом или органом, который ранее утверждал прекратившего полномочия члена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Если утверждение члена Общественной палаты невозможно по причине отсутствия в окончательном списке кандидатов в члены Общественной палаты, указанном в статье 10 настоящего Положения, либо срок полномочий нового члена Общественной палаты составит менее шести месяцев, новый член Общественной палаты не утверждается. Если при этом Общественная палата осталась в неправомочном для принятия решений составе, ее полномочия прекращаются и объявляется начало формирования нового состава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3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СТАТУС ЧЛЕНА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2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Член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Членом Общественной палаты может быть гражданин Российской Федерации, проживающий или работающий на территории Ливенского района Орловской области, достигший возраста 18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ленами Общественной палаты не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лица, признанные судом недееспособными или ограниченно дееспособ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лица, имеющие неснятую или непогашенную судим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 лица, членство которых в Общественной палате ранее было прекращено </w:t>
        <w:br/>
        <w:t>в случаях, установленных пунктами 2-10 части 1 статьи 16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лица, замещающие государственные должности Российской Федерации и Орловской области в исполнительных органах государственной власти, должности государственной гражданской службы Российской Федерации и Орловской области должности муниципальной службы, муниципальные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Член Общественной палаты осуществляет свою деятельность на не освобожденной и безвозмездной осн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3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Участие членов Общественной палаты в ее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Члены Общественной палаты обладают равными правами на участие </w:t>
        <w:br/>
        <w:t>в деятельности Общественной палаты, в мероприятиях, проводимых Общественной палатой. Каждый член Общественной палаты при принятии решения путем голосования обладает одним голо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лены Общественной палаты принимают личное участие в работе Общественной палаты, комиссий и рабочих групп Общественной палаты. Передача права голоса другому члену Общественной палаты при принятии решений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Член Общественной палаты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вободно высказывать свое мнение по любому вопросу деятельности Общественной палаты, комиссий и рабочих групп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олучать документы, иные материалы, содержащие информацию о работе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носить предложения по повестке заседания Общественной палаты, комиссий и рабочих групп Общественной палаты, принимать участие в подготовке материалов к их заседаниям, проектов решений Общественной палаты, комиссий и рабочих групп Общественной палаты, участвовать в обсуждении вопросов повестки засе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в случае несогласия с решением Общественной палаты, комиссии или рабочей группы Общественной палаты заявить о своем особом мнении, что отмечается в протоколе заседания Общественной палаты, комиссии или рабочей группы соответственно и прилагается к решению, в отношении которого высказано это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участвовать в реализации решений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Член Общественной палаты обязан работать не менее чем в одной из комиссий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Члены Общественной палаты при осуществлении своих полномочий не связаны решениями выдвинувших их общественных объединений и и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6. Член Общественной палаты не вправе использовать свою деятельность </w:t>
        <w:br/>
        <w:t>в Общественной палате в интересах политических партий, общественных объединений и иных некоммерческих организаций, а также в личных интерес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4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ава и гарантии, обеспечивающие участие члена Общественной палаты в работе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Член Общественной палаты имеет право с согласия работодателя на освобождение от выполнения трудовых обязанностей по основному месту работы </w:t>
        <w:br/>
        <w:t>с сохранением за ним места работы (должности) на время участия в заседаниях Общественной палаты, комиссии или рабочей группы Общественной палаты. Соответствующие положения могут быть включены в трудовой договор по основному месту работы члена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тзыв члена Общественной палаты выдвинувшим его общественным объединением и иной некоммерческой организацией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5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Кодекс этики членов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едседатель Общественной палаты разрабатывает и представляет на утверждение Общественной палаты Кодекс этики членов Общественной палаты (далее - Кодекс э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ыполнение требований, предусмотренных Кодексом этики, является обязательным для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6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екращение и приостановление полномочий члена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олномочия члена Общественной палаты прекращаются в порядке, предусмотренном Регламентом Общественной палаты,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истечения срока его полномочий, а также в случае принятия Общественной палатой решения о самороспус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одачи им заявления о выходе из состава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неспособности его по состоянию здоровья участвовать в деятельности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знания его не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смерти члена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вступления в законную силу вынесенного в отношении его обвинительного приговора 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избрания депутатом законодательного (представительного) органа государственной власти субъекта Российской Федерации или органа местного самоуправления, на выборную должность в органе местного самоуправления, назначения на государственную должность субъекта Российской Федерации, должность государственной гражданской службы субъекта Российской Федерации или должность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 грубого нарушения им норм Кодекса этики - по решению не менее половины от установленного числа членов Общественной палаты, принятому на заседании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) прекращения граждан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) систематического (более трех раз) неучастия без уважительной причины в работе заседаний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 выезда за пределы Орловской области на постоянное место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Решение о прекращении полномочий члена Общественной палаты принимается на заседании Общественной палаты и оформляется решением Общественной палаты, в котором указывается дата прекращения полномочий члена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олномочия члена Общественной палаты могут быть приостановлены в порядке, предусмотренном Регламентом Общественной палаты,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едъявления ему в порядке, установленном Уголовно-процессуальным кодексом Российской Федерации, обвинения в совершении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назначения ему административного наказания в виде административного аре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регистрации его в качестве кандидата в депутаты законодательного (представительного) органа государственной власти или органа местного самоуправления, кандидата на выборную должность в органе местного самоуправления, доверенного лица или уполномоченного представителя кандидата (политической партии), а также в случае вхождения его в состав инициативной группы по проведению референдума в Ливенском районе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Член Общественной палаты, полномочия которого приостановлены, не вправе участвовать в голосовании при принятии решений Общественной палатой, а также осуществлять иные полномочия в соответствии с Регламентом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Глава 4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ОРГАНИЗАЦИЯ ДЕЯТЕЛЬНОСТИ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7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ервое заседание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нового состава собирается на свое первое заседание не позднее чем через 30 дней со дня утверждения правомочного состава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ервое заседание Общественной палаты созывает глава Ливенского района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ервое заседание Общественной палаты нового состава открывает и ведет до избрания председателя Общественной палаты старейший по возрасту член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8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Регламент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первого состава утверждает Регламент Общественной палаты большинством голосов от установленного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Регламентом Общественной палаты в соответствии с действующим законодательством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орядок участия членов Общественной палаты в ее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сроки и порядок проведения заседаний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 порядок избрания, полномочия и порядок деятельности председателя Общественной палаты и ответственного секретаря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олномочия, порядок формирования и деятельности комиссий и рабочих групп Общественной палаты, а также порядок избрания и полномочия руководителей указанных комиссий и рабочих групп и их замест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порядок принятия решений Общественной палатой, ее комиссиями и рабочими групп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6) порядок подготовки ежегодного доклада Общественной палаты о состоянии </w:t>
        <w:br/>
        <w:t>и развитии институтов гражданского общества в Ливенском районе Ор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порядок прекращения и приостановления полномочий членов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иные вопросы организации и порядка деятельности Общественной палаты в соответствии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19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Основные формы деятельности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сновными формами деятельности Общественной палаты являются заседания Общественной палаты, комиссий и рабочих групп Общественной палаты, слушания и «круглые столы» по общественно важным проблемам, опросы населения Ливенского района, форумы, семинары. Регламентом Общественной палаты могут быть предусмотрены иные формы деятельности, не противоречащие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Заседания Общественной палаты проводятся не реже одного раза в ква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неочередное заседание Общественной палаты может быть созвано по решению председателя Общественной палаты или по инициативе не менее одной трети от установленного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Заседание Общественной палаты считается правомочным, если на нем присутствует не менее половины от установленного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 В работе Общественной палаты могут принимать участие глава Ливенского района Орловской области, заместители главы администрации Ливенского района Орловской области, главы сельских поселений, входящих в состав Ливенского района Орловской области, депутаты Ливенского районного Совета народных депутатов, председатель Контрольно-счетной палаты Ливенского района Орловской области, депутаты сельских Советов народных депутатов Ливенского района, иные должностные лица органов местного самоуправления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Ливенского района Орлов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0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Органы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Члены Общественной палаты избирают из своего состава председателя Общественной палаты, его заместителя, ответственного секретаря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Председатель Общественной пал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) формирует проект повестки очередного заседания Общественной палаты </w:t>
        <w:br/>
        <w:t>и определяет дату его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уведомляет членов Общественной палаты о проведении очередного засе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 период между заседаниями Общественной палаты направляет запросы с целью реализации задач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по предложению комиссий Общественной палаты принимает решение </w:t>
        <w:br/>
        <w:t>о проведении слушаний по общественно важным вопро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разрабатывает и представляет на утверждение Общественной палаты Кодекс э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вносит предложения по изменению Регламента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) представляет на утверждение членам Общественной палаты кандидатуру ответственного секретаря Общественной палаты из числа членов Общественной па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 выполняет иные полномочия по решению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 случае отсутствия председателя Общественной палаты его полномочия временно исполняет заместитель председателя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бщественная палата вправе образовывать комиссии и рабочие группы Общественной па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 В состав комиссий Общественной палаты входят члены Общественной палаты. </w:t>
        <w:br/>
        <w:t xml:space="preserve">   </w:t>
        <w:tab/>
        <w:t>В состав рабочих групп Общественной палаты могут входить члены Общественной палаты, кандидаты в члены Общественной палаты, входящие в окончательный список кандидатов, но не ставшие членами Общественной палаты, а также представители общественных объединений, иных некоммерческих организаций, привлеченных к деятельности Общественной палаты в соответствии со статьей 21 настоящего Положения, и иные лица в соответствии с Регламентом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1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ивлечение к деятельности Общественной палаты общественных объединений и иных некоммерческих организаций, представители которых не вошли в состав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ественная палата вправе привлекать к своей деятельности общественные объединения и иные некоммерческие организации, представители которых не вошли в ее состав. Решение об их участии в деятельности Общественной палаты с правом совещательного голоса принимается председателем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2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Решения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Решения Общественной палаты принимаются в форме заключений, предложений и обращений, а также решений по организационным и иным вопросам е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Заключения, предложения и обращения Общественной палаты носят рекомендательный характер и принимаются большинством голосов от установленного настоящим Положением числа членов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Решения Общественной палаты по организационным и иным вопросам в ее деятельности носят обязательный характер для членов Общественной палаты </w:t>
        <w:br/>
        <w:t>и принимаются большинством голосов от установленного настоящим Положением числа членов Общественной палаты, если иное не предусмотрено настоящим Положением и Регламентом Общественной па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Органы местного самоуправления Ливенского района Орловской области, которым направлены обращения Общественной палаты, обязаны проинформировать Общественную палату о результатах рассмотрения соответствующего обращения в течение тридцати дней со дня его регистрации. В исключительных случаях руководитель органа местного самоуправления вправе продлить срок рассмотрения указанного обращения не более чем на тридцать дней, уведомив об этом Общественную пал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равенства голосов голос председателя Общественной палаты (в его отсутствие - заместителя председателя Общественной палаты) является реш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3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Общественная эксперти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по решению председателя Общественной палаты либо по предложению органов местного самоуправления Ливенского района Орловской области вправе проводить общественную экспертизу проектов муниципаль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Для проведения экспертизы Общественная палата создает рабочую группу, которая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влекать независимых экспертов из числа ученых и специа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рекомендовать Общественной палате направлять в органы местного самоуправления Ливенского района Орловской области запросы о предоставлении документов и материалов, необходимых для проведения общественной эксперти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носить предложения о направлении представителей Общественной палаты для участия в работе заседаний органов местного самоуправления, на которых рассматриваются проекты нормативных правовых актов, являющиеся предметом общественной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Заключения Общественной палаты по результатам общественной экспертизы носят рекомендательный характер и направляются в органы местного самоуправления Ливенского района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Заключения Общественной палаты по результатам общественной экспертизы проектов правовых актов органов местного самоуправления Ливенского района Орловской области подлежат обязательному рассмотрению соответствующими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При рассмотрении заключений Общественной палаты по результатам общественной экспертизы на заседаниях органов местного самоуправления приглашаются представители Общественной палаты, которые информируют участников заседания о результатах общественной экспертизы и дают необходимые пояс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о назначении представителя Общественной палаты принимают члены Общественной палат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4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оддержка Общественной палатой гражданских инициати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в соответствии с законодательством осуществляет сбор и обработку информации о гражданских инициативах граждан, общественных объединений и иных некоммерчески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Общественная палата организует и проводит гражданские форумы, слушания и иные мероприятия по актуальным вопросам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Общественная палата доводит до сведения граждан и общественных объединений, иных объединений граждан информацию о выдвинутых гражданских инициа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5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Ежегодный доклад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бщественная палата ежегодно готовит доклад о состоянии и развитии институтов гражданского общества в Ливенском районе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Ежегодный доклад Общественной палаты направляется в органы местного самоуправления Ливенского района Орловской области и в Общественную палату Орловской области, размещается в информационно – телекоммуникационной сети «Интернет» на официальном сайте муниципального образования  Ливенский район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Ежегодный доклад Общественной палаты заслушивается на заседании Ливенского районного Совета народных депу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комендации, содержащиеся в ежегодном докладе Общественной палаты, учитываются органами местного самоуправления Ливенского района Орловской области при планировании и реализации социально-экономического и культурного развития Ливенского района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6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Представление информации Общественной пала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рганы местного самоуправления Ливенского района Орловской области в установленном законодательством, муниципальными правовыми актами порядке представляют по запросам Общественной палаты необходимую для исполнения ее полномочий информацию, за исключением информации, составляющей государственную и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бщественная палата предоставляет по запросам органов местного самоуправления Ливенского района Орловской области необходимые сведения, за исключением тех, которые составляют государственную и иную охраняемую законом тай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27.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 Обеспечение деятельности Обществен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Организационно-техническое, информационное обеспечение деятельности Общественной палаты осуществляет структурное подразделение администрации Ливенского района — управление организационно-кадровой, контрольной работы и информационно-документационного обеспечения администрации Ливенского района Орл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2. Органы местного самоуправления Ливенского района Орловской области оказывают содействие Общественной палате в исполнении ей своих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Деятельность Общественной палаты освещается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 xml:space="preserve">         Приложение 1 к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>Положению об Общественной пала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 xml:space="preserve">         Ливенского района Орловской област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eastAsia="Times New Roman" w:cs="Arial"/>
          <w:sz w:val="27"/>
          <w:szCs w:val="27"/>
          <w:lang w:eastAsia="ru-RU"/>
        </w:rPr>
      </w:pPr>
      <w:r>
        <w:rPr>
          <w:rFonts w:eastAsia="Times New Roman" w:cs="Arial" w:ascii="Arial" w:hAnsi="Arial"/>
          <w:sz w:val="27"/>
          <w:szCs w:val="27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Главе администраци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Ревину Ю.Н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color w:val="000000"/>
        </w:rPr>
        <w:t>от гражданина Российской Федерации _________________________,</w:t>
      </w:r>
    </w:p>
    <w:p>
      <w:pPr>
        <w:pStyle w:val="Style17"/>
        <w:spacing w:before="0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фамилия, имя, отчество)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</w:rPr>
        <w:t xml:space="preserve">                           </w:t>
      </w:r>
      <w:r>
        <w:rPr>
          <w:rFonts w:cs="Arial" w:ascii="Arial" w:hAnsi="Arial"/>
          <w:i/>
          <w:iCs/>
          <w:color w:val="000000"/>
        </w:rPr>
        <w:t>__________________________________________________________,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</w:t>
      </w:r>
      <w:r>
        <w:rPr>
          <w:rFonts w:cs="Arial" w:ascii="Arial" w:hAnsi="Arial"/>
          <w:color w:val="000000"/>
        </w:rPr>
        <w:t>предложенного ___________________________________________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>_________________________________________________________</w:t>
      </w:r>
    </w:p>
    <w:p>
      <w:pPr>
        <w:pStyle w:val="Style17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ля назначения в состав Общественной палаты </w:t>
      </w:r>
    </w:p>
    <w:p>
      <w:pPr>
        <w:pStyle w:val="Style17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ивенского района Орловской области</w:t>
      </w:r>
    </w:p>
    <w:p>
      <w:pPr>
        <w:pStyle w:val="Style17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Заявление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Даю согласие на назначение меня членом Общественной палаты Ливенского района Орловской области.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С Положением об Общественной палате Ливенского района Орловской области ознакомлен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Подтверждаю, что я не подпадаю под ограничения, установленные пунктом 2 статьи 12 Положения об Общественной палате Ливенского района Орловской области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О себе сообщаю следующие сведения: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ата рождения _______________________, место рождения ___________________,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число, месяц, год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ю гражданство Российской Федерации, вид документа ______________________________________________________________________,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(паспорт, серия и номер, дата выдачи; или документ, заменяющий паспорт гражданина)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сто работы ___________________________________________________________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iCs/>
          <w:color w:val="000000"/>
          <w:sz w:val="20"/>
          <w:szCs w:val="20"/>
        </w:rPr>
        <w:t>(наименование основного места работы или службы, должность,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______,</w:t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их отсутствии – род занятий)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разование____________________________________________________________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_____,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дрес места жительства __________________________________________________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район, город, иной населенный пункт, 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улица, номер дома, корпус, квартира)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елефон _______________________________________________________________.</w:t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(номер телефона, номер мобильного телефона)</w:t>
      </w:r>
    </w:p>
    <w:p>
      <w:pPr>
        <w:pStyle w:val="Style17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__________________                                                                 ____________________                                                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дата)                                                                                                               (подпись)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br w:type="page"/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В соответствии со статьей 9 Федерального закона от 27 июля 2006 года № 152-ФЗ «О персональных данных» и в целях реализации Положения об Общественной палате Ливенского района Орловской области, в части осуществления администрацией Ливенского района Орловской области  своих полномочий при формировании Общественной палаты Ливенского района Орловской области, даю согласие администрации Ливенского района Орловской области, расположенной по адресу: Орловская область, г.Ливны, ул.Курская, д.14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№152-ФЗ «О персональных данных», со сведениями о фактах, событиях и обстоятельствах моей жизни, представленных в администрацию Ливенского района Орловской области.</w:t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Настоящее согласие действует со дня его подписания до окончания срока полномочий.</w:t>
      </w:r>
    </w:p>
    <w:p>
      <w:pPr>
        <w:pStyle w:val="Style1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                                          _________________________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дата)                                                                                                     (подпись)                                        </w:t>
      </w:r>
    </w:p>
    <w:p>
      <w:pPr>
        <w:pStyle w:val="Style17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2 к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>Положению об Общественной пала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 xml:space="preserve">         Ливенского района Орловской области</w:t>
      </w:r>
    </w:p>
    <w:p>
      <w:pPr>
        <w:pStyle w:val="Style17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КЕТА</w:t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ндидата в члены Общественной палаты</w:t>
      </w:r>
    </w:p>
    <w:p>
      <w:pPr>
        <w:pStyle w:val="Style17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венского района Орловской области</w:t>
      </w:r>
    </w:p>
    <w:p>
      <w:pPr>
        <w:pStyle w:val="Style17"/>
        <w:rPr/>
      </w:pPr>
      <w:r>
        <w:rPr>
          <w:rFonts w:cs="Arial" w:ascii="Arial" w:hAnsi="Arial"/>
        </w:rPr>
        <w:t xml:space="preserve">1. Фамилия_____________________ Имя_______________ Отчество______________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2. Пол __________________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Гражданство ____________________________</w:t>
      </w:r>
    </w:p>
    <w:p>
      <w:pPr>
        <w:pStyle w:val="Style17"/>
        <w:rPr/>
      </w:pPr>
      <w:r>
        <w:rPr>
          <w:rFonts w:cs="Arial" w:ascii="Arial" w:hAnsi="Arial"/>
        </w:rPr>
        <w:t xml:space="preserve">4. Дата и место рождения 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5. Образование _____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>6. Место работы, должность (при их отсутствии – род занятий)___________________ ________________________________________________________________________</w:t>
      </w:r>
    </w:p>
    <w:p>
      <w:pPr>
        <w:pStyle w:val="Style17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7. Сведения о присвоении ученой степени, ученого звания 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8. Сведения о членстве в общественных объединениях_________________________ </w:t>
      </w:r>
    </w:p>
    <w:p>
      <w:pPr>
        <w:pStyle w:val="Style17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Arial" w:ascii="Arial" w:hAnsi="Arial"/>
        </w:rPr>
        <w:t xml:space="preserve">9. Адрес регистрации 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>10. Адрес фактического проживания ________________________________________</w:t>
      </w:r>
    </w:p>
    <w:p>
      <w:pPr>
        <w:pStyle w:val="Style17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11. Паспорт (серия, номер, кем и когда выдан) ________________________________ </w:t>
      </w:r>
    </w:p>
    <w:p>
      <w:pPr>
        <w:pStyle w:val="Style17"/>
        <w:rPr/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12. Номера телефонов: </w:t>
      </w:r>
    </w:p>
    <w:p>
      <w:pPr>
        <w:pStyle w:val="Style17"/>
        <w:rPr/>
      </w:pPr>
      <w:r>
        <w:rPr>
          <w:rFonts w:cs="Arial" w:ascii="Arial" w:hAnsi="Arial"/>
        </w:rPr>
        <w:t xml:space="preserve">домашний _____________________________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мобильный ____________________________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лужебный ____________________________ </w:t>
      </w:r>
    </w:p>
    <w:p>
      <w:pPr>
        <w:pStyle w:val="Style17"/>
        <w:spacing w:lineRule="auto" w:line="240" w:before="280" w:after="280"/>
        <w:rPr/>
      </w:pPr>
      <w:r>
        <w:rPr>
          <w:rFonts w:cs="Arial" w:ascii="Arial" w:hAnsi="Arial"/>
        </w:rPr>
        <w:t>13. Адрес электронной почты 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1cl">
    <w:name w:val="text1cl"/>
    <w:basedOn w:val="Normal"/>
    <w:qFormat/>
    <w:pPr>
      <w:spacing w:lineRule="auto" w:line="24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stpravo.ru/federalnoje/xg-dokumenty/h6n.htm" TargetMode="External"/><Relationship Id="rId4" Type="http://schemas.openxmlformats.org/officeDocument/2006/relationships/hyperlink" Target="http://www.bestpravo.ru/federalnoje/xg-dokumenty/h6n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40:00Z</dcterms:created>
  <dc:creator>Административная комиссия</dc:creator>
  <dc:description/>
  <cp:keywords/>
  <dc:language>en-US</dc:language>
  <cp:lastModifiedBy>Users</cp:lastModifiedBy>
  <cp:lastPrinted>2014-09-24T15:27:00Z</cp:lastPrinted>
  <dcterms:modified xsi:type="dcterms:W3CDTF">2014-09-24T11:31:00Z</dcterms:modified>
  <cp:revision>19</cp:revision>
  <dc:subject/>
  <dc:title>Проект</dc:title>
</cp:coreProperties>
</file>