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ОТЫШСКИЙ СЕЛЬСКИЙ СОВЕТ НАРОДНЫХ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 декабря 2013 г.                                                     № 30/141-С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оротыш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бюджете Коротышского  сельского поселения на  2014 год 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овый период 2015 и 2016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ассмотрев прогноз социально-экономического развития Коротышского сельского поселения  на 2014-2016 годы, основные направления бюджетной и налоговой политики Коротышского сельского поселения на 2014 – 2016 годы, и внесенный главой администрации Коротышского  сельского поселения  проект бюджета Коротышского сельского поселения на 2014 год и на плановый период 2015 и 2016 годов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отышский сельский  Совет народных депутатов  р е ш и 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Коротышского сельского поселения  на 2014 год и плановый период 2015 и 2016 годов;</w:t>
      </w:r>
    </w:p>
    <w:p>
      <w:pPr>
        <w:pStyle w:val="Style16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Коротышского сельского поселения на 2014 – 2016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Утвердить основные характеристики бюджета  Коротышского сельского поселения на 2014 год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) общий объем доходов бюджета Коротышского  сельского поселения в сумме     3 801,7 тыс.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) общий объем расходов бюджета  Коротышского сельского поселения в сумме   4063,7  тыс.руб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) величину Резервного фонда администрации Коротышского сельского поселения в сумме   15 тыс. руб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4) верхний предел муниципального долга Коротышского  сельского поселения на 1 января 2015 года в сумме 1500  тыс.руб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5) дефицит бюджета Коротышского  сельского поселения в сумме 262 тыс.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6) источники финансирования дефицита бюджета  Коротышского  сельского поселения  на 2014 год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 Утвердить основные характеристики бюджета  Коротышского сельского поселения на  плановый период 2015 год и на 2016 год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) общий объем доходов  бюджета  Коротышского  сельского поселения на 2015 год в сумме 3922,0 тыс.руб. и на 2016  год в сумме 3972,4 тыс.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 бюджета Коротышского  сельского поселения на 2015  год в сумме  4202,0 тыс.руб, в том числе  условно утвержденные расходы в сумме 280 тыс.руб, и на 2016  год в сумме 4268,4 тыс.руб, в том числе условно утвержденные расходы в сумме 296 тыс.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Коротышского сельского поселения на 2015 год в сумме  15,0 тыс. руб. и на 2016 год в сумме 15,0 тыс. руб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верхний предел муниципального долга Коротышского  сельского поселения на 1 января 2016  года в сумме 1500 тыс.руб. и на 1 января 2017 года в сумме 1500 тыс.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Коротышского  сельского поселения на 2015 год в сумме 280 тыс.руб. и на 2016  год в сумме 296 тыс.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 источники финансирования дефицита бюджета Коротышского сельского поселения на 2015 и 2016  годы согласно приложению  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унктом 2 статьи 184.1 Бюджетного кодекса Российской Федерации утвердить в первом чтении нормативы распределения отдельных налоговых и неналоговых  доходов в  бюджет Коротышского сельского поселения на 2014 год и на плановый период 2015 и 2016 годов, не установленные бюджетным законодательством Российской Федера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 Утвердить  перечень главных администрато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доходов бюджета Коротышского сельского поселения – органов  местного самоуправления Коротышского сельского поселения и органов администрации Ливенского района 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доходов бюджета Коротышского сельского поселения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5. Утвердить  перечень главных администраторов источников финансирования дефицита бюджета Коротышского сельского поселения согласно приложению 6 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В случае изменения в 2014 году состава и (или) функций главных администраторов доходов бюджета Коротышского сельского поселения (или) главных администраторов источников финансирования дефицита бюджета Коротышского сельского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администрация Коротышского сельского поселения вправе вносить в ходе исполнения бюджета  Коротышского сельского поселения соответствующие изменения в перечень главных администраторов доходов бюджета Коротышского сельского поселения и главных администраторов источников финансирования дефицита бюджета Коротышского 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 с последующим внесением изменений в настоящее Реш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. Утвердить  в бюджете Коротышского сельского поселения прогнозируемое поступление доходов в бюджет Коротышского сельского посел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14 год – согласно приложению 7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 плановый период 2015  и  2016  годов -  согласно  приложению 8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8. Утвердить в пределах общего объема расходов, установленного пунктами 2 и 3 настоящего Решения, распределение бюджетных ассигнований по разделам и подразделам классификации расходов бюджета Коротышского сельского посел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14  год – согласно приложению 9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5 и 2016 годов – согласно приложению 10 к настоящему Решению.                                                                                     9. Утвердить  в пределах общего объема расходов, установленного пунктами 2  и 3 настоящего Решения, распределение бюджетных ассигнований по разделам, подразделам, целевым статьям  (муниципальным программам Коротышского сельского поселения и непрограммным направлениям деятельности), группам и подгруппам видов расходов классификации расходов бюджета Коротыш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4 год – согласно приложению 11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 плановый период 2015 и 2016 годов – согласно приложению 12 к настоящему  Реш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0. Утвердить в пределах общего объема расходов, установленных пунктом 2 и 3 настоящего Решения, ведомственную структуру расходов бюджета Коротышского  сельского посел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14 год – согласно приложению 13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 плановый период 2015 и 2016 годов – согласно приложению 14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Утвердить распределение бюджетных ассигнований на реализацию  федеральных, областных, районных целевых программ и программ Коротышского сельского поселения на 2014 год  - согласно приложению 15 к настоящему Решению и плановый период 2015 и 2016  годов – согласно приложению 16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прогнозируемое  поступление доходов и распределение бюджетных ассигнований Дорожного фонда  Коротышского сельского поселения на 2014 год согласно  приложению 17 к настоящему Решению и плановый период 2015 и 2016  годов – согласно приложению 18 к настоящему Решению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бюджетные трансферты, передаваемые бюджету Ливенского района из бюджета Коротышского  сельского поселения 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14. Администрация Коротышского  сельского поселения  не вправе принимать решения, приводящие к увеличению в 2014 году численности муниципальных служащих Коротышского сельского поселения и работников казенных учреждений Коротышского сельского поселе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15. Заключение и оплата казенными учреждениями Коротышского сельского поселения, органами местного самоуправления Коротышского  сельского поселения договоров (соглашений, контрактов), исполнение которых осуществляется за счет средств бюджета Коротышского  сельского поселения, производятся в пределах доведенных им лимитов бюджетных обязательств в соответствии с кодами классификации расходов бюджета Коротышского сельского поселения и с учетом принятых и неисполнен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16. Вытекающие из договоров (соглашений, контрактов), исполнение которых осуществляется за счет средств бюджета Коротышского сельского поселения, обязательства, принятые казенными учреждениями Коротышского сельского поселения и органами местного самоуправления Коротышского  сельского поселения сверх доведенных им лимитов бюджетных обязательств, не подлежат оплате за счет средств бюджета Коротышского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17. Не  подлежат  оплате  обязательства,  принятые  казенными учреждениями и органами местного самоуправления Коротышского сельского поселения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Коротыш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18. Получатель средств бюджета Коротышского 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Коротышского  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гражданских служащих, участии в научных, методических, научно-практических и иных конференциях, проведении олимпиад школьников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утевки для оздоровления и отдыха детей, добровольное страхование муниципальных служащих Коротыш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Коротышского  сельского поселения, - по остальным договорам (контрактам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19. Установленные нормативными правовыми актами Российской Федерации, Орловской области и Коротышского сельского поселения нормативы бюджетных расходов по соответствующим мероприятиям и видам деятельности органов местного самоуправления Коротышского сельского поселения и казенных учреждений Коротышского сельского поселения применяются в пределах бюджетных ассигнований, установленных настоящим Решени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20. Установить в соответствии с  Бюджетного кодекса Российской Федерации следующие основания для внесения в 2014 году изменений в показатели сводной бюджетной росписи бюджета Коротышского сельского поселения, связанные с особенностями исполнения бюджета Коротышского сельского поселения  и (или) перераспределения бюджетных ассигнований между главными распорядителями средств  бюджета Коротышского сельского посел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 перераспределение бюджетных ассигнований Дорожного фонда Коротышского сельского поселения между целевыми статьями, группами и подгруппами видов расходов классификации расходов  бюджета Коротышского сельского поселения  на основании принятых нормативных правовых актов администрации Коротыш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ерераспределение бюджетных ассигнований в пределах, предусмотренных настоящим решением на реализацию муниципальных  программ  Коротышского сельского поселения 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 бюджета Коротышского сельского поселения, в случае внесения изменений в постановления администрации Коротышского сельского поселения  об утверждении муниципальных  программ Коротыш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 перераспределение бюджетных ассигнований, предусмотренных настоящим решением, в пределах одной целевой статьи между группами и подгруппами видов расходов классификации расходов бюджета  Коротыш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ерераспределение бюджетных ассигнований, предусмотренных настоящим решением, реализуемых за счет средств безвозмездных поступлений в пределах одного направления расходования средств между разделами, подразделами, целевыми статьями (программами, подпрограммами), группами и подгруппами видов расходов классификации расходов  бюджета Коротышского сельского поселения, в соответствии с фактическим поступлением сред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21. Установить,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Коротышского сельского поселения приобретенного имущества за муниципальными учреждениями Коротыш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>22. Установить предельный объем расходов бюджета Коротышского сельского поселения на обслуживание муниципального долга Коротышского сельского посел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4 году – в сумме  2  тыс.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5 году – в сумме  2   тыс.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6 году – в сумме  2   тыс.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23. Установить верхний предел муниципального  долга Коротышского сельского поселения по муниципальным гарантиям Коротышского сельского поселения на 1 января 2015 года в сумме 150 тыс. рублей, на 1 января 2016 года - в сумме 150 тыс. рублей и на 1 января 2017 года - в сумме 15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24. Утвердить программу муниципальных внутренних заимствований Коротышского  сельского посел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14 год – согласно приложению 19 к настоящему Реш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 плановый период 2015 и 2016 годов – согласно приложению 20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25. Разрешить администрации Коротышского 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>26. Установить, что законодательные и иные нормативные правовые акты, влекущие дополнительные расходы за счет средств бюджета Коротышского сельского поселения в 2014-2016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Коротышского  сельского поселения и (или) при сокращении бюджетных ассигнований по отдельным статьям бюджета Коротышского  сельского поселения на 2014-201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Контроль за исполнением настоящего решения 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 Настоящее Решение вступает в силу с 1 января 2014 г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Глава поселения</w:t>
        <w:tab/>
        <w:t xml:space="preserve">                                                   А.Я.Нелюбов                               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56:00Z</dcterms:created>
  <dc:creator>User</dc:creator>
  <dc:description/>
  <cp:keywords/>
  <dc:language>en-US</dc:language>
  <cp:lastModifiedBy>user1</cp:lastModifiedBy>
  <cp:lastPrinted>2013-12-23T11:33:00Z</cp:lastPrinted>
  <dcterms:modified xsi:type="dcterms:W3CDTF">2013-12-30T06:08:00Z</dcterms:modified>
  <cp:revision>4</cp:revision>
  <dc:subject/>
  <dc:title/>
</cp:coreProperties>
</file>