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8"/>
        <w:gridCol w:w="500"/>
        <w:gridCol w:w="752"/>
        <w:gridCol w:w="745"/>
        <w:gridCol w:w="1235"/>
        <w:gridCol w:w="12"/>
        <w:gridCol w:w="1208"/>
        <w:gridCol w:w="40"/>
        <w:gridCol w:w="1204"/>
        <w:gridCol w:w="40"/>
        <w:gridCol w:w="1716"/>
        <w:gridCol w:w="40"/>
        <w:gridCol w:w="1280"/>
        <w:gridCol w:w="40"/>
      </w:tblGrid>
      <w:tr>
        <w:trPr>
          <w:trHeight w:val="185" w:hRule="atLeast"/>
        </w:trPr>
        <w:tc>
          <w:tcPr>
            <w:tcW w:w="741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14</w:t>
            </w:r>
          </w:p>
        </w:tc>
      </w:tr>
      <w:tr>
        <w:trPr>
          <w:trHeight w:val="1349" w:hRule="atLeast"/>
        </w:trPr>
        <w:tc>
          <w:tcPr>
            <w:tcW w:w="741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 от 23 декабря  2013 г. № 30/141 -СС "О бюджете Коротышского сельского поселения   на 2014 год и на плановый период 2015 и 2016 годов"</w:t>
            </w:r>
          </w:p>
        </w:tc>
      </w:tr>
      <w:tr>
        <w:trPr>
          <w:trHeight w:val="370" w:hRule="atLeast"/>
        </w:trPr>
        <w:tc>
          <w:tcPr>
            <w:tcW w:w="1365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омственная структура расходов бюджета поселения на плановый период 2015 и 2016 годов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Пр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т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015 год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016 год </w:t>
            </w:r>
          </w:p>
        </w:tc>
      </w:tr>
      <w:tr>
        <w:trPr>
          <w:trHeight w:val="607" w:hRule="atLeast"/>
        </w:trPr>
        <w:tc>
          <w:tcPr>
            <w:tcW w:w="6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6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202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268,4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 поселе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14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211,4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едеральные средств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Я КОРОТЫШСКОГО СЕЛЬСКОГО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090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999,4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поселе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14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211,4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едеральные средств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732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756,8</w:t>
            </w:r>
          </w:p>
        </w:tc>
      </w:tr>
      <w:tr>
        <w:trPr>
          <w:trHeight w:val="37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3,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3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83,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552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13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38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3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38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81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14,0</w:t>
            </w:r>
          </w:p>
        </w:tc>
      </w:tr>
      <w:tr>
        <w:trPr>
          <w:trHeight w:val="526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8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2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78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78,7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,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,3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,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8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99,8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32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8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5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в сфере архитектуры и градостроительства в рамках непрограммной части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0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1</w:t>
            </w:r>
          </w:p>
        </w:tc>
      </w:tr>
      <w:tr>
        <w:trPr>
          <w:trHeight w:val="526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по пенсионному обеспечению муниципальных служащих сельского поселения и выборных должностных лиц сельского поселения в рамках непрограммной части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по организации и осуществлению муниципального земельного контроля в рамках непрограммной части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1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,5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в сфере жилищно-коммунального хозяйства в рамках непрограммной части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1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1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1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,1</w:t>
            </w:r>
          </w:p>
        </w:tc>
      </w:tr>
      <w:tr>
        <w:trPr>
          <w:trHeight w:val="526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олномочий по осуществлению муниципального контроля за сохранностю автомобильных дорог местного значения в границах населенных пунктов сельского поселенияв рамках непрограммоной част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1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1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,5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олномочий по осуществлению муниципального жилищного контроля в рамках непрограммной части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1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9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9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9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1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9,3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местных администрац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1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80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7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80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8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8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5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Cs/>
                <w:color w:val="000000"/>
              </w:rPr>
              <w:t>2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2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36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23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194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венции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24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Федеральные средств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2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2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511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3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7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3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81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3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526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олномочий в области создания, содержания и организации деятельности аварийно-спасательных служб и (или) аварийно-спасательных формированийв рамках непрограммной части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4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4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, 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4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40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81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7,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07,9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,9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7,6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6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1,9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01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06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51,9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,4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2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02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14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84,4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7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Уличное освещен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050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БП07903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76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56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3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03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76,5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56,3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05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БП0790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61,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45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5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7904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1,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45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0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,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,1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совый спорт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4,2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,1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 муниципального долг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194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7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3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0</w:t>
            </w:r>
          </w:p>
        </w:tc>
      </w:tr>
      <w:tr>
        <w:trPr>
          <w:trHeight w:val="386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ОЕ БЮДЖЕТНОЕ СОЦИАЛЬНО-КУЛЬТУРНОЕ УЧРЕЖДЕНИЕ "Коротышское"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08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56,0</w:t>
            </w:r>
          </w:p>
        </w:tc>
      </w:tr>
      <w:tr>
        <w:trPr>
          <w:trHeight w:val="194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08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56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5,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32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5,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32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,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7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орцы и дома культуры, другие учреждения культур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,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7,5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,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7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,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7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20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70,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017,5</w:t>
            </w:r>
          </w:p>
        </w:tc>
      </w:tr>
      <w:tr>
        <w:trPr>
          <w:trHeight w:val="552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</w:tr>
      <w:tr>
        <w:trPr>
          <w:trHeight w:val="526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программа "Развитие культуры в Коротышском сельском поселении в 2014-2016 годах" муниципальной программы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Я1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</w:tr>
      <w:tr>
        <w:trPr>
          <w:trHeight w:val="701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рамках подпрограммы"Развитие культуры в Коротышском сельском поселении в 2014-2016 годах"" муниципальной программы "Развитие культуры и сохранение военно-мемориальных объектов в Коротышском сельском поселении в 2014-2016 годах"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Я1792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,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</w:tr>
      <w:tr>
        <w:trPr>
          <w:trHeight w:val="526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мер социальной поддержки по оплате жилого помещения и коммунальных предоставляемых специалистам учреждений культуры проживающим в сельской местности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</w:tr>
      <w:tr>
        <w:trPr>
          <w:trHeight w:val="3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</w:tr>
      <w:tr>
        <w:trPr>
          <w:trHeight w:val="25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48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,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,5</w:t>
            </w:r>
          </w:p>
        </w:tc>
      </w:tr>
      <w:tr>
        <w:trPr>
          <w:trHeight w:val="211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3,0</w:t>
            </w:r>
          </w:p>
        </w:tc>
      </w:tr>
      <w:tr>
        <w:trPr>
          <w:trHeight w:val="24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</w:t>
            </w:r>
          </w:p>
        </w:tc>
      </w:tr>
      <w:tr>
        <w:trPr>
          <w:trHeight w:val="194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</w:t>
            </w:r>
          </w:p>
        </w:tc>
      </w:tr>
      <w:tr>
        <w:trPr>
          <w:trHeight w:val="266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</w:t>
            </w:r>
          </w:p>
        </w:tc>
      </w:tr>
      <w:tr>
        <w:trPr>
          <w:trHeight w:val="240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9999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</w:t>
            </w:r>
          </w:p>
        </w:tc>
      </w:tr>
      <w:tr>
        <w:trPr>
          <w:trHeight w:val="17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9999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</w:t>
            </w:r>
          </w:p>
        </w:tc>
      </w:tr>
      <w:tr>
        <w:trPr>
          <w:trHeight w:val="185" w:hRule="atLeast"/>
        </w:trPr>
        <w:tc>
          <w:tcPr>
            <w:tcW w:w="6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6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990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9999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БП09999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04,0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13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1:00Z</dcterms:created>
  <dc:creator>user1</dc:creator>
  <dc:description/>
  <cp:keywords/>
  <dc:language>en-US</dc:language>
  <cp:lastModifiedBy>user1</cp:lastModifiedBy>
  <cp:lastPrinted>2014-01-10T14:33:00Z</cp:lastPrinted>
  <dcterms:modified xsi:type="dcterms:W3CDTF">2014-01-10T11:37:00Z</dcterms:modified>
  <cp:revision>5</cp:revision>
  <dc:subject/>
  <dc:title/>
</cp:coreProperties>
</file>