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ФЕДЕРАЦИЯ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ОБЛАСТЬ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ЛИВЕНСКИЙ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РАЙОН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ЗДОРОВЕЦКИЙ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СЕЛЬСКИЙ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СОВЕТ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НАРОДНЫХ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zh-CN" w:bidi="hi-IN"/>
        </w:rPr>
        <w:t>«20»марта 2014г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.</w:t>
      </w:r>
      <w:r>
        <w:rPr>
          <w:rFonts w:eastAsia="Arial" w:cs="Arial" w:ascii="Arial" w:hAnsi="Arial"/>
          <w:b/>
          <w:kern w:val="2"/>
          <w:sz w:val="24"/>
          <w:szCs w:val="24"/>
          <w:lang w:eastAsia="zh-CN" w:bidi="hi-IN"/>
        </w:rPr>
        <w:t xml:space="preserve">                                                                           № 152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zh-CN" w:bidi="hi-IN"/>
        </w:rPr>
        <w:t>д.Здоровецкие Выселки</w:t>
      </w:r>
    </w:p>
    <w:p>
      <w:pPr>
        <w:pStyle w:val="Normal"/>
        <w:ind w:firstLine="567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 внесении изменений в постановление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  <w:sz w:val="26"/>
          <w:szCs w:val="26"/>
        </w:rPr>
        <w:t>Здоровецкого сельского Совета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  <w:sz w:val="26"/>
          <w:szCs w:val="26"/>
        </w:rPr>
        <w:t xml:space="preserve">народных депутатов от 13.09.2005 года №31 </w:t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целях  приведения  муниципального нормативного  правового  акта Здоровецкого сельского поселения  в соответствие с действующим законодательством  Российской Федерации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Здоровец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1. Внести в постановление Здоровецкого сельского Совета народных депутатов от 13.09.2005 года №27 «Об установлении налога на имущество физических лиц» ( с изменениями, внесенными решением Здоровецкого сельского Совета народных депутатов от 19.11.2010 года №181,  от 19.07.2012 года  №60, 19.04.2013г №100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1 в абзаце  2 пункта 4 </w:t>
      </w:r>
      <w:r>
        <w:rPr>
          <w:rFonts w:eastAsia="Arial CYR" w:cs="Arial CYR" w:ascii="Arial" w:hAnsi="Arial"/>
          <w:sz w:val="26"/>
          <w:szCs w:val="26"/>
        </w:rPr>
        <w:t xml:space="preserve"> слово "ноября" заменить словом "октября"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 Настоящее решение вступает в силу </w:t>
      </w:r>
      <w:r>
        <w:rPr>
          <w:rFonts w:eastAsia="Arial CYR" w:cs="Arial CYR" w:ascii="Arial" w:hAnsi="Arial"/>
          <w:sz w:val="26"/>
          <w:szCs w:val="26"/>
        </w:rPr>
        <w:t xml:space="preserve"> с 1 января 2015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3.  Направить настоящее решение главе Здоровецкого сельского поселения для подписания и обнародования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Здоровец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В.И.Мальц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4:00Z</dcterms:created>
  <dc:creator>Юрист</dc:creator>
  <dc:description/>
  <cp:keywords/>
  <dc:language>en-US</dc:language>
  <cp:lastModifiedBy>Администрация Здоровецкого СП</cp:lastModifiedBy>
  <cp:lastPrinted>2014-03-24T12:03:00Z</cp:lastPrinted>
  <dcterms:modified xsi:type="dcterms:W3CDTF">2014-03-24T08:04:00Z</dcterms:modified>
  <cp:revision>2</cp:revision>
  <dc:subject/>
  <dc:title>РОССИЙСКАЯ   ФЕДЕРАЦИЯ</dc:title>
</cp:coreProperties>
</file>