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2"/>
        <w:gridCol w:w="434"/>
        <w:gridCol w:w="435"/>
        <w:gridCol w:w="732"/>
        <w:gridCol w:w="487"/>
        <w:gridCol w:w="650"/>
        <w:gridCol w:w="692"/>
        <w:gridCol w:w="624"/>
        <w:gridCol w:w="576"/>
        <w:gridCol w:w="643"/>
        <w:gridCol w:w="869"/>
        <w:gridCol w:w="780"/>
        <w:gridCol w:w="691"/>
        <w:gridCol w:w="705"/>
        <w:gridCol w:w="591"/>
      </w:tblGrid>
      <w:tr>
        <w:trPr>
          <w:trHeight w:val="106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1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Казан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20.03.2014 г. №    155 -СС</w:t>
            </w:r>
          </w:p>
        </w:tc>
      </w:tr>
      <w:tr>
        <w:trPr>
          <w:trHeight w:val="355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171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041" w:type="dxa"/>
            <w:gridSpan w:val="1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 xml:space="preserve">Отчет об исполнении  бюджета Казанского сельского поселения за 2013 год по разделам и подразделам, целевым статьям и видам расходов классификации расходов </w:t>
            </w:r>
          </w:p>
        </w:tc>
      </w:tr>
      <w:tr>
        <w:trPr>
          <w:trHeight w:val="398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4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9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на 2013 год</w:t>
            </w:r>
          </w:p>
        </w:tc>
        <w:tc>
          <w:tcPr>
            <w:tcW w:w="5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  2013 года</w:t>
            </w:r>
          </w:p>
        </w:tc>
        <w:tc>
          <w:tcPr>
            <w:tcW w:w="6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я</w:t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512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125" w:hRule="atLeast"/>
        </w:trPr>
        <w:tc>
          <w:tcPr>
            <w:tcW w:w="3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13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13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13</w:t>
            </w:r>
          </w:p>
        </w:tc>
        <w:tc>
          <w:tcPr>
            <w:tcW w:w="5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13</w:t>
            </w:r>
          </w:p>
        </w:tc>
        <w:tc>
          <w:tcPr>
            <w:tcW w:w="6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9,03</w:t>
            </w:r>
          </w:p>
        </w:tc>
        <w:tc>
          <w:tcPr>
            <w:tcW w:w="8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9,0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1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1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,1</w:t>
            </w:r>
          </w:p>
        </w:tc>
      </w:tr>
      <w:tr>
        <w:trPr>
          <w:trHeight w:val="63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4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,0</w:t>
            </w:r>
          </w:p>
        </w:tc>
      </w:tr>
      <w:tr>
        <w:trPr>
          <w:trHeight w:val="37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,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5,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3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3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6,5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,5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5,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03,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2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1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8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ые услуг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2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3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3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величение стоимости основных средств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7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тоимости материальных запасов(расходный материал и предметы снабжения со сроком полезного использования менее года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0020403 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,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7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в сфере архитектуры и строи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 полномочий в области строи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контрольно-счетной палатой Ливенского района .Орловской области по  осуществлению части полномочий контрольного органа поселения по муниципальному финансовому контролю и контролю за соблюдением установленного порядка управления и распоряжения муниципальным имуществом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9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пенсионному обеспечению муниципальных служащих сельского поселения и выборных должностных лиц  сельского поселения  Ливенского рай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части полномочий  по организации и осуществлению муниципального земельного контроля и полномочий в области лесных отнош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ение полномочий  по осуществлению муниципального  контроля за сохранностью автомобильных дорог местного значения в границах населенных пунктов сельского поселения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ение полномочий  по осуществлению муниципального жилищного контроля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1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66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 пв области жилищнокоммунального хозяй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1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 местных администраций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9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компенсаци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34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олномочий в области создания, содержания и организации деятельности аварийно-спасательных служб и (или)аварийно-спасательных формирова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едотвращение и ликвидация последствий ЧС и стихийных бедств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ьзование товаров,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0103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 администрац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стоимости основных средств (приобретение оборудования, инвентаря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1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2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гных дорог и управление дорожным хозяйством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32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части полномочий  по организации и осуществлению муниципального земельного контроля и полномочий в области лесных отнош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401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5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4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7,5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7,5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ьзование товаров,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8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1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201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5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55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ьзование товаров,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002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</w:tr>
      <w:tr>
        <w:trPr>
          <w:trHeight w:val="1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спользование товаров,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6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,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</w:tr>
      <w:tr>
        <w:trPr>
          <w:trHeight w:val="25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стоимости основных средств (приобретение оборудования, инвентаря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грамма наказов избирателей депутатам Ливенского рай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стоимости основных средств (приобретение оборудования, инвентаря)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75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8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6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6,8</w:t>
            </w:r>
          </w:p>
        </w:tc>
      </w:tr>
      <w:tr>
        <w:trPr>
          <w:trHeight w:val="23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3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,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,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8</w:t>
            </w:r>
          </w:p>
        </w:tc>
      </w:tr>
      <w:tr>
        <w:trPr>
          <w:trHeight w:val="2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8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 функций органами местного самоуправле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,7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7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,7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8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товаров, работ, услуг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0,8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,2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,2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Целевая программа "Благоустройство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основных средст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08,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08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68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68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31,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3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7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7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 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21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15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24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 на выполнение муниципального задания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16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я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3,2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6,8</w:t>
            </w:r>
          </w:p>
        </w:tc>
      </w:tr>
      <w:tr>
        <w:trPr>
          <w:trHeight w:val="355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 на выполнение увеличение стоимости основных средст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20</w:t>
            </w:r>
          </w:p>
        </w:tc>
      </w:tr>
      <w:tr>
        <w:trPr>
          <w:trHeight w:val="144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я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2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20</w:t>
            </w:r>
          </w:p>
        </w:tc>
      </w:tr>
      <w:tr>
        <w:trPr>
          <w:trHeight w:val="24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айонная долгосрочная целевапя прграмма "культура Ливенского района на 2011-2015 г."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я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грамма наказов избирателей депутатам Ливенского район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я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,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200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00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55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убсидия бюджетным учреждениям на обеспечение предоставления мер социальной поддержки в виде ежемесячной денежной компенсации на оплату жилого помещения , освещения и отопления работникам образовательных учреждений, проживающим и работающим в сельской местност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ые выплаты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49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32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</w:tr>
      <w:tr>
        <w:trPr>
          <w:trHeight w:val="137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</w:tr>
      <w:tr>
        <w:trPr>
          <w:trHeight w:val="168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ействующие обюзательств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</w:tr>
      <w:tr>
        <w:trPr>
          <w:trHeight w:val="156" w:hRule="atLeast"/>
        </w:trPr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971,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971,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12,3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112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76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676,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5,9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5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52:00Z</dcterms:created>
  <dc:creator>user</dc:creator>
  <dc:description/>
  <cp:keywords/>
  <dc:language>en-US</dc:language>
  <cp:lastModifiedBy>user</cp:lastModifiedBy>
  <dcterms:modified xsi:type="dcterms:W3CDTF">2014-03-27T08:12:00Z</dcterms:modified>
  <cp:revision>5</cp:revision>
  <dc:subject/>
  <dc:title/>
</cp:coreProperties>
</file>