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ОРЛОВСКАЯ ОБЛАСТЬ  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ЛИВЕНСКИ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КАЗАНСКИЙ СЕЛЬСКИЙ СОВЕТ НАРОДНЫХ ДЕПУТАТОВ </w:t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0 марта 2014 г</w:t>
        <w:tab/>
        <w:tab/>
        <w:tab/>
        <w:tab/>
        <w:tab/>
        <w:tab/>
        <w:tab/>
        <w:t xml:space="preserve">№   155- СС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Казанское</w:t>
      </w:r>
    </w:p>
    <w:p>
      <w:pPr>
        <w:pStyle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rPr/>
      </w:pPr>
      <w:r>
        <w:rPr>
          <w:rFonts w:cs="Arial" w:ascii="Arial" w:hAnsi="Arial"/>
          <w:b/>
          <w:sz w:val="24"/>
          <w:szCs w:val="24"/>
        </w:rPr>
        <w:t xml:space="preserve">Об итогах исполнения </w:t>
        <w:br/>
        <w:t>бюджета Казанского сельского</w:t>
      </w:r>
    </w:p>
    <w:p>
      <w:pPr>
        <w:pStyle w:val="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  2013 г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 бюджета Казанского сельского поселения за 2013 год составили 8021,1  тыс.руб., или 157,3 % к годовому бюджету.</w:t>
      </w:r>
    </w:p>
    <w:p>
      <w:pPr>
        <w:pStyle w:val="TextBody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 бюджета Казанского сельского поселения за 2013 год составили 4676,4 тыс.руб. или 91,5 %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убсидии юридическим лицам за счет средств  бюджета Казанского сельского поселения не предоставлялис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водя итоги исполнения  бюджета Казанского сельского поселения за 2013 года,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занский сельский Совет народных депутатов реши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 отчет начальника по планированию, финансам, бухгалтерскому учету и отчетности об итогах исполнения  бюджета за 2013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Утвердить отчет об исполнении  бюджета Казанского сельского поселения за 2013год.  по доходам в сумме 8021,1 тыс.руб. и по расходам в сумме 4676,4 тыс.руб. согласно приложениям № 1-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Рекомендовать начальнику отдела по планированию, финансам, бухгалтерскому учету и отчетности: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sz w:val="24"/>
          <w:szCs w:val="24"/>
        </w:rPr>
        <w:t>-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Рекомендовать МРИ ФНС России № 3 по Орловской области (Зайцевой Н.А. по результатам проведенной инвентаризации плательщиков на территории сельского поселения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Органу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Главным распорядителям бюджетных средств  бюджета поселения, при исполнении своих  полномочий   руководствоваться статьёй 158 Бюджетного кодекса  РФ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-908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азанского сельского поселения                              М.А.Жихарев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79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27:00Z</dcterms:created>
  <dc:creator>Admin</dc:creator>
  <dc:description/>
  <cp:keywords/>
  <dc:language>en-US</dc:language>
  <cp:lastModifiedBy>user</cp:lastModifiedBy>
  <cp:lastPrinted>2014-03-20T11:23:00Z</cp:lastPrinted>
  <dcterms:modified xsi:type="dcterms:W3CDTF">2014-03-21T10:36:00Z</dcterms:modified>
  <cp:revision>13</cp:revision>
  <dc:subject/>
  <dc:title>РОССИЙСКАЯ ФЕДЕРАЦИЯ</dc:title>
</cp:coreProperties>
</file>