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7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2"/>
        <w:gridCol w:w="401"/>
        <w:gridCol w:w="434"/>
        <w:gridCol w:w="435"/>
        <w:gridCol w:w="732"/>
        <w:gridCol w:w="487"/>
        <w:gridCol w:w="650"/>
        <w:gridCol w:w="691"/>
        <w:gridCol w:w="624"/>
        <w:gridCol w:w="576"/>
        <w:gridCol w:w="644"/>
        <w:gridCol w:w="868"/>
        <w:gridCol w:w="780"/>
        <w:gridCol w:w="624"/>
        <w:gridCol w:w="706"/>
        <w:gridCol w:w="590"/>
      </w:tblGrid>
      <w:tr>
        <w:trPr>
          <w:trHeight w:val="905" w:hRule="atLeast"/>
        </w:trPr>
        <w:tc>
          <w:tcPr>
            <w:tcW w:w="12374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Казанского сельского 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 20.03.2014 г. №    155 -СС</w:t>
            </w:r>
          </w:p>
        </w:tc>
      </w:tr>
      <w:tr>
        <w:trPr>
          <w:trHeight w:val="242" w:hRule="atLeast"/>
        </w:trPr>
        <w:tc>
          <w:tcPr>
            <w:tcW w:w="12374" w:type="dxa"/>
            <w:gridSpan w:val="1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Отчет об исполнении  бюджета Казанского сельского поселения за  2013  год по разделам и подразделам, целевым статьям и ведомственной классификации расходов </w:t>
            </w:r>
          </w:p>
        </w:tc>
      </w:tr>
      <w:tr>
        <w:trPr>
          <w:trHeight w:val="398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9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о на 2013 год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  2013 год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клонения</w:t>
            </w:r>
          </w:p>
        </w:tc>
      </w:tr>
      <w:tr>
        <w:trPr>
          <w:trHeight w:val="125" w:hRule="atLeast"/>
        </w:trPr>
        <w:tc>
          <w:tcPr>
            <w:tcW w:w="31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512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40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125" w:hRule="atLeast"/>
        </w:trPr>
        <w:tc>
          <w:tcPr>
            <w:tcW w:w="3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9,13</w:t>
            </w:r>
          </w:p>
        </w:tc>
        <w:tc>
          <w:tcPr>
            <w:tcW w:w="6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9,13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9,23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9,23</w:t>
            </w:r>
          </w:p>
        </w:tc>
        <w:tc>
          <w:tcPr>
            <w:tcW w:w="6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9,03</w:t>
            </w:r>
          </w:p>
        </w:tc>
        <w:tc>
          <w:tcPr>
            <w:tcW w:w="8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9,0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1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1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0,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0,2</w:t>
            </w:r>
          </w:p>
        </w:tc>
      </w:tr>
      <w:tr>
        <w:trPr>
          <w:trHeight w:val="631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4,6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4,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4,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4,6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0,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0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4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4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4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4,0</w:t>
            </w:r>
          </w:p>
        </w:tc>
      </w:tr>
      <w:tr>
        <w:trPr>
          <w:trHeight w:val="374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6,5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6,5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6,6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6,6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5,5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5,5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3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3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,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,1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6,5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06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6,6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06,6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5,5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95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,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,1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3,3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3,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3,3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3,3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2,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2,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,0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0204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3,3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3,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3,3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3,3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2,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2,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,0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ействующие обюзатель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3,3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3,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3,3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3,3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2,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2,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,0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,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5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5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,0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е услуги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,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,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,0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ые услуги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,3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величение стоимости основных средств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,3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,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,3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,3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,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,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5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5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5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5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8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8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,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,7</w:t>
            </w:r>
          </w:p>
        </w:tc>
      </w:tr>
      <w:tr>
        <w:trPr>
          <w:trHeight w:val="214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стоимости материальных запасов(расходный материал и предметы снабжения со сроком полезного использования менее года)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5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5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5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5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8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8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,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,7</w:t>
            </w:r>
          </w:p>
        </w:tc>
      </w:tr>
      <w:tr>
        <w:trPr>
          <w:trHeight w:val="2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 полномочий в области строитель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08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олномочий контрольно-счетной палатой Ливенского района .Орловской области по  осуществлению части полномочий контрольного органа поселения по муниципальному финансовому контролю и контролю за соблюдением установленного порядка управления и распоряжения муниципальным имуществом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20409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олномочий по пенсионному обеспечению муниципальных служащих сельского поселения и выборных должностных лиц  сельского поселения  Ливенского район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1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олномочий по организации и осуществлению муниципального земельного контроля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020407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ыполнение полномочий  по осуществлению муниципального  контроля за сохранностью автомобильных дорог местного значения в границах населенных пунктов сельского поселения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02041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6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6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6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6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6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6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ыполнение полномочий  по осуществлению муниципального жилищного контроля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02041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6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,0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6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6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6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6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олномочий  в области жилищно-коммунального хозяй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020414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зервные фонды  местных администраций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</w:tr>
      <w:tr>
        <w:trPr>
          <w:trHeight w:val="125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199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компенсации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ействующие обюзатель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,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,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0</w:t>
            </w:r>
          </w:p>
        </w:tc>
      </w:tr>
      <w:tr>
        <w:trPr>
          <w:trHeight w:val="343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олномочий в области создания, содержания и организации деятельности аварийно-спасательных служб и (или)аварийно-спасательных формировани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010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010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едотвращение и ликвидация последствий ЧС и стихийных бедстви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01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0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01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0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спользование товаров, работ, услуг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01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0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резервные фонды администраци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Увеличение стоимости основных средств (приобретение оборудования, инвентаря)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,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,3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1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5,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5,2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,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,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,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,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5,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5,2</w:t>
            </w:r>
          </w:p>
        </w:tc>
      </w:tr>
      <w:tr>
        <w:trPr>
          <w:trHeight w:val="214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автомобильгных дорог и управление дорожным хозяйством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8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5,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5,2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508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5,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5,2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ействующие обюзатель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8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5,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5,2</w:t>
            </w:r>
          </w:p>
        </w:tc>
      </w:tr>
      <w:tr>
        <w:trPr>
          <w:trHeight w:val="214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грамма Дорожных работ с использованием субсидий из дорожного фонд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02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ействующие обюзатель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02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держка дорожного хозяй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2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2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ействующие обюзатель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2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4,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4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4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4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6,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6,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,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,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7,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7,5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спользование товаров, работ, услуг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00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05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6,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6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1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1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5,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5,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,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5,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5,7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спользование товаров, работ, услуг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002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0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6,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6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0,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,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,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,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5,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5,7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использование товаров, работ, услуг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0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6,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6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0,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,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,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,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5,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5,7</w:t>
            </w:r>
          </w:p>
        </w:tc>
      </w:tr>
      <w:tr>
        <w:trPr>
          <w:trHeight w:val="257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Увеличение стоимости основных средств (приобретение оборудования, инвентаря)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0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6,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6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0,3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,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,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,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5,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5,7</w:t>
            </w:r>
          </w:p>
        </w:tc>
      </w:tr>
      <w:tr>
        <w:trPr>
          <w:trHeight w:val="257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грамма наказов избирателей депутатам Ливенского район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8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ействующие обязатель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8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3,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3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8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8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,2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,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,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7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6,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43,5</w:t>
            </w:r>
          </w:p>
        </w:tc>
      </w:tr>
      <w:tr>
        <w:trPr>
          <w:trHeight w:val="23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,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,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8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,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,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8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ействующие обюзатель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5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,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,8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8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8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7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7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7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8,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8,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,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,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8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8,0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ыполнени функций органами местного самоуправления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7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7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7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8,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,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,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8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8,0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ьзование товаров, работ, услуг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0,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0,8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,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,2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Целевая программа "Благоустройство"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002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,7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,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,7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,7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,7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,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1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ействующие обюзатель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1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, средства массовой информации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08,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08,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68,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68,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31,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31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7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7,0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ультура  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3,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53,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3,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53,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6,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16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6,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6,8</w:t>
            </w:r>
          </w:p>
        </w:tc>
      </w:tr>
      <w:tr>
        <w:trPr>
          <w:trHeight w:val="214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0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3,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3,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3,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3,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6,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6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6,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6,8</w:t>
            </w:r>
          </w:p>
        </w:tc>
      </w:tr>
      <w:tr>
        <w:trPr>
          <w:trHeight w:val="15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3,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3,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3,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3,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6,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6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6,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6,8</w:t>
            </w:r>
          </w:p>
        </w:tc>
      </w:tr>
      <w:tr>
        <w:trPr>
          <w:trHeight w:val="24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убсидии бюджетным учреждениям на выполнение муниципального задания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3,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3,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3,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3,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6,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6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6,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6,8</w:t>
            </w:r>
          </w:p>
        </w:tc>
      </w:tr>
      <w:tr>
        <w:trPr>
          <w:trHeight w:val="16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ействующие обязатель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3,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3,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3,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3,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6,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6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6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6,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6,8</w:t>
            </w:r>
          </w:p>
        </w:tc>
      </w:tr>
      <w:tr>
        <w:trPr>
          <w:trHeight w:val="26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убсидии бюджетным учреждениям на выполнение муниципального задания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6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6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,20</w:t>
            </w:r>
          </w:p>
        </w:tc>
      </w:tr>
      <w:tr>
        <w:trPr>
          <w:trHeight w:val="144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ействующие обязатель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6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6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,20</w:t>
            </w:r>
          </w:p>
        </w:tc>
      </w:tr>
      <w:tr>
        <w:trPr>
          <w:trHeight w:val="24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Районная долгосрочная целевапя прграмма "культура Ливенского района на 2011-2015 г."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08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ействующие обязатель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08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грамма наказов избирателей депутатам Ливенского район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8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ействующие обязатель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8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,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,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,1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,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,1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,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,1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ействующие обюзатель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,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,1</w:t>
            </w:r>
          </w:p>
        </w:tc>
      </w:tr>
      <w:tr>
        <w:trPr>
          <w:trHeight w:val="125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,0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01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,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,0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ых  функций в области социальной политики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00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,0</w:t>
            </w:r>
          </w:p>
        </w:tc>
      </w:tr>
      <w:tr>
        <w:trPr>
          <w:trHeight w:val="557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я бюджетным учреждениям на обеспечение предоставления мер социальной поддержки в виде ежемесячной денежной компенсации на оплату жилого помещения , освещения и отопления работникам образовательных учреждений, проживающим и работающим в сельской местности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01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,0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401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,0</w:t>
            </w:r>
          </w:p>
        </w:tc>
      </w:tr>
      <w:tr>
        <w:trPr>
          <w:trHeight w:val="149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ействующие обюзатель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401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,0</w:t>
            </w:r>
          </w:p>
        </w:tc>
      </w:tr>
      <w:tr>
        <w:trPr>
          <w:trHeight w:val="125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,0</w:t>
            </w:r>
          </w:p>
        </w:tc>
      </w:tr>
      <w:tr>
        <w:trPr>
          <w:trHeight w:val="137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,0</w:t>
            </w:r>
          </w:p>
        </w:tc>
      </w:tr>
      <w:tr>
        <w:trPr>
          <w:trHeight w:val="16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ействующие обюзательства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,0</w:t>
            </w:r>
          </w:p>
        </w:tc>
      </w:tr>
      <w:tr>
        <w:trPr>
          <w:trHeight w:val="15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961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961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112,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112,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676,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676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,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,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6,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6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37:00Z</dcterms:created>
  <dc:creator>user</dc:creator>
  <dc:description/>
  <cp:keywords/>
  <dc:language>en-US</dc:language>
  <cp:lastModifiedBy>user</cp:lastModifiedBy>
  <cp:lastPrinted>2014-03-27T15:43:00Z</cp:lastPrinted>
  <dcterms:modified xsi:type="dcterms:W3CDTF">2014-03-27T11:44:00Z</dcterms:modified>
  <cp:revision>2</cp:revision>
  <dc:subject/>
  <dc:title/>
</cp:coreProperties>
</file>