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 августа </w:t>
      </w:r>
      <w:r>
        <w:rPr>
          <w:rFonts w:eastAsia="Arial" w:cs="Arial" w:ascii="Arial" w:hAnsi="Arial"/>
        </w:rPr>
        <w:t xml:space="preserve">2014 г.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36/15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установлении</w:t>
      </w:r>
      <w:r>
        <w:rPr>
          <w:rFonts w:eastAsia="Arial" w:cs="Arial" w:ascii="Arial" w:hAnsi="Arial"/>
        </w:rPr>
        <w:t xml:space="preserve"> налога 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имущество физических лиц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Налоговым кодексом Российской Федерации, Законом Российской Федерации от 09.12.1991 года №2003-1 «О налогах на имущество физических лиц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Лю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сти на  территории Лютовского сельского поселения налог на имущество физических лиц. Налог на имущество физических лиц является местным налогом и уплачивается собственниками имущества на основании ст.12, 15 Налогового кодекса Российской Федерации, Закона РФ от 09.12.1991 года №2003-1 «О налогах на имущество физических лиц»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ледующие ставки налога на имущество физических лиц  на жилые дома, квартиры, комнаты, дачи, гаражи, иные строения, помещения и сооружения, долю в праве общей собственности на вышеперечисленное имущество в зависимости от суммарной инвентаризационной стоимости и типа использования объекта налогообложения:</w:t>
      </w:r>
    </w:p>
    <w:p>
      <w:pPr>
        <w:pStyle w:val="Normal"/>
        <w:ind w:firstLine="737"/>
        <w:jc w:val="both"/>
        <w:rPr/>
      </w:pPr>
      <w:r>
        <w:rPr/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935"/>
        <w:gridCol w:w="5955"/>
        <w:gridCol w:w="102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ьзовани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обложения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вка налог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ые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ыше 300 000 рублей до 5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ыше 500 000 рублей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жилые и иные строения, помещения,  сооружения и прочее 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ыше 300 000 рублей до 5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ыше 500 000 рублей до 1 0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ыше 1 000 000 рублей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 В местный бюджет зачисляются налоги, начисленные на имущество физических лиц, находящееся в пределах границ  Лютовского сельского поселения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лата налога производится не позднее 1 ноября года, следующего за годом, за который исчислен налог. С 1 января 2015 года уплата налога должна производится не позднее 1 октября года, следующего за годом, за который исчислен налог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новым объектам налогообложения налог уплачивается с начала года, следующего за годом их возведения или приобретения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объекты налогообложения, перешедшие по наследству, налог взимается с наследников с момента открытия наследства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уничтожения, полного разрушения объекта налогообложения взимание налога прекращается начиная с месяца, к котором он был уничтожен или полностью разрушен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ереходе права собственности на объект налогообложения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— начиная с месяца, в котором у последнего возникло право собственности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 xml:space="preserve"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4. Установить, что для граждан, имеющих в собственности имущество, являющееся объектом налогообложения на территории Лютовского сельского поселения, льготы, установленные в соответствии со статьей 4 Закона Российской Федерации от 09.12.1991 года №2003-1 «О налогах на имущество физических лиц» действуют в полном объеме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ногодетные семьи, имеющие в своем составе трех и более детей до восемнадцатилетнего возраста (учащиеся в учебных заведениях дневной формы обучения — до окончания обучения, но не более чем до достижения ими возраста двадцати четырех лет) при предоставлении удостоверения многодетной семьи установленного образца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семьи и граждане, попавшие в чрезвычайную экстремальную ситуацию: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ар — при предоставлении справки отдела государственного пожарного надзора г.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воднение, стихийное бедствие природного и техногенного характера — при предоставлении акта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чрезвычайной ситуации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 xml:space="preserve">Лица, имеющие право на льготы, самостоятельно представляют необходимые документы в налоговый орган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становление Лютовского сельского Совета народных депутатов от 15.09.2005г. №26 «Об установлении налога на имущество физических лиц», решение Лютовского сельского Совета народных депутатов от 26.08.2010г. №34/161-СС «О внесении изменений в постановление Лютовского сельского Совета народных депутатов от 15.09.2005г. №26 «Об установлении налога на имущество физических лиц», решение Лютовского сельского Совета народных депутатов от 20.07.2012г. №12/59-СС «О внесении изменений в постановление Лютовского сельского Совета народных депутатов от 15.09.2005г. №26 «Об установлении налога на имущество физических лиц», решение Лютовского сельского Совета народных депутатов от 28.03.2013г. №18/98-СС «О внесении изменений в постановление Лютовского сельского Совета народных депутатов от 15.09.2005г. №26«Об установлении налога на имущество физических лиц», решение Лютовского сельского Совета народных депутатов от 27.03.2014г. №33/145-СС «О внесении изменений в постановление Лютовского сельского Совета народных депутатов от 15.09.2005г. №26 «Об установлении налога на имущество физических лиц», признать утратившими силу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 xml:space="preserve">8. Направить настоящее решение главе Лютовского сельского поселения для подписания и обнародования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                  В.А. Бобк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851" w:gutter="0" w:header="567" w:top="981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10:00Z</dcterms:created>
  <dc:creator>ConsultantPlus</dc:creator>
  <dc:description/>
  <cp:keywords/>
  <dc:language>en-US</dc:language>
  <cp:lastModifiedBy>Администрация Лютовского сельского поселения</cp:lastModifiedBy>
  <cp:lastPrinted>2014-06-27T15:13:00Z</cp:lastPrinted>
  <dcterms:modified xsi:type="dcterms:W3CDTF">2014-08-28T04:35:00Z</dcterms:modified>
  <cp:revision>6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