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Крутовской </w:t>
      </w:r>
      <w:r>
        <w:rPr>
          <w:rFonts w:cs="Arial" w:ascii="Arial" w:hAnsi="Arial"/>
          <w:b/>
          <w:bCs/>
        </w:rPr>
        <w:t xml:space="preserve">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«18»</w:t>
      </w:r>
      <w:r>
        <w:rPr>
          <w:rFonts w:cs="Arial" w:ascii="Arial" w:hAnsi="Arial"/>
        </w:rPr>
        <w:t xml:space="preserve"> ноября  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1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1"/>
        <w:widowControl/>
        <w:rPr/>
      </w:pPr>
      <w:r>
        <w:rPr>
          <w:rFonts w:cs="Arial" w:ascii="Arial" w:hAnsi="Arial"/>
          <w:b w:val="false"/>
        </w:rPr>
        <w:t xml:space="preserve">Крутовского сельского Совета народных депутатов </w:t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30.01.2013г. № 90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 размера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словия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платы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труд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лиц,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ConsPlusNormal1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1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рутовского 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eastAsia="Arial" w:cs="Arial" w:ascii="Arial" w:hAnsi="Arial"/>
          <w:b w:val="false"/>
        </w:rPr>
        <w:t>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рутовской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следующие изменения в решение Крутовского сельского Совета народных депутатов от 30.01.2013г. № 90 «Об утверждении Положения о размерах и условиях оплаты труда лиц, замещающих должности муниципальной службы в администрации Крутовского 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решению подпункт 2.8.3. пункта 2.8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«2.8.3. На основании решения главы администрации 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в размере до одной тысячи рублей для бывшего работника администрации сельского поселения в честь юбилейной даты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рутовского 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П.И.Еремин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9:00Z</dcterms:created>
  <dc:creator>ConsultantPlus</dc:creator>
  <dc:description/>
  <cp:keywords/>
  <dc:language>en-US</dc:language>
  <cp:lastModifiedBy>PC</cp:lastModifiedBy>
  <cp:lastPrinted>2014-11-19T10:39:00Z</cp:lastPrinted>
  <dcterms:modified xsi:type="dcterms:W3CDTF">2014-11-19T06:39:00Z</dcterms:modified>
  <cp:revision>4</cp:revision>
  <dc:subject/>
  <dc:title>Федеральный закон от 05.05.2014 N 131-ФЗ"О внесении изменений в Градостроительный кодекс Российской Федерации"</dc:title>
</cp:coreProperties>
</file>