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РОССИЙСКАЯ  ФЕДЕРАЦИЯ</w:t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ОРЛОВСКАЯ ОБЛАСТЬ ЛИВЕНСКИЙ  РАЙОН</w:t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ВАХНОВСКИЙ СЕЛЬСКИЙ СОВЕТ НАРОДНЫХ ДЕПУТАТОВ</w:t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</w:r>
    </w:p>
    <w:p>
      <w:pPr>
        <w:pStyle w:val="Normal"/>
        <w:widowControl/>
        <w:jc w:val="center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  <w:t>РЕШЕНИЕ</w:t>
      </w:r>
    </w:p>
    <w:p>
      <w:pPr>
        <w:pStyle w:val="Normal"/>
        <w:widowControl/>
        <w:ind w:left="432" w:hanging="0"/>
        <w:jc w:val="both"/>
        <w:rPr>
          <w:rFonts w:eastAsia="Times New Roman" w:cs="Arial"/>
          <w:b/>
          <w:b/>
          <w:kern w:val="0"/>
          <w:lang w:bidi="ar-SA"/>
        </w:rPr>
      </w:pPr>
      <w:r>
        <w:rPr>
          <w:rFonts w:eastAsia="Times New Roman" w:cs="Arial"/>
          <w:b/>
          <w:kern w:val="0"/>
          <w:lang w:bidi="ar-SA"/>
        </w:rPr>
      </w:r>
    </w:p>
    <w:p>
      <w:pPr>
        <w:pStyle w:val="Normal"/>
        <w:rPr>
          <w:rFonts w:ascii="Arial" w:hAnsi="Arial" w:eastAsia="Arial" w:cs="Arial"/>
          <w:b/>
          <w:b/>
          <w:kern w:val="0"/>
          <w:lang w:bidi="ar-SA"/>
        </w:rPr>
      </w:pPr>
      <w:r>
        <w:rPr>
          <w:rFonts w:eastAsia="Arial" w:cs="Arial" w:ascii="Arial" w:hAnsi="Arial"/>
          <w:b/>
          <w:kern w:val="0"/>
          <w:lang w:bidi="ar-SA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8 августа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175/33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д. Вахн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 установлении</w:t>
      </w:r>
      <w:r>
        <w:rPr>
          <w:rFonts w:eastAsia="Arial" w:cs="Arial" w:ascii="Arial" w:hAnsi="Arial"/>
        </w:rPr>
        <w:t xml:space="preserve"> налога 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имущество физических лиц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Налоговым кодексом Российской Федерации, Законом Российской Федерации от 09.12.1991 года №2003-1 «О налогах на имущество физических лиц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Вах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Вах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сти на  территории Вахновского сельского поселения налог на имущество физических лиц. Налог на имущество физических лиц является местным налогом и уплачивается собственниками имущества на основании ст.12, 15 Налогового кодекса Российской Федерации, Закона РФ от 09.12.1991 года №2003-1 «О налогах на имущество физических лиц»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следующие ставки налога на имущество физических лиц  на жилые дома, квартиры, комнаты, дачи, гаражи, иные строения, помещения и сооружения, долю в праве общей собственности на вышеперечисленное имущество в зависимости от суммарной инвентаризационной стоимости и типа использования объекта налогообложения:</w:t>
      </w:r>
    </w:p>
    <w:p>
      <w:pPr>
        <w:pStyle w:val="Normal"/>
        <w:ind w:firstLine="737"/>
        <w:jc w:val="both"/>
        <w:rPr/>
      </w:pPr>
      <w:r>
        <w:rPr/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935"/>
        <w:gridCol w:w="5955"/>
        <w:gridCol w:w="102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 xml:space="preserve">использования </w:t>
            </w:r>
          </w:p>
          <w:p>
            <w:pPr>
              <w:pStyle w:val="Normal"/>
              <w:rPr/>
            </w:pPr>
            <w:r>
              <w:rPr/>
              <w:t xml:space="preserve">объектов </w:t>
            </w:r>
          </w:p>
          <w:p>
            <w:pPr>
              <w:pStyle w:val="Normal"/>
              <w:rPr/>
            </w:pPr>
            <w:r>
              <w:rPr/>
              <w:t>налогообложения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 налогообложения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, 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.</w:t>
            </w:r>
          </w:p>
        </w:tc>
        <w:tc>
          <w:tcPr>
            <w:tcW w:w="1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ые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3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500 000 рублей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2.</w:t>
            </w:r>
          </w:p>
        </w:tc>
        <w:tc>
          <w:tcPr>
            <w:tcW w:w="1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и иные строения, помещения,  сооружения и прочее </w:t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3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ыше 500 000 рублей до 1 000 000 рублей (включительно)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 000 000 рублей 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местный бюджет зачисляются налоги, начисленные на имущество физических лиц, находящееся в пределах границ Вахновского сельского поселения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лата налога производится не позднее 1 ноября года, следующего за годом, за который исчислен налог. С 1 января 2015 года уплата налога должна производится не позднее 1 октября года, следующего за годом, за который исчислен налог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новым объектам налогообложения налог уплачивается с начала года, следующего за годом их возведения или приобретения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объекты налогообложения, перешедшие по наследству, налог взимается с наследников с момента открытия наследства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уничтожения, полного разрушения объекта налогообложения взимание налога прекращается начиная с месяца, к котором он был уничтожен или полностью разрушен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ереходе права собственности на объект налогообложения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— начиная с месяца, в котором у последнего возникло право собственности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 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для граждан, имеющих в собственности имущество, являющееся объектом налогообложения на территории Вахновского сельского поселения, льготы, установленные в соответствии со статьей 4 Закона Российской Федерации от 09.12.1991 года №2003-1 «О налогах на имущество физических лиц» действуют в полном объеме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ногодетные семьи, имеющие в своем составе трех и более детей до восемнадцатилетнего возраста (учащиеся в учебных заведениях дневной формы обучения — до окончания обучения, но не более чем до достижения ими возраста двадцати четырех лет) при предоставлении удостоверения многодетной семьи установленного образца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семьи и граждане, попавшие в чрезвычайную экстремальную ситуацию: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- пожар — при предоставлении справки отдела государственного пожарного надзора г. Ливны и Ливенского района Управления государствен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воднение, стихийное бедствие природного и техногенного характера — при предоставлении акта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чрезвычайной ситуации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ца, имеющие прав на льготы, самостоятельно представляют необходимые документы в налоговый орган.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6. Постановление Вахновского  сельского Совета народных депутатов от 14.09.2005г. №19 «Об установлении налога на имущество физических лиц», решение Вахновского сельского Совета народных депутатов от 30.11.2010г. № 177/39с «О внесении изменений в постановление Вахновского  сельского Совета народных депутатов», решение Вахновского сельского Совета народных депутатов о 20.07.2012 г. № 66/14с «О внесении изменений в постановление Вахновского сельского Совета народных депутатов», решение Вахновского сельского Совета народных депутатов от 29.03.2013г. № 114/19с «О внесении изменений в постановление Вахновского сельского Совета народных депутатов», решение Вахновского сельского Совета народных депутатов от 27.03.2014г. № 165/29с «О внесении изменений в постановление Вахновского сельского Совета народных депутатов», признать утратившими силу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 xml:space="preserve">8. Направить настоящее решение главе Вахновского  сельского поселения для подписания и обнародования.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   С.И. Домае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/>
        <w:ind w:firstLine="567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ConsNormal"/>
        <w:widowControl/>
        <w:ind w:hanging="0"/>
        <w:rPr>
          <w:rFonts w:ascii="Arial" w:hAnsi="Arial" w:eastAsia="Times New Roman" w:cs="Arial"/>
          <w:kern w:val="0"/>
          <w:sz w:val="24"/>
          <w:szCs w:val="24"/>
          <w:lang w:eastAsia="ar-SA" w:bidi="ar-SA"/>
        </w:rPr>
      </w:pPr>
      <w:r>
        <w:rPr>
          <w:rFonts w:eastAsia="Times New Roman" w:cs="Arial"/>
          <w:kern w:val="0"/>
          <w:sz w:val="24"/>
          <w:szCs w:val="24"/>
          <w:lang w:eastAsia="ar-SA" w:bidi="ar-SA"/>
        </w:rPr>
      </w:r>
    </w:p>
    <w:sectPr>
      <w:headerReference w:type="default" r:id="rId2"/>
      <w:type w:val="nextPage"/>
      <w:pgSz w:w="11906" w:h="16838"/>
      <w:pgMar w:left="1143" w:right="1134" w:gutter="0" w:header="720" w:top="8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WW8Num3z2">
    <w:name w:val="WW8Num3z2"/>
    <w:qFormat/>
    <w:rPr>
      <w:b w:val="false"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8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PageNumber">
    <w:name w:val="Page Number"/>
    <w:rPr/>
  </w:style>
  <w:style w:type="character" w:styleId="Style20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24:00Z</dcterms:created>
  <dc:creator>1</dc:creator>
  <dc:description/>
  <cp:keywords/>
  <dc:language>en-US</dc:language>
  <cp:lastModifiedBy>1</cp:lastModifiedBy>
  <cp:lastPrinted>2014-08-29T15:55:00Z</cp:lastPrinted>
  <dcterms:modified xsi:type="dcterms:W3CDTF">2014-08-29T11:55:00Z</dcterms:modified>
  <cp:revision>3</cp:revision>
  <dc:subject/>
  <dc:title/>
</cp:coreProperties>
</file>