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03505</wp:posOffset>
            </wp:positionV>
            <wp:extent cx="666750" cy="724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2"/>
      </w:tblGrid>
      <w:tr>
        <w:trPr/>
        <w:tc>
          <w:tcPr>
            <w:tcW w:w="492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24 декабря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2013 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№ 27/310-РС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 27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нятии решения о внесении изменен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тав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Ливенского района Орловской области,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1. Принять решение о внесении изменений в Устав Ливенского района Орловской области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принятое решение Главе Ливенского района для подписания,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  <w:tab/>
        <w:tab/>
        <w:tab/>
        <w:tab/>
        <w:t xml:space="preserve">                                   М.Н.Савенкова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eastAsia="Arial" w:cs="Arial"/>
          <w:vertAlign w:val="subscript"/>
        </w:rPr>
      </w:pPr>
      <w:r>
        <w:rPr>
          <w:rFonts w:eastAsia="Arial" w:cs="Arial" w:ascii="Arial" w:hAnsi="Arial"/>
          <w:vertAlign w:val="subscript"/>
        </w:rPr>
        <w:t xml:space="preserve">                          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517525</wp:posOffset>
            </wp:positionV>
            <wp:extent cx="666750" cy="7245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3900"/>
      </w:tblGrid>
      <w:tr>
        <w:trPr/>
        <w:tc>
          <w:tcPr>
            <w:tcW w:w="63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24 декабря  2013 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№ 27/311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27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тав Ливенского района Орловской обла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Ливенского района Орловской области,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 Внести в Устав Ливенского района Орловской области (в редакции решений Ливенского районного Совета народных депутатов от 20 марта 2012г. № 8/92-РС, газета «Ливенский край» от 17 мая 2012г. № 15, от 04 декабря 2012г. № 13/147-РС, газета «Ливенский край» от 04 января 2013г. № 1, от 25 июля 2013 г. №22/247-РС газета «Ливенский край» от 09 сентября 2013 года №34)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1) Часть 1 статьи 8 Устава дополнить пунктом 7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7.1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Пункт  13 части 1 статьи 8 Устава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";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Пункт 5 части 1 статьи 9 Устава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) осуществление функций учредителя муниципальных образовательных организаций высшего образования, находящихся в их ведении по состоянию на 31 декабря 2008 года;»;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Пункт 11 части 1  статьи 10 Устава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»;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Пункт 1 статьи 47 Устава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) утверждает муниципальные программы, реализуемые за счет средств бюджета Ливенского района, разрабатывает и представляет на утверждение районного Совета народных депутатов проекты планов и программ развития района, бюджета Ливенского района, организует их исполнение, а также представляет в районный Совет народных депутатов годовой отчет об исполнении бюджета Ливенского района;»;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Статью 47 Устава дополнить пунктом 5.1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.1) разрабатывает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 Пункты 3 и 4 части 4 статьи 49 Устава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) организует 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рганизует предоставление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ет условия для осуществления присмотра и ухода за детьми, содержания детей в муниципальных образовательных организациях, а также организует отдых детей в каникулярное время;";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 Часть 4 статьи 49 Устава дополнить пунктом 10.1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0.1) разрабатывает административные регламенты по предоставлению муниципальных услуг в подведомственной сфере деятельности;»;</w:t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9) Пункт 5 части 4 статьи 50 Устава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) организует подготовку и осуществление муниципальных программ социально-экономического развития сельскохозяйственных предприятий и организаций агропромышленного комплекса района;»;</w:t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10) Пункт 6 части 4 статьи 51 Устава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6) заключает соглашения с администрациями сельских поселений района о перечислении из бюджета района денежных средств, предусмотренных муниципальными программами;»;</w:t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11) Пункт 5 части 4 статьи 52  Устава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) разрабатывает перспективные планы развития культуры и искусства в районе на основе муниципальных программ;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В абзаце двадцатом части 4 статьи 53 Устава цифру «17» заменить цифрой «19»;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13) Часть 2 статьи 74 Устава дополнить пунктом 5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) допущение главой района, местной администрацией, иными органами и должностными лицами местного самоуправления Ливе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) В пункте 6 части 2 статьи 77 Устава слово «(полного)» исключить;</w:t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15) Часть 12 статьи 79 Устава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2. Контроль за исполнением бюджета района осуществляется Ливенским районным Советом народных депутатов, контрольно-счетной палатой Ливенского района, управлением финансов администрации Ливенского района в соответствии с действующим законодательством.».</w:t>
      </w:r>
    </w:p>
    <w:p>
      <w:pPr>
        <w:pStyle w:val="ConsPlus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править настоящее решение для государственной регистрации в Управление Министерства юстиции Российской Федерации по Орл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Казьмин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                                  </w:t>
        <w:tab/>
        <w:tab/>
        <w:tab/>
        <w:tab/>
        <w:tab/>
        <w:tab/>
        <w:t>Ю.Н. 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  <w:tab/>
        <w:tab/>
        <w:tab/>
        <w:tab/>
        <w:tab/>
        <w:tab/>
        <w:tab/>
        <w:t xml:space="preserve"> </w:t>
        <w:tab/>
        <w:t>М.Н.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321" w:right="851" w:gutter="0" w:header="0" w:top="975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hd w:fill="FFFFFF" w:val="clear"/>
      <w:suppressAutoHyphens w:val="true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28:00Z</dcterms:created>
  <dc:creator>user</dc:creator>
  <dc:description/>
  <cp:keywords/>
  <dc:language>en-US</dc:language>
  <cp:lastModifiedBy>user</cp:lastModifiedBy>
  <cp:lastPrinted>2014-02-08T11:32:00Z</cp:lastPrinted>
  <dcterms:modified xsi:type="dcterms:W3CDTF">2014-02-13T11:12:00Z</dcterms:modified>
  <cp:revision>11</cp:revision>
  <dc:subject/>
  <dc:title/>
</cp:coreProperties>
</file>