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  <w:u w:val="single"/>
        </w:rPr>
        <w:t>30 января 2014 года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28/322 -Р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                            Принято на </w:t>
      </w:r>
      <w:r>
        <w:rPr>
          <w:rFonts w:cs="Arial" w:ascii="Arial" w:hAnsi="Arial"/>
          <w:sz w:val="24"/>
          <w:szCs w:val="24"/>
          <w:u w:val="single"/>
        </w:rPr>
        <w:t>28</w:t>
      </w:r>
      <w:r>
        <w:rPr>
          <w:rFonts w:cs="Arial" w:ascii="Arial" w:hAnsi="Arial"/>
          <w:sz w:val="24"/>
          <w:szCs w:val="24"/>
        </w:rPr>
        <w:t xml:space="preserve"> заседан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от 29 августа 2013 года №23/260-РС 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«Об утверждении Правил служебного поведени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х служащих органов местного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самоуправления Ливенского района Орлов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ст.4 Федерального закона от 22.10.2013 года N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 и в целях приведения муниципального  правового акта в соответствие  с действующим законодательством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 от 29 августа 2013 года №23/260-РС «Об утверждении Правил служебного поведения муниципальных служащих органов местного самоуправления Ливенского района Орловской области»   следующие изменения: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риложении к решению Ливенского районного Совета народных депутатов от  29 августа 2013 года №23/260-РС: 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ункт 10 раздела 2 «Основные принципы и правила служебного поведения муниципальных служащих органов местного самоуправления Ливенского района Орловской области» изложить в следующей редакции:  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«10.</w:t>
      </w:r>
      <w:r>
        <w:rPr>
          <w:rFonts w:cs="Arial" w:ascii="Arial" w:hAnsi="Arial"/>
          <w:sz w:val="24"/>
          <w:szCs w:val="24"/>
        </w:rPr>
        <w:t xml:space="preserve"> Муниципальные служащие обязаны: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сполнять должностные обязанности добросовестно, на высоком профессиональном уровне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оявлять корректность в обращении с гражданами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роявлять уважение к нравственным обычаям и традициям народов Российской Федерации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ё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способствовать межнациональному и межконфессиональному согласию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не допускать конфликтных ситуаций, способных нанести ущерб его репутации или авторитету муниципального орган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и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л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) соблюдать нормы служебной, профессиональной этики и правила делового повед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т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»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) раздел 2 «Основные принципы и правила служебного поведения муниципальных служащих органов местного самоуправления Ливенского района Орловской области» дополнить пунктами 24 и 25  следующего содержания: 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4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 Муниципальный служащий обязан соблюдать при исполнении должностных обязанностей права, свободы и законные интересы человека и гражданина 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висимо от расы, национальности, языка, отношения к религии и других обстоятельств, а также права и законные интересы организаций.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ConsNormal"/>
        <w:widowControl/>
        <w:spacing w:lineRule="auto" w:line="276"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3. Настоящее решение разместить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М.Н. 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4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53:00Z</dcterms:created>
  <dc:creator>user</dc:creator>
  <dc:description/>
  <cp:keywords/>
  <dc:language>en-US</dc:language>
  <cp:lastModifiedBy>Users</cp:lastModifiedBy>
  <cp:lastPrinted>2014-02-04T10:44:00Z</cp:lastPrinted>
  <dcterms:modified xsi:type="dcterms:W3CDTF">2014-02-04T07:11:00Z</dcterms:modified>
  <cp:revision>6</cp:revision>
  <dc:subject/>
  <dc:title/>
</cp:coreProperties>
</file>