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bidi w:val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начальника отдела по планированию, финансам, бухгалтерскому учету и отчетности администрации Речицкого сельского поселения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 детей за период с 01.01.2013г. по 31.12.2013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6"/>
                <w:szCs w:val="26"/>
              </w:rPr>
              <w:t>Гритченко Елена Юрье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89087,0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Хабибуллин Самир Ринат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 собственность 1/3)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2:55:00Z</dcterms:created>
  <dc:creator>Клиент</dc:creator>
  <dc:description/>
  <cp:keywords/>
  <dc:language>en-US</dc:language>
  <cp:lastModifiedBy>Вика</cp:lastModifiedBy>
  <cp:lastPrinted>2013-12-13T08:36:00Z</cp:lastPrinted>
  <dcterms:modified xsi:type="dcterms:W3CDTF">2014-04-23T18:40:00Z</dcterms:modified>
  <cp:revision>4</cp:revision>
  <dc:subject/>
  <dc:title>Приложение 1</dc:title>
</cp:coreProperties>
</file>