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СТРОВСКО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октября 2015 года</w:t>
      </w:r>
      <w:r>
        <w:rPr>
          <w:rFonts w:eastAsia="Arial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>46/21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в решение Островского сельского Совета народных депутатов от 25.06.2015 года №44/205-СС «Об утверждении Положения «О добровольной народной дружине Островского сельского поселения»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целях приведения в соответствие действующему законодательству нормативных актов Островского сельского Совета народных депутат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Остр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25.06.2015 года №44/205-СС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Об утверждении Положения «О добровольной народной дружине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В приложении к решени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ункт 10.2  пункта 10 исключить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 пункт 10.3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«10.3 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и нарукавная повязка дружинника </w:t>
      </w:r>
      <w:r>
        <w:rPr>
          <w:rFonts w:cs="Arial" w:ascii="Arial" w:hAnsi="Arial"/>
        </w:rPr>
        <w:t>изгот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,</w:t>
      </w:r>
      <w:r>
        <w:rPr>
          <w:rFonts w:eastAsia="Arial" w:cs="Arial" w:ascii="Arial" w:hAnsi="Arial"/>
        </w:rPr>
        <w:t xml:space="preserve"> установленным Законом Орловской области от 13.10.2014 года № 1658-ОЗ «</w:t>
      </w:r>
      <w:r>
        <w:rPr>
          <w:rFonts w:cs="Arial" w:ascii="Arial" w:hAnsi="Arial"/>
        </w:rPr>
        <w:t>О регулировании отдельных правоотношений в сфере охраны общественного порядка в Орловской област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Островского сельского поселения.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 CYR"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                    И.Н.Потапов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1:00Z</dcterms:created>
  <dc:creator/>
  <dc:description/>
  <cp:keywords/>
  <dc:language>en-US</dc:language>
  <cp:lastModifiedBy>cpecialist</cp:lastModifiedBy>
  <cp:lastPrinted>2015-10-13T14:01:00Z</cp:lastPrinted>
  <dcterms:modified xsi:type="dcterms:W3CDTF">2015-10-16T12:52:00Z</dcterms:modified>
  <cp:revision>6</cp:revision>
  <dc:subject/>
  <dc:title>Закон Орловской области от 13.10.2014 N 1658-ОЗ"О регулировании отдельных правоотношений в сфере охраны общественного порядка в Орловской области"(принят ООСНД 26.09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