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ВЕНСКИЙ РАЙОН</w:t>
      </w:r>
    </w:p>
    <w:p>
      <w:pPr>
        <w:pStyle w:val="Normal"/>
        <w:tabs>
          <w:tab w:val="clear" w:pos="720"/>
          <w:tab w:val="left" w:pos="627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ОСТР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ноября 2015 года                                                                                    №48/228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бюджете Островского сельского 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cs="Arial" w:ascii="Arial" w:hAnsi="Arial"/>
          <w:sz w:val="24"/>
          <w:szCs w:val="24"/>
        </w:rPr>
        <w:t xml:space="preserve">поселения на  2016 год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Островского сельского поселения  на 2016-2018 годы, основные направления бюджетной и налоговой политики Островского сельского поселения на 2016 – 2018 годы, и внесенный главой администрации Островского  сельского поселения  проект бюджета Островского  сельского поселения на 2016 год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Островско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Островского сельского поселения  на 2016 год и плановый период 2017 и 2018 годо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Островского сельского поселения на 2016 – 2018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в первом чтении  основные характеристики бюджета  Островского сельского поселения на 2016 год:</w:t>
      </w:r>
    </w:p>
    <w:p>
      <w:pPr>
        <w:pStyle w:val="TextBodyIndent"/>
        <w:ind w:left="0" w:right="0" w:firstLine="709"/>
        <w:rPr/>
      </w:pPr>
      <w:r>
        <w:rPr>
          <w:rFonts w:cs="Arial" w:ascii="Arial" w:hAnsi="Arial"/>
          <w:sz w:val="24"/>
          <w:szCs w:val="24"/>
        </w:rPr>
        <w:t>1) общий объем доходов бюджета Островского  сельского поселения в сумме     2196,479 тыс.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Островского сельского поселения в сумме   2243,463  тыс.руб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Островского сельского поселения в сумме   15,000 тыс. руб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Островского  сельского поселения на 1 января 2017 года в сумме 1000,000 тыс.руб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Островского сельского поселения в сумме 46,984 тыс.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 Островского  сельского поселения  на 2016 год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Островского  сельского  поселения  на 2016 год, не установленные бюджетным законодательством Российской Федерации 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в первом чтении перечень главных администраторов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доходов бюджета Островского сельского поселения – органов  местного самоуправления Островского сельского поселения и органов администрации Ливенского района 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доходов бюджета Островского сельского поселения – органов государственной власти Российской Федерации согласно приложению 4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>4. Утвердить в первом чтении перечень главных администраторов источников финансирования дефицита бюджета Островского сельского поселения согласно приложению 5  к настоящему Решению.</w:t>
      </w:r>
    </w:p>
    <w:p>
      <w:pPr>
        <w:pStyle w:val="32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. В случае изменения в 2016 году состава и (или) функций главных администраторов доходов бюджета Островского сельского поселения (или) главных администраторов источников финансирования дефицита бюджета Островс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Островского сельского поселения вправе вносить в ходе исполнения бюджета  Островского сельского поселения соответствующие изменения в перечень главных администраторов доходов бюджета Островского сельского поселения и главных администраторов источников финансирования дефицита бюджета Островского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32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</w:rPr>
        <w:t>Утвердить в первом чтении в бюджете Островского сельского поселения прогнозируемое поступление доходов в бюджет Островского сельского поселения на 2016 год  согласно приложению 6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твердить в первом чтении в пределах общего объема расходов, установленного пунктом 2 настоящего Решения, распределение бюджетных ассигнований по разделам и подразделам классификации расходов бюджета Островского  сельского поселения на 2016  год согласно приложению 7 к настоящему Решению.</w:t>
      </w:r>
    </w:p>
    <w:p>
      <w:pPr>
        <w:pStyle w:val="32"/>
        <w:tabs>
          <w:tab w:val="clear" w:pos="720"/>
          <w:tab w:val="left" w:pos="142" w:leader="none"/>
        </w:tabs>
        <w:spacing w:before="0" w:after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 Утвердить в первом чтении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ределах общего объема расходов, установленного пунктом 2  настоящего Решения, распределение бюджетных ассигнований по разделам, подразделам, целевым статьям  (муниципальным программам Островского сельского поселения и непрограммным направлениям деятельности), группам и подгруппам видов расходов классификации расходов бюджета Островского сельского поселения на 2016 год согласно приложению 8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Утвердить в первом чтении в пределах общего объема расходов, установленных пунктом 2 настоящего Решения, ведомственную структуру расходов бюджета Островского сельского поселения на 2016 год 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Межбюджетные трансферты, передаваемые бюджету Ливенского района из бюджета Островского 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1. Администрация Островского сельского поселения  не вправе принимать решения, приводящие к увеличению в 2016 году численности муниципальных служащих Островского сельского поселения и работников казенных учреждений Остр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Заключение и оплата казенными учреждениями Островского сельского поселения, органами местного самоуправления Островского сельского поселения договоров (соглашений, контрактов), исполнение которых осуществляется за счет средств бюджета Островского  сельского поселения, производятся в пределах доведенных им лимитов бюджетных обязательств в соответствии с кодами классификации расходов бюджета Островского сельского поселения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Вытекающие из договоров (соглашений, контрактов), исполнение которых осуществляется за счет средств бюджета Островского сельского поселения, обязательства, принятые казенными учреждениями Островского сельского поселения и органами местного самоуправления Островского  сельского поселения сверх доведенных им лимитов бюджетных обязательств, не подлежат оплате за счет средств бюджета Островского 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 Не  подлежат  оплате  обязательства,  принятые  казенными учреждениями и органами местного самоуправления Островс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Ост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Получатель средств бюджета Остров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Островского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, добровольное страхование муниципальных служащих Остр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Островского сельского поселения, - по остальным договорам (контрактам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Установленные нормативными правовыми актами Российской Федерации, Орловской области и Островского сельского поселения нормативы бюджетных расходов по соответствующим мероприятиям и видам деятельности органов местного самоуправления Островского сельского поселения и казенных учреждений Остров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zxx" w:eastAsia="zxx" w:bidi="zxx"/>
        </w:rPr>
        <w:t>пунктом 3 статьи 217</w:t>
      </w:r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16 году изменений в показатели сводной бюджетной росписи бюджета Островского сельского поселения, связанные с особенностями исполнения бюджета Островского сельского поселения  и (или) перераспределения бюджетных ассигнований между главными распорядителями средств  бюджета  Островского сельского поселения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Островского сельского поселения 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 бюджета Островского сельского поселения, в случае внесения изменений в постановления администрации Островского сельского поселения  об утверждении муниципальных  программ Островс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 Остро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распределение бюджетных ассигнований, предусмотренных настоящим решением, реализуемых за счет средств безвозмездных поступлений в пределах одного направления расходования средств между разделами, подразделами, целевыми статьями (программами, подпрограммами), группами и подгруппами видов расходов классификации расходов  бюджета Островского сельского поселения, в соответствии с фактическим поступлением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8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Островского сельского поселения приобретенного имущества за муниципальными учреждениями  Ост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9. Установить предельный объем расходов бюджета Островского сельского поселения на обслуживание муниципального долга Островского сельского поселения в 2016 году в сумме 2 тыс.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0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 xml:space="preserve">Островского 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 xml:space="preserve">Островского 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7 года в сумме 10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Утвердить в первом чтении программу муниципальных внутренних заимствований Островского  сельского поселения на 2016 год согласно приложению 10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2. Разрешить администрации Остров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3. Установить, что законодательные и иные нормативные правовые акты, влекущие дополнительные расходы за счет средств бюджета Островского сельского поселения в 2016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Островского  сельского поселения и (или) при сокращении бюджетных ассигнований по отдельным статьям бюджета Островского  сельского поселения на 2016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4. Признать утратившими силу приложения </w:t>
      </w:r>
      <w:r>
        <w:rPr>
          <w:rFonts w:cs="Arial" w:ascii="Arial" w:hAnsi="Arial"/>
          <w:bCs/>
          <w:sz w:val="24"/>
          <w:szCs w:val="24"/>
        </w:rPr>
        <w:t xml:space="preserve">2, 8, 10, 12, 14, 16, </w:t>
      </w:r>
      <w:r>
        <w:rPr>
          <w:rFonts w:cs="Arial" w:ascii="Arial" w:hAnsi="Arial"/>
          <w:sz w:val="24"/>
          <w:szCs w:val="24"/>
        </w:rPr>
        <w:t>решения Островского сельского Совета народных депутатов  от 26 декабря 2014 года №40/175-СС «О бюджете  Островского сельского поселения на 2015 год и на плановый период 2016 и 2017 годов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6. Настоящее Решение вступает в силу с 1 января 2016 года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Островского сельского поселения                                                И.Н. Потапов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 w:val="30"/>
        <w:szCs w:val="30"/>
      </w:rPr>
    </w:pPr>
    <w:r>
      <w:rPr>
        <w:b/>
        <w:bCs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8:00Z</dcterms:created>
  <dc:creator>Клиент</dc:creator>
  <dc:description/>
  <cp:keywords/>
  <dc:language>en-US</dc:language>
  <cp:lastModifiedBy>cpecialist</cp:lastModifiedBy>
  <cp:lastPrinted>2015-11-26T16:20:00Z</cp:lastPrinted>
  <dcterms:modified xsi:type="dcterms:W3CDTF">2015-11-26T13:20:00Z</dcterms:modified>
  <cp:revision>27</cp:revision>
  <dc:subject/>
  <dc:title>Приложение № ____</dc:title>
</cp:coreProperties>
</file>