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 xml:space="preserve">ОБЛАСТЬ </w:t>
        <w:tab/>
        <w:t>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 xml:space="preserve"> </w:t>
      </w:r>
    </w:p>
    <w:tbl>
      <w:tblPr>
        <w:tblW w:w="15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778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23»декабря 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№13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Успенско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right="3685" w:hanging="0"/>
        <w:jc w:val="both"/>
        <w:rPr/>
      </w:pPr>
      <w:r>
        <w:rPr>
          <w:rFonts w:eastAsia="Arial"/>
          <w:b/>
          <w:sz w:val="24"/>
          <w:szCs w:val="24"/>
        </w:rPr>
        <w:t>О внесении изменений в решение Галического сельского Совета народных депутатов от «28» марта  2013 года № 12 «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доходах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тельствах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имуществен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арактера»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риведения нормативного правового акта Галического сельского Совета народных депутатов Орловской области в соответствие с Федеральным законом от 03 ноября 2015 года № 303-ФЗ «О внесении изменений в отдельные законодательные акты Российской Федерации», руководствуясь Уставом Галического сельского поселения Ливенского района Орловской области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Галический сельский Совет народных депутатов р е ш и л 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>
          <w:sz w:val="24"/>
          <w:szCs w:val="24"/>
        </w:rPr>
        <w:t>1. Внести в решение Галического сельского Совета народных депутатов от «28» марта 2013 года № 12  «О предоставлении сведений о доходах, об имуществе и обязательствах имущественного характера» следующие измене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1. В приложении 1 к решению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1.1 подпункт 1 пункта 1 изложить в следующей редакции:</w:t>
      </w:r>
    </w:p>
    <w:p>
      <w:pPr>
        <w:pStyle w:val="ConsPlusNormal"/>
        <w:jc w:val="both"/>
        <w:rPr/>
      </w:pPr>
      <w:r>
        <w:rPr>
          <w:sz w:val="24"/>
          <w:szCs w:val="24"/>
        </w:rPr>
        <w:t>«1) лицами, замещающими муниципальные должности в органах местного самоуправления Галического сельского поселения Ливенского района Орловской области (далее - лица, замещающие муниципальные должности)»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</w:rPr>
        <w:tab/>
      </w:r>
      <w:r>
        <w:rPr>
          <w:rFonts w:cs="Arial" w:ascii="Arial" w:hAnsi="Arial"/>
        </w:rPr>
        <w:t>1.1.2 пункт 2 изложить в редакции:</w:t>
      </w:r>
    </w:p>
    <w:p>
      <w:pPr>
        <w:pStyle w:val="ConsPlusNormal1"/>
        <w:jc w:val="both"/>
        <w:rPr/>
      </w:pPr>
      <w:r>
        <w:rPr>
          <w:rFonts w:cs="Arial"/>
        </w:rPr>
        <w:tab/>
      </w:r>
      <w:r>
        <w:rPr>
          <w:rFonts w:cs="Arial"/>
          <w:sz w:val="24"/>
        </w:rPr>
        <w:t>«2. Сведения о доходах, об имуществе и обязательствах имущественного характера представляются по форме справки, утвержденной решением Галического сельского Совета народных депутатов Орловской области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Сведения о доходах, об имуществе и обязательствах имущественного характера представляются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а) лицами, замещающими муниципальные должности, - ежегодно не позднее 30 апреля года, следующего за отчетным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б) гражданами, претендующими на замещение должностей муниципальной службы, - при назначении на должности муниципальной службы, предусмотренные перечнем должностей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в) муниципальными служащими, замещающими должности муниципальной службы, предусмотренные перечнем должностей, - ежегодно не позднее 30 апреля года, следующего за отчетным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г) гражданами, претендующими на замещение должностей руководителей муниципальных учреждений, - при назначении на должности руководителей муниципальных учреждений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д) руководителями муниципальных учреждений - ежегодно не позднее 30 апреля года, следующего за отчетным.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Руководители муниципальных учреждений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начиная с доходов за 2012 год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1.3 в подпункте «а» пункта 3 слова «на постоянной основе» исключить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1.4 подпункт 1 пункта 6 изложить в следующей редакции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1) лица, замещающие муниципальные должности: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- Глава Галического сельского поселения Ливенского района Орловской области - в комиссию Галического сельского Совета народных депутатов по социальным вопросам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- депутат Галического сельского Совета народных депутатов -  в комиссию Галического сельского Совета народных депутатов по социальным вопросам».</w:t>
      </w:r>
    </w:p>
    <w:p>
      <w:pPr>
        <w:pStyle w:val="ConsPlusNormal1"/>
        <w:jc w:val="both"/>
        <w:rPr>
          <w:rFonts w:cs="Arial"/>
        </w:rPr>
      </w:pPr>
      <w:r>
        <w:rPr>
          <w:rFonts w:cs="Arial"/>
          <w:sz w:val="24"/>
        </w:rPr>
        <w:tab/>
        <w:t>2. Направить настоящее решение главе Галического сельского поселения Ливенского района для подписания и 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Style w:val="Applestylespan"/>
          <w:rFonts w:eastAsia="Arial" w:cs="Arial" w:ascii="Arial" w:hAnsi="Arial"/>
          <w:color w:val="000000"/>
        </w:rPr>
        <w:t>Настоящее решение опубликовать в Информационном бюллетене Галичес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Style w:val="Applestylespan"/>
          <w:rFonts w:eastAsia="Arial" w:cs="Arial" w:ascii="Arial" w:hAnsi="Arial"/>
          <w:color w:val="000000"/>
        </w:rPr>
        <w:t xml:space="preserve">4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А.И.Головин </w:t>
      </w:r>
    </w:p>
    <w:p>
      <w:pPr>
        <w:pStyle w:val="ConsPlusNormal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</w:r>
    </w:p>
    <w:p>
      <w:pPr>
        <w:pStyle w:val="ConsPlusNormal1"/>
        <w:jc w:val="both"/>
        <w:rPr>
          <w:b/>
          <w:b/>
          <w:sz w:val="24"/>
        </w:rPr>
      </w:pPr>
      <w:r>
        <w:rPr>
          <w:rFonts w:cs="Arial"/>
          <w:sz w:val="24"/>
        </w:rPr>
        <w:tab/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5:14:00Z</dcterms:created>
  <dc:creator>User</dc:creator>
  <dc:description/>
  <cp:keywords/>
  <dc:language>en-US</dc:language>
  <cp:lastModifiedBy>User</cp:lastModifiedBy>
  <cp:lastPrinted>2015-12-25T11:26:00Z</cp:lastPrinted>
  <dcterms:modified xsi:type="dcterms:W3CDTF">2015-12-25T08:26:00Z</dcterms:modified>
  <cp:revision>4</cp:revision>
  <dc:subject/>
  <dc:title/>
</cp:coreProperties>
</file>