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>+                                                     Приложение  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Сергиевского  сельского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19 ноября 2015 года № 56/240-С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ОПОЛНИТЕЛЬНОЕ Соглашение №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 Соглашению, заключенному с администрацией Ливенского района Орловской области от 18.12.2014 года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 xml:space="preserve"> и дополнительному соглашению №2 от 21.10.2015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  <w:tab/>
        <w:tab/>
        <w:tab/>
        <w:tab/>
        <w:t xml:space="preserve">                                         «19» ноября 201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Сергиевского сельского поселения Ливенского района, именуемая в дальнейшем «Администрация поселения», в лице главы администрации  Сергиевского сельского поселения Алексеева Александра Николаевича, действующего на основании Устава Сергиевс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</w:t>
      </w:r>
      <w:hyperlink r:id="rId2">
        <w:r>
          <w:rPr>
            <w:rStyle w:val="InternetLink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sz w:val="24"/>
            <w:szCs w:val="24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ергиевс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Приложение 1 к Соглашению изложить в следующей редакции:</w:t>
      </w:r>
    </w:p>
    <w:p>
      <w:pPr>
        <w:pStyle w:val="ConsPlus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eastAsia="Arial" w:cs="Arial" w:ascii="Arial" w:hAnsi="Arial"/>
        </w:rPr>
        <w:t>Приложение 1 к</w:t>
      </w:r>
    </w:p>
    <w:p>
      <w:pPr>
        <w:pStyle w:val="Normal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Соглашению о передач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межбюджетных трансфертов, предоставляемых из бюджета Сергиевского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ъем межбюджетных трансфертов, передаваемых из бюджета Сергиевского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, произвед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>из бюджету Ливенского района</w:t>
      </w:r>
      <w:r>
        <w:rPr>
          <w:rFonts w:cs="Arial" w:ascii="Arial" w:hAnsi="Arial"/>
          <w:bCs/>
        </w:rPr>
        <w:t xml:space="preserve">, утвержденной решением </w:t>
      </w:r>
      <w:r>
        <w:rPr>
          <w:rFonts w:cs="Arial" w:ascii="Arial" w:hAnsi="Arial"/>
        </w:rPr>
        <w:t>Сергиевского сельского Совета</w:t>
      </w:r>
      <w:r>
        <w:rPr>
          <w:rFonts w:cs="Arial" w:ascii="Arial" w:hAnsi="Arial"/>
          <w:bCs/>
        </w:rPr>
        <w:t xml:space="preserve"> народных депутатов от </w:t>
      </w:r>
      <w:r>
        <w:rPr>
          <w:rFonts w:cs="Arial" w:ascii="Arial" w:hAnsi="Arial"/>
        </w:rPr>
        <w:t xml:space="preserve"> 27 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3/98-С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ергиевского сельского поселен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 и внесенным изменением в это Решение от 19 ноября 2015г. №56/229-СС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Расчет на 2015 год (11 месяцев):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1223,4 т.р. = F 669,0+ N 196,0 + M 88,3+ T 251,3 +L 18.8+Z 0.0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на 2016 год (12 месяцев):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1248,3 т.р. = F 590,2+N 178,2 + M 80,4+T 380,7 + L 18.8+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 xml:space="preserve"> 0.0</w:t>
      </w:r>
    </w:p>
    <w:p>
      <w:pPr>
        <w:pStyle w:val="Normal"/>
        <w:spacing w:lineRule="atLeast" w:line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173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900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Срок действия соглаш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Объем межбюджетных трансфертов, руб.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 01.02.2015 г. – 2015 г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223</w:t>
            </w:r>
            <w:r>
              <w:rPr>
                <w:rFonts w:eastAsia="Arial" w:cs="Arial" w:ascii="Arial" w:hAnsi="Arial"/>
              </w:rPr>
              <w:t>4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6 г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48300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Всего по соглашению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  <w:r>
              <w:rPr>
                <w:rFonts w:eastAsia="Arial" w:cs="Arial" w:ascii="Arial" w:hAnsi="Arial"/>
                <w:lang w:val="en-US"/>
              </w:rPr>
              <w:t>7</w:t>
            </w:r>
            <w:r>
              <w:rPr>
                <w:rFonts w:eastAsia="Arial" w:cs="Arial" w:ascii="Arial" w:hAnsi="Arial"/>
              </w:rPr>
              <w:t>17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Cs w:val="28"/>
        </w:rPr>
        <w:t>2.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ергиевского сельского поселения                                          А.Н. Алексеев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ого района                                                                            Ю.Н. Ревин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9:59:00Z</dcterms:created>
  <dc:creator>User</dc:creator>
  <dc:description/>
  <cp:keywords/>
  <dc:language>en-US</dc:language>
  <cp:lastModifiedBy>user</cp:lastModifiedBy>
  <cp:lastPrinted>2015-10-21T11:19:00Z</cp:lastPrinted>
  <dcterms:modified xsi:type="dcterms:W3CDTF">2015-11-19T15:06:00Z</dcterms:modified>
  <cp:revision>21</cp:revision>
  <dc:subject/>
  <dc:title/>
</cp:coreProperties>
</file>