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 ФЕДЕРАЦИЯ</w:t>
      </w:r>
    </w:p>
    <w:p>
      <w:pPr>
        <w:pStyle w:val="Subtitle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ОРЛОВСКАЯ ОБЛАСТЬ</w:t>
      </w:r>
    </w:p>
    <w:p>
      <w:pPr>
        <w:pStyle w:val="Subtitle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1"/>
        <w:ind w:right="-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КАЗАНСКИЙ  СЕЛЬСКИЙ СОВЕТ НАРОДНЫХ ДЕПУТАТОВ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9 ноября  2015 г.</w:t>
        <w:tab/>
        <w:tab/>
        <w:tab/>
        <w:tab/>
        <w:tab/>
        <w:tab/>
        <w:tab/>
        <w:t xml:space="preserve">                     № 249-СС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Казанское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б итогах исполнения </w:t>
        <w:br/>
        <w:t xml:space="preserve">бюджета Казанского сельского </w:t>
      </w:r>
    </w:p>
    <w:p>
      <w:pPr>
        <w:pStyle w:val="31"/>
        <w:rPr/>
      </w:pPr>
      <w:r>
        <w:rPr>
          <w:rFonts w:cs="Arial" w:ascii="Arial" w:hAnsi="Arial"/>
          <w:b/>
          <w:sz w:val="24"/>
          <w:szCs w:val="24"/>
        </w:rPr>
        <w:t>поселения  за 9 месяцев 2015 года.</w:t>
      </w:r>
    </w:p>
    <w:p>
      <w:pPr>
        <w:pStyle w:val="3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Доходы  бюджета Казанского сельского поселения за 9 месяцев 2015 года составили 2686,698 тыс.руб., или 89% к годовому бюджету</w:t>
      </w:r>
    </w:p>
    <w:p>
      <w:pPr>
        <w:pStyle w:val="TextBody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Налоговые и неналоговые доходы  бюджета мобилизованы в размере 1405 тыс.руб., что составляет 96,1% к годовому плану. </w:t>
      </w:r>
    </w:p>
    <w:p>
      <w:pPr>
        <w:pStyle w:val="TextBody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Из районного бюджета получено безвозмездных поступлений  в объеме 1281,7тыс.руб., что составляет 82,3% годового задания. </w:t>
      </w:r>
    </w:p>
    <w:p>
      <w:pPr>
        <w:pStyle w:val="31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  <w:szCs w:val="24"/>
        </w:rPr>
        <w:t xml:space="preserve">Расходы  бюджета Казанского сельского поселения за 9 месяцев 2015 года составили 3293,4 тыс.руб., составляет 67,4 от общего объема расходов текущего года 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общей суммы расходов  бюджета Казанского сельского поселения 1041,989 т.р.  составляют расходы на выполнение переданных государственных полномочий. Из них 34 тыс.руб. на выполнение переданных федеральных полномочий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Подводя итоги исполнения  бюджета Казанского сельского поселения за 9 месяцев 2015 год, администрация Казанского сельского поселения постановляет: </w:t>
        <w:b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1.Принять к сведению отчет начальника отдела по планированию, финансированию, бухгалтерскому учету и отчетности об итогах исполнения  бюджета за 9 месяцев 2015 года. </w:t>
      </w:r>
    </w:p>
    <w:p>
      <w:pPr>
        <w:pStyle w:val="Normal"/>
        <w:ind w:left="71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 Рекомендовать начальнику отдела по планированию, финансированию, бухгалтерскому учету и отчетност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>проводить на должном уровне работу по мобилизации доходов в бюджеты, обеспечив в конечном итоге их исполнени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>активизировать работу по привлечению доходов от платных услуг и самообложения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Рекомендовать МРИ ФНС России № 3 по Орловской области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результатам проведенной инвентаризации плательщиков на территориях сельских поселений информировать администрацию сельского поселения о результатах работы с налогоплательщиками по предоставленным данным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активнее сотрудничать с отделами администрации района  в вопросах улучшения собираемости налогов и сборов, поступающих в местные бюджеты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Администраторам доходов органам местного самоуправления  своевременно проводить работу по исполнению своих полномочий, не допускать накопления невыясненных платежей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5. Главным распорядителям бюджетных средств  бюджета поселения, при исполнении своих  полномочий   руководствоваться статьёй 158 Бюджетного кодекса  РФ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6. Администрации Казанского сельского поселения до конца  текущего года привести свою нормативно-правовую базу в соответствие с требованиями Бюджетного законодательства и в соответствии с ней осуществлять исполнение своих бюджетов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В целях контроля за эффективностью расходования бюджетных средств ведущему специалисту ЖКХ Мотиной Л.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провести инвентаризацию приборов учета потребления ТЭР и водопотребления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8. Контроль за исполнением данного постановления оставляю за собо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20"/>
        <w:rPr/>
      </w:pPr>
      <w:r>
        <w:rPr>
          <w:rFonts w:cs="Arial" w:ascii="Arial" w:hAnsi="Arial"/>
          <w:szCs w:val="24"/>
        </w:rPr>
        <w:t>Глава Казанского сельского поселения                         М.А.Жихарев</w:t>
      </w:r>
    </w:p>
    <w:sectPr>
      <w:headerReference w:type="default" r:id="rId2"/>
      <w:headerReference w:type="first" r:id="rId3"/>
      <w:type w:val="nextPage"/>
      <w:pgSz w:w="11906" w:h="16838"/>
      <w:pgMar w:left="993" w:right="707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215"/>
        </w:tabs>
        <w:ind w:left="221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rFonts w:ascii="Tahoma" w:hAnsi="Tahoma" w:cs="Tahoma"/>
      <w:sz w:val="16"/>
      <w:szCs w:val="16"/>
    </w:rPr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12:08:00Z</dcterms:created>
  <dc:creator>Клиент</dc:creator>
  <dc:description/>
  <cp:keywords/>
  <dc:language>en-US</dc:language>
  <cp:lastModifiedBy>user</cp:lastModifiedBy>
  <cp:lastPrinted>2015-11-27T12:26:00Z</cp:lastPrinted>
  <dcterms:modified xsi:type="dcterms:W3CDTF">2015-11-27T08:28:00Z</dcterms:modified>
  <cp:revision>7</cp:revision>
  <dc:subject/>
  <dc:title>РОССИЙСКАЯ  ФЕДЕРАЦИЯ</dc:title>
</cp:coreProperties>
</file>