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"/>
        <w:jc w:val="center"/>
        <w:rPr/>
      </w:pPr>
      <w:r>
        <w:rPr>
          <w:b/>
          <w:sz w:val="32"/>
        </w:rPr>
        <w:t xml:space="preserve">к отчету об исполнении </w:t>
        <w:br/>
        <w:t xml:space="preserve"> бюджета Казанского сельского поселения на 1.09.2015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За 9 месяцев 2015 года доходная часть  бюджета </w:t>
      </w:r>
      <w:r>
        <w:rPr>
          <w:sz w:val="28"/>
          <w:szCs w:val="28"/>
        </w:rPr>
        <w:t>Казанского</w:t>
      </w:r>
      <w:r>
        <w:rPr>
          <w:sz w:val="28"/>
        </w:rPr>
        <w:t xml:space="preserve"> сельского поселения  составила 2686,698 тыс.руб. и исполнена на 89%  к плану год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оговые и неналоговые доходы бюджета мобилизованы в размере 1405тыс.рублей.или 96,1% к план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районного бюджета зачислены в размере 1281,7 т.р., или 82,3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от уплаты налога на доходы физических лиц 152,2 тыс.руб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 за 9 месяцев 2015 год поступил в размере 18,3тыс.руб. Исполнение составило 83,3 % планов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упление земельного налога    составило 1144,5 тыс.руб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сударственная пошлина составила 3 тыс.руб</w:t>
      </w:r>
      <w:r>
        <w:rPr>
          <w:b/>
          <w:sz w:val="28"/>
          <w:szCs w:val="28"/>
        </w:rPr>
        <w:t>.,</w:t>
      </w:r>
      <w:r>
        <w:rPr>
          <w:sz w:val="28"/>
          <w:szCs w:val="28"/>
        </w:rPr>
        <w:t xml:space="preserve"> что составляет 20 % планового задания (план 15 тыс.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 получены в размере 12,6 т.р., что составляет 46,6 %  плана 2015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з районного бюджета в адрес </w:t>
      </w:r>
      <w:r>
        <w:rPr>
          <w:sz w:val="28"/>
          <w:szCs w:val="28"/>
        </w:rPr>
        <w:t>Казанского</w:t>
      </w:r>
      <w:r>
        <w:rPr>
          <w:sz w:val="28"/>
        </w:rPr>
        <w:t xml:space="preserve"> сельского поселения перечислено: межбюджетных трансфертов в сумме 459,3 т.р что составляет 100% к плану, дотации 788,4 т.р что составляет 75% к плану, субвенции – 34т.р что составляет 73,6% к плану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Расходы  бюджета поселения за  1 полугодие 2015г.составили 3293,4тыс.руб. или 67,4% от общего объёма бюджета текущего финансового года.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Из общей суммы расходов бюджета поселения 32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34 тыс.руб., что составляет 73,6% к годовому плану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1460,8 тыс.руб.бюджета поселения составили расходы по разделу «Общегосударственные вопросы», что составляет 74,5 % к годовому плану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1085,3 тыс.руб. – 33%  от общей суммы расходов  бюджета поселения по данному разделу. Расходы  на коммунальные услуги составили  195,3тыс.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юджетные обязательства по финансированию раздела  «Физическая культура  и спорт» выполнены на 58,7% к плану бюджету текущего года и составили 21,3 тыс.ру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ab/>
        <w:t>Бюджетные расходы по финансированию ЖКХ за 9 иесяцев 2015 года составили 638 тыс.руб., что составляет 62,4%  планового задания 2015 года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том числе по разделу «Коммунальное хозяйство» расходы за 9 месяцев 2015 года составили 211,7 тыс.руб.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аток средств на счете на 1.09.2015г.составляет 4862230,69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>Казанского</w:t>
      </w:r>
      <w:r>
        <w:rPr>
          <w:sz w:val="28"/>
        </w:rPr>
        <w:t xml:space="preserve"> сельского поселения                              М.А.Жихар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50:00Z</dcterms:created>
  <dc:creator>Клиент</dc:creator>
  <dc:description/>
  <cp:keywords/>
  <dc:language>en-US</dc:language>
  <cp:lastModifiedBy>Администрация Казанского Сельского Поселения</cp:lastModifiedBy>
  <cp:lastPrinted>2015-09-22T08:43:00Z</cp:lastPrinted>
  <dcterms:modified xsi:type="dcterms:W3CDTF">2015-11-23T05:50:00Z</dcterms:modified>
  <cp:revision>2</cp:revision>
  <dc:subject/>
  <dc:title>РОССИЙСКАЯ  ФЕДЕРАЦИЯ</dc:title>
</cp:coreProperties>
</file>