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ГИЕ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января 2015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б утверждении плана мероприятий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о профилактике экстремистско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деятельнос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94"/>
        <w:jc w:val="both"/>
        <w:rPr/>
      </w:pPr>
      <w:r>
        <w:rPr>
          <w:rFonts w:cs="Arial" w:ascii="Arial" w:hAnsi="Arial"/>
          <w:sz w:val="24"/>
          <w:szCs w:val="24"/>
        </w:rPr>
        <w:t>Во исполнении ст.5 Федерального закона Российской Федерации от 25.07.2002г. №114-ФЗ «О противодействии экстремистской деятельности», для принятия мер, направленных на предупреждение экстремистской деятельности, администрация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 мероприятий по профилактике экстремистской деятельности на 2015 год (приложение №1).</w:t>
      </w:r>
    </w:p>
    <w:p>
      <w:pPr>
        <w:pStyle w:val="Normal"/>
        <w:autoSpaceDE w:val="false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94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опубликовать в Информационном бюллетене Сергие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9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Глава Серги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А.Н.Алексее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Сергиевского сельского поселения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2» января 2015г. №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ероприятий по  профилактик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тремистской деятельности на 2015 г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выявления на территории поселения мигрантов проводить с ними профилактические беседы с целью предупреждения экстремистской деятельности, вовлекать их в социальные и культурные мероприятия, проводимые на территории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дминистраци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сти собрания граждан с целью разъяснения необходимости укрепления межнационального согласия,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иления бдительности и соблюдения мер предосторожности при обнаружении подозрительных и бесхозных предметов, правил и действий при их обнаружении, укреплению взаимодействия с правоохранительными орган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03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дминистраци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беседы в учебных  учреждениях о негативном характере и негативных последствиях экстремизма,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авилах поведения и действиях при обнаружении подозрительных, бесхозных предметов, пакетов, сумок и т.п., соблюдение мер предосторож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03.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а школ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сти социальные и культурные мероприятия, направленные на пропаганду патриотизма, укрепление межнационального и межконфессионального согласия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до 01.03.20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овать проверку потенциально-опасных объектов (энергопредприятий, водоснабже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предприят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ять ежедневный обход и осмотр прилегающих территорий, пустующих и не задействованных в производстве помещ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все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  предприят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ить в зрелищных, образовательных, административных учреждениях надлежащее содержание запасных выходов в случае экстренной эвакуации гражд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11:00Z</dcterms:created>
  <dc:creator>ConsultantPlus</dc:creator>
  <dc:description/>
  <cp:keywords/>
  <dc:language>en-US</dc:language>
  <cp:lastModifiedBy>Бухгалтерия</cp:lastModifiedBy>
  <dcterms:modified xsi:type="dcterms:W3CDTF">2015-01-28T13:27:00Z</dcterms:modified>
  <cp:revision>5</cp:revision>
  <dc:subject/>
  <dc:title>"Комментарий к Федеральному закону от 25 июля 2002 г. N 114-ФЗ "О противодействии экстремистской деятельности"(постатейный)(Едлин В.А.)(Подготовлен для системы КонсультантПлюс, 2010)</dc:title>
</cp:coreProperties>
</file>