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НИКОЛЬ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января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изнании утратившими сил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нормативных правовых ак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иведения в соответствие действующему законодательству нормативных правовых актов администрации Никольского сельского поселения Ливенского района,  администрация Никольского сельского поселения Ливенского района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Признать утратившими силу постановления администрации  Никольского сельского посел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30.05.2012 года № 41 «Об утверждении административного регламента </w:t>
      </w:r>
      <w:r>
        <w:rPr>
          <w:rFonts w:cs="Arial" w:ascii="Arial" w:hAnsi="Arial"/>
        </w:rPr>
        <w:t>предоставления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жилыми помещениями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29.04.2013 года № 23 «О внесении изменений в </w:t>
      </w:r>
      <w:r>
        <w:rPr>
          <w:rFonts w:cs="Arial" w:ascii="Arial" w:hAnsi="Arial"/>
        </w:rPr>
        <w:t xml:space="preserve">постановление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от 30.05.2012 года № 41 «Об утверждении административного регламента </w:t>
      </w:r>
      <w:r>
        <w:rPr>
          <w:rFonts w:cs="Arial" w:ascii="Arial" w:hAnsi="Arial"/>
        </w:rPr>
        <w:t>предоставления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жилыми помещениями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02.08.2013 № 50 «О внесении изменений в </w:t>
      </w:r>
      <w:r>
        <w:rPr>
          <w:rFonts w:cs="Arial" w:ascii="Arial" w:hAnsi="Arial"/>
        </w:rPr>
        <w:t xml:space="preserve">постановление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от 30.05.2012 года № 41 «Об утверждении административного регламента </w:t>
      </w:r>
      <w:r>
        <w:rPr>
          <w:rFonts w:cs="Arial" w:ascii="Arial" w:hAnsi="Arial"/>
        </w:rPr>
        <w:t>предоставления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жилыми помещениями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30.05.2012 года № 42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знание </w:t>
      </w:r>
      <w:r>
        <w:rPr>
          <w:rFonts w:eastAsia="Arial" w:cs="Arial" w:ascii="Arial" w:hAnsi="Arial"/>
        </w:rPr>
        <w:t xml:space="preserve"> </w:t>
      </w:r>
      <w:bookmarkStart w:id="0" w:name="YANDEX_310"/>
      <w:bookmarkEnd w:id="0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1" w:name="YANDEX_410"/>
      <w:bookmarkEnd w:id="1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по договорам социального найма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от 29.04.2013 года № 25 «О внесении изменений в постановление администрации  Никольского сельского поселения от 30.05.2012 года № 42 «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знани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по договорам социального найма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02.08.2013 года № 51 «О внесении изменений в постановление администрации  Никольского сельского поселения от 30.05.2012 года № 42 «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знани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по договорам социального найма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18.05.2012 года № 22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ждан </w:t>
      </w:r>
      <w:r>
        <w:rPr>
          <w:rFonts w:eastAsia="Arial" w:cs="Arial" w:ascii="Arial" w:hAnsi="Arial"/>
        </w:rPr>
        <w:t>на учет в качестве нуждающихся в жилых помещениях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21.02.2013 года № 11 «О внесении изменений в </w:t>
      </w:r>
      <w:r>
        <w:rPr>
          <w:rFonts w:cs="Arial" w:ascii="Arial" w:hAnsi="Arial"/>
        </w:rPr>
        <w:t xml:space="preserve">постановление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от 18.05.2012г. № 22_ «Об утверждении административного регламента предоставления муниципальной услуги «Прием заявлений, документов, а также постановка граждан </w:t>
      </w:r>
      <w:r>
        <w:rPr>
          <w:rFonts w:eastAsia="Arial" w:cs="Arial" w:ascii="Arial" w:hAnsi="Arial"/>
        </w:rPr>
        <w:t>на учет в качестве нуждающихся в жилых помещениях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02.08.2013 года № 60 «О внесении изменений в </w:t>
      </w:r>
      <w:r>
        <w:rPr>
          <w:rFonts w:cs="Arial" w:ascii="Arial" w:hAnsi="Arial"/>
        </w:rPr>
        <w:t xml:space="preserve">постановление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от 18.05.2012г. № 22 «Об утверждении административного регламента предоставления муниципальной услуги «Прием заявлений, документов, а также постановка граждан </w:t>
      </w:r>
      <w:r>
        <w:rPr>
          <w:rFonts w:eastAsia="Arial" w:cs="Arial" w:ascii="Arial" w:hAnsi="Arial"/>
        </w:rPr>
        <w:t>на учет в качестве нуждающихся в жилых помещениях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от 12.03.2014 года № 5 «О внесении изменений в постановление администрации  Никольского сельского поселения от 18.05.2012г. № 22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 от 11.08.2011 года  № 36 «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«Прием заявлений и заключение договоров социального найма жилого помещения в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 сельского по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- от 29.04.2013 года № 24 «О внесении изменений в постановление администрации  Никольского сельского поселения от 11.08.2011г. № 36 «Об утверждении административного регламента предоставления муниципальной услуги </w:t>
      </w:r>
      <w:r>
        <w:rPr>
          <w:rFonts w:cs="Arial" w:ascii="Arial" w:hAnsi="Arial"/>
        </w:rPr>
        <w:t xml:space="preserve">«Прием заявлений и заключение договоров социального найма жилого помещения в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от 02.08.2013 года № 47 «О внесении изменений в постановление администрации  Никольского сельского поселения от 11.08.2011г. № 36 «Об утверждении административного регламента предоставления муниципальной услуги </w:t>
      </w:r>
      <w:r>
        <w:rPr>
          <w:rFonts w:cs="Arial" w:ascii="Arial" w:hAnsi="Arial"/>
        </w:rPr>
        <w:t xml:space="preserve">«Прием заявлений и заключение договоров социального найма жилого помещения в администрации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от 26.10.2010 года  № 35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от 13.05.2013 года № 28 «О внесении изменений в постановление администрации  Никольского сельского поселения от 26.10.2010г. № 35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>
          <w:rFonts w:eastAsia="Arial"/>
        </w:rPr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от 02.08.2013 года № 65 «О внесении изменений в постановление администрации  Никольского сельского поселения от 26.10.2010г. № 35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/>
        </w:rPr>
        <w:tab/>
        <w:t xml:space="preserve">- </w:t>
      </w:r>
      <w:r>
        <w:rPr>
          <w:rFonts w:eastAsia="Arial" w:cs="Arial" w:ascii="Arial" w:hAnsi="Arial"/>
        </w:rPr>
        <w:t>от 18.05.2012 года № 29 «Об утверждении административного регламента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«Информирование населения об ограничениях  использования водных объектов общего использования,  расположенных на территор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от 13.05.2013 года № 32 «О внесении изменений в постановление администрации  Никольского сельского поселения от 18.05.2012 года № 29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«Информирование населения об ограничениях  использования водных объектов общего использования,  расположенных на территор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02.08.2013 года № 63 «О внесении изменений в постановление администрации  Никольского сельского поселения от 18.05.2012 года № 29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«Информирование населения об ограничениях  использования водных объектов общего использования,  расположенных на территор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»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 Николь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С.Н.Амелякин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7" w:gutter="0" w:header="0" w:top="559" w:footer="0" w:bottom="1143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966d2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020</Words>
  <Characters>5819</Characters>
  <CharactersWithSpaces>6826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9:00Z</dcterms:created>
  <dc:creator>ТРИО</dc:creator>
  <dc:description/>
  <dc:language>en-US</dc:language>
  <cp:lastModifiedBy>ТРИО</cp:lastModifiedBy>
  <cp:lastPrinted>2015-02-03T12:56:00Z</cp:lastPrinted>
  <dcterms:modified xsi:type="dcterms:W3CDTF">2015-02-03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