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СОСНОВ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января 2015 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№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еречня муниципальных услуг и функций муниципальн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онтроля (надзора), предоставляемых и исполняемых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администрацией Соснов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еречня муниципальных услуг и функций  муниципального контроля, предоставляемых и исполняемых администрацией Соснов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1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eastAsia="Arial" w:cs="Arial" w:ascii="Arial" w:hAnsi="Arial"/>
        </w:rPr>
        <w:t>Признать утратившими силу постановления администрации Сосновского сельского посел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т 14.02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6 «О внесении изменений в </w:t>
      </w:r>
      <w:r>
        <w:rPr>
          <w:rFonts w:eastAsia="Arial" w:cs="Arial" w:ascii="Arial" w:hAnsi="Arial"/>
        </w:rPr>
        <w:t xml:space="preserve">постановление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0 «О внесении изменений в </w:t>
      </w:r>
      <w:r>
        <w:rPr>
          <w:rFonts w:eastAsia="Arial" w:cs="Arial" w:ascii="Arial" w:hAnsi="Arial"/>
        </w:rPr>
        <w:t xml:space="preserve">постановление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от 25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24 «О внесении изменений в </w:t>
      </w:r>
      <w:r>
        <w:rPr>
          <w:rFonts w:eastAsia="Arial" w:cs="Arial" w:ascii="Arial" w:hAnsi="Arial"/>
        </w:rPr>
        <w:t xml:space="preserve">постановление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»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4. Настоящее постановление опубликовать в Информационном бюллетене Соснов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В.В.Зацепилин.</w:t>
      </w:r>
    </w:p>
    <w:p>
      <w:pPr>
        <w:sectPr>
          <w:type w:val="nextPage"/>
          <w:pgSz w:w="11906" w:h="16838"/>
          <w:pgMar w:left="1134" w:right="797" w:gutter="0" w:header="0" w:top="559" w:footer="0" w:bottom="1143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тановле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министрации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Сосновского сельского поселения </w:t>
      </w:r>
      <w:r>
        <w:rPr>
          <w:rFonts w:cs="Arial" w:ascii="Arial" w:hAnsi="Arial"/>
          <w:sz w:val="20"/>
          <w:szCs w:val="20"/>
        </w:rPr>
        <w:t>Ливенск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7.01.2015 г.</w:t>
      </w:r>
      <w:r>
        <w:rPr>
          <w:rFonts w:eastAsia="Arial" w:cs="Arial" w:ascii="Arial" w:hAnsi="Arial"/>
          <w:sz w:val="20"/>
          <w:szCs w:val="20"/>
        </w:rPr>
        <w:t xml:space="preserve"> № 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муниципальны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услуг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и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функций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муниципального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контроля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надзора)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доставляемы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и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исполняемы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администрацией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Сосновского сельского поселения </w:t>
      </w:r>
      <w:r>
        <w:rPr>
          <w:rFonts w:cs="Arial" w:ascii="Arial" w:hAnsi="Arial"/>
          <w:b/>
          <w:bCs/>
          <w:sz w:val="20"/>
          <w:szCs w:val="20"/>
        </w:rPr>
        <w:t>Ливенского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8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9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15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ей Сосновского сельского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фер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информации и </w:t>
            </w:r>
            <w:r>
              <w:rPr>
                <w:rFonts w:cs="Arial" w:ascii="Arial" w:hAnsi="Arial"/>
                <w:sz w:val="20"/>
                <w:szCs w:val="20"/>
              </w:rPr>
              <w:t>выписк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естр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.05.2006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59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мотр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щ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жда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в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од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пута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т10.04.2009г. </w:t>
            </w: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 91-с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твержд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т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д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естр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ящихс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назначен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ач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3.10.2006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.05.2006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59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мотр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щ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жда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.07.2007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209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ит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л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н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риниматель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.07.2008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159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обенностя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чужд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ящегос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ударствен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рендуе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ъекта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л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н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риниматель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с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мен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одат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.07.2006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135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щит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ш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од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пута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т 02.06.2009г. </w:t>
            </w: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01 -с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твержд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ладения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поряж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ом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ящимс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ач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дер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ед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ля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10.2003г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но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од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пута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ед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ля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ерритории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селения»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02.06.2009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 xml:space="preserve"> 9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ач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Постано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итель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.12.2005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840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Прика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нистер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гион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ит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08.2006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9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твержд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полн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252525"/>
                <w:sz w:val="20"/>
                <w:szCs w:val="20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  <w:sz w:val="20"/>
                <w:szCs w:val="20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  <w:sz w:val="20"/>
                <w:szCs w:val="20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  <w:sz w:val="20"/>
                <w:szCs w:val="20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  <w:sz w:val="20"/>
                <w:szCs w:val="20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  <w:sz w:val="20"/>
                <w:szCs w:val="20"/>
              </w:rPr>
              <w:t>торг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раждански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ции;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ции;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РФ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6.10.2003г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№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ции»;</w:t>
            </w:r>
          </w:p>
          <w:p>
            <w:pPr>
              <w:pStyle w:val="Style20"/>
              <w:spacing w:lineRule="atLeast" w:line="10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РФ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.07.2006г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5-Ф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«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нкуренции»;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закон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РФ 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05.04.20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д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-Ф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РФ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юл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д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9-Ф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ало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принимательств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ции"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РФ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.12.2008г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3-Ф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иводейств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рруп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ач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авок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исо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хозяйствен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елен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унктов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7.07.200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112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о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дсобно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10.200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.06.2006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93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с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мен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котор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одат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прос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форм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ощенно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жда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ужд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рендуе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ъекта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л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н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ринима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Гражданск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;</w:t>
            </w:r>
          </w:p>
          <w:p>
            <w:pPr>
              <w:pStyle w:val="Style20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Бюджет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РФ </w:t>
            </w:r>
            <w:r>
              <w:rPr>
                <w:rFonts w:cs="Arial" w:ascii="Arial" w:hAnsi="Arial"/>
                <w:sz w:val="20"/>
                <w:szCs w:val="20"/>
              </w:rPr>
              <w:t>06.10.2003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РФ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.07.1998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5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оч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РФ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.07.2008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9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обенностя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чужд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ящегос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ударствен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рендуе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ъекта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л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н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риниматель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с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мен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одат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лов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4.08.2010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1104-О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ож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те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обенностя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чужд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ящегос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ударствен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рендуе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ъекта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л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н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риниматель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с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мен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одат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15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фер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к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дач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решени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ю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о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а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акж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радостроительны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.11.2005г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8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реш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реш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ксплуатацию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ка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о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.10.2006г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струкц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полн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ы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реш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ксплуатацию»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ова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еустрой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ли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епланировк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нежилых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ищ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10.2003г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сво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точн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чтов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рес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а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сти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положен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рритор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10.2003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.05.2006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59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ссмотр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щ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жда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в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реш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о-разреше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ьзова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пит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20"/>
                <w:tab w:val="left" w:pos="1134" w:leader="none"/>
              </w:tabs>
              <w:ind w:right="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РФ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от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29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2004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г.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191-ФЗ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«О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в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10.2003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№ </w:t>
            </w:r>
            <w:r>
              <w:rPr>
                <w:rFonts w:cs="Arial" w:ascii="Arial" w:hAnsi="Arial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.05.2006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59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мотр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щ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жда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.07.2010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210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ударствен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уг"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од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путатов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.12.2002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№ 62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рядке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ний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территории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еления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15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фер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порт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уг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10.2003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8.11.2007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7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мобиль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рог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рож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с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мене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одатель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15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фер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ц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ы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.05.2006г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ых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ражданам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.08.2006г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л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муществ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гоквартирном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м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л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ы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уча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лению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ю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у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муществ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гоквартирном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м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надлежаще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чества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или)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рывами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вышающим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ную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олжительность»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сстро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.09.2003г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л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рм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ксплуатаци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7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фер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ед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культурно-массов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ортив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рритор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10.200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131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цип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>
          <w:trHeight w:val="502" w:hRule="atLeast"/>
        </w:trPr>
        <w:tc>
          <w:tcPr>
            <w:tcW w:w="157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фере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ач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п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в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администрации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ебовани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.07.2006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149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он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хнология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щит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9.02.2009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-Ф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ступ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ударствен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в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тариаль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йствий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усмотрен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одательство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ча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сутств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тариус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Гражданский </w:t>
            </w:r>
            <w:r>
              <w:rPr>
                <w:rFonts w:cs="Arial" w:ascii="Arial" w:hAnsi="Arial"/>
                <w:sz w:val="20"/>
                <w:szCs w:val="20"/>
              </w:rPr>
              <w:t>кодекс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одатель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тариат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вра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</w:t>
            </w:r>
            <w:r>
              <w:rPr>
                <w:rFonts w:cs="Arial" w:ascii="Arial" w:hAnsi="Arial"/>
                <w:sz w:val="20"/>
                <w:szCs w:val="20"/>
              </w:rPr>
              <w:t>4462-1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Прика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нистер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сти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кабр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256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твержд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ядк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тариаль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йств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а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й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ециальн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олномоченны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жностны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м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ний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Прика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нистер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сти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йск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е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пре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</w:rPr>
              <w:t>99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твержде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естр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г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тариаль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йствий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тариаль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идетельст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остоверитель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дписе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идетельствуем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кументах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Юрид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зическ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15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й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снов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сельского поселе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ведомственного контроля в сфере закупок для обеспечения муниципальных нужд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новского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закон от 05.04.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45" w:right="561" w:gutter="0" w:header="0" w:top="1134" w:footer="0" w:bottom="79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Arial" w:hAnsi="Arial" w:cs="Arial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2:00Z</dcterms:created>
  <dc:creator>ConsultantPlus</dc:creator>
  <dc:description/>
  <cp:keywords/>
  <dc:language>en-US</dc:language>
  <cp:lastModifiedBy>Администратор</cp:lastModifiedBy>
  <cp:lastPrinted>2015-01-29T17:50:00Z</cp:lastPrinted>
  <dcterms:modified xsi:type="dcterms:W3CDTF">2015-02-04T08:42:00Z</dcterms:modified>
  <cp:revision>2</cp:revision>
  <dc:subject/>
  <dc:title>"Градостроительный кодекс Российской Федерации" от 29.12.2004 N 190-ФЗ(ред. от 21.07.2014)</dc:title>
</cp:coreProperties>
</file>