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 КОЗЬМИН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07 февраля 2013г.                                                                                               №07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Козьминс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Козьминского сельского поселения, администрация Козьминского сельского поселения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Козьминс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Козьминс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 поселения                                            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07 февраля 2013г.  № 07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 Козьминс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Козьминс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Козьминского сельского поселения и Козьминс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Козьминского  сельского поселения, Козьминс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Козьмин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 Козьминского сельского поселения, утвержденного на 2013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Дорохова Н.В.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 Козьминского  сельского поселения и  Козьминс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 Козьмин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дущие специалисты администрации Толстых Т.Т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Козьминского 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администрации Толстых Т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администрации Толстых Т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администрации Толстых Т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администрации Толстых Т.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митрие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 Козьминс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Дорохова Н.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плана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 ответственных за рабо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офилактике коррупционных и иных правонаруш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дминистрации сельского поселения Куть –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ного распоряжения администрации сельского поселения Куть –Ях от 23.12.2011 № 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9"/>
        <w:gridCol w:w="2100"/>
        <w:gridCol w:w="3074"/>
        <w:gridCol w:w="5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муниципальных служащих (далее - служащих)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пециалис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рабо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цова Г.И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 Проведены индивидуальные консультации муниципальных служащих 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в трудовые договоры служащих положений об ответственности и за нарушение Кодекса этики  и служебного поведения муниципальных служащих администрации сельского поселения Куть- 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справок о доходах и имуществе за 2010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сверки достоверности предоставляемых сведений служащими о доходах, об имуществе и обязательствах имущественного характ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ию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а сверка достоверности предоставляемых сведений служащими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ки в соответствии с федеральным законодательством и распоряжением администрации поселения от 19.03.2010 № 36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достоверности и полноты сведений о доходах, об имуществе и обязательствах имущественного характер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, претендующими на замещение должностей муниципальной служб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униципальными служащими по состоянию на конец отчетного перио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остоверности и полноты сведений, предоставляемых гражданами при поступлении на муниципальную служб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облюдения всеми служащими ограничений и запре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ок достоверности предоставляемых гражданами персональных данных и иных сведений при поступлении на муниципальную служб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особого внимания на подбор кадров для замещения должностей муниципальной службы в соответствии с реестром наиболее коррупциогенно опасных должностей и сфер деятельности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консультативной помощи служащим по вопросам, связанным с применением на практике требований к служебному поведению и Кодекса этики и служебного поведения муниципальных служащих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размещенной информации на официальном сайте администрации Нефтеюганского района  информации о деятельности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ст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едения документации комиссии по соблюдению требований к служебному поведению муниципальных служащих и урегулированию конфликтов интересов в администрации посе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токолов заседан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путствующих материалов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ознакомления под роспись муниципальных служащих, поступающих на муниципальную службу с Кодексом этики и служебного поведения муниципальных служащих администрации поселения и  Порядком уведомления представителя ( нанимателя) о фактах обращения в целях склонения муниципального служащего к совершению коррупционных правонарушений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ссмотрения поступивших в администрацию поселения обращений граждан и должностных лиц, связанных с конфликтом интересов и возможными коррупциогенными проявлениями на заседаниях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едением личных дел служащих администрации поселения в соответствии с Указом Президента Российской Федерации от 30.05.2005 № 609 « Об утверждении Положения о персональных данных государственного служащего Российской Федерации и ведения его личного дел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ированности граждан и организаций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 посредствам размещения указанных сведений на официальном сайте администрации Нефтеюга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23:00Z</dcterms:created>
  <dc:creator>buh</dc:creator>
  <dc:description/>
  <cp:keywords/>
  <dc:language>en-US</dc:language>
  <cp:lastModifiedBy>ОператорПК</cp:lastModifiedBy>
  <cp:lastPrinted>2013-02-06T10:35:00Z</cp:lastPrinted>
  <dcterms:modified xsi:type="dcterms:W3CDTF">2013-02-06T07:40:00Z</dcterms:modified>
  <cp:revision>5</cp:revision>
  <dc:subject/>
  <dc:title>РОССИЙСКАЯ  ФЕДЕРАЦИЯ</dc:title>
</cp:coreProperties>
</file>