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4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ЯСНИТЕЛЬНАЯ ЗАПИСКА</w:t>
      </w:r>
    </w:p>
    <w:p>
      <w:pPr>
        <w:pStyle w:val="3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отчету об исполнении </w:t>
        <w:br/>
        <w:t xml:space="preserve"> бюджета Островского сельского поселения за 1 квартал  2015 года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 1 квартал 2015 года доходная часть  бюджета Островского сельского поселения в целом составила 679,0 тыс.руб. и исполнена на 44,4% к плану года.</w:t>
      </w:r>
    </w:p>
    <w:p>
      <w:pPr>
        <w:pStyle w:val="TextBody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61,5% доходов бюджета составили налоговые и неналоговые доходы, их получено 417,9 тыс.руб., к уровню прошлого года произошло увеличение поступлений на 109,7 тыс.руб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звозмездные поступления от районного бюджета зачислены в размере 261,1 тыс.р., или 26,1 % к утвержденным годовым назначениям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упления доходов от уплаты налога на доходы физических лиц снтзились к уровню аналогичного периода 2014 года на 32,7 тыс.руб. 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емельного налога получено в бюджет  402,1 тыс.руб. (104,2 % к плану отчетного периода). К уровню прошлого года сумма поступлений увеличилась на 386,0 тыс.руб. </w:t>
      </w:r>
    </w:p>
    <w:p>
      <w:pPr>
        <w:pStyle w:val="TextBody"/>
        <w:ind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асходы  бюджета поселения составили 572,5 тыс.руб. или 24,5 % от общего объёма бюджета текущего финансового года и ниже  уровня прошлого года на 63,2 тыс. руб..</w:t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  <w:szCs w:val="24"/>
        </w:rPr>
        <w:t>Расходы на оплату труда с начислениями составляют 310,0тыс.руб. или 29,4% к годовому плану. В структуре расходов данная статья занимает 54,1%.. Коммунальные услуги составили 50,2 тыс.руб. или 39,5% к годовому плану. В структуре расходов 8,8%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Из общей суммы расходов бюджета Островского сельского поселения 70,5 тыс.руб.  составляют расходы на выполнение переданных государственных полномочий. Из них 70,5 тыс.руб. на выполнение переданных федеральных полномочий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бсидии юридическим лицам за счет средств  бюджета Островского сельского поселения не предоставлялись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Бюджетные обязательства по финансированию раздела  «Культура» выполнены на 33,2% к бюджету текущего года и составили 163,6 тыс.руб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Глава Островского сельского поселения                                                 И.Н. Потап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  <w:bCs/>
      <w:sz w:val="1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6:18:00Z</dcterms:created>
  <dc:creator>Клиент</dc:creator>
  <dc:description/>
  <cp:keywords/>
  <dc:language>en-US</dc:language>
  <cp:lastModifiedBy>cpecialist</cp:lastModifiedBy>
  <cp:lastPrinted>2015-06-18T16:32:00Z</cp:lastPrinted>
  <dcterms:modified xsi:type="dcterms:W3CDTF">2015-06-18T13:33:00Z</dcterms:modified>
  <cp:revision>7</cp:revision>
  <dc:subject/>
  <dc:title>РОССИЙСКАЯ  ФЕДЕРАЦИЯ</dc:title>
</cp:coreProperties>
</file>