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642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ЛИВЕНСКОГО 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 января 2015г</w:t>
        <w:tab/>
        <w:tab/>
        <w:tab/>
        <w:tab/>
        <w:tab/>
        <w:tab/>
        <w:tab/>
        <w:tab/>
        <w:tab/>
        <w:t>№ 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от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10.2013 года № 403 «Об организаци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ячего питания детей в образовательных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х Ливенского района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Российской Федерации от 29 декабря 2012 года № 273-ФЗ «Об образовании в Российской Федерации», в целях оптимизации и сокращения неэффективных расходов администрация Ливенского  района  п о с т а н о в л я е 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Внести в постановление администрации Ливенского района от 29.10.2013 г. № 403  «Об организации питания детей в образовательных учреждениях Ливенского района» (в редакции от 17.09.2014 г. № 344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1. Подпункт 1.2 пункта 1 призн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после его официального  опубликования и распространяет свое действие на правоотношения, возникшие с 1 января 2015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 Управлению  организационно-кадровой, контрольной работы и информационно-документационного обеспечения администрации Ливенского района  (Н.А. Болотская)  разместить настоящее постановление в газете «Ливенский край» и на официальном сайте 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по социально-экономическим вопросам В.А. Фирсов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Ю.Н. Рев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37:00Z</dcterms:created>
  <dc:creator>Упр_орг</dc:creator>
  <dc:description/>
  <dc:language>en-US</dc:language>
  <cp:lastModifiedBy>Упр_орг</cp:lastModifiedBy>
  <dcterms:modified xsi:type="dcterms:W3CDTF">2015-01-26T07:45:00Z</dcterms:modified>
  <cp:revision>2</cp:revision>
  <dc:subject/>
  <dc:title/>
</cp:coreProperties>
</file>