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40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</w:t>
        <w:tab/>
        <w:t>КАЗАНСКОГО  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"29" июня  2015 г.</w:t>
        <w:tab/>
        <w:tab/>
        <w:tab/>
        <w:tab/>
        <w:tab/>
        <w:tab/>
        <w:t xml:space="preserve">   </w:t>
        <w:tab/>
        <w:tab/>
        <w:tab/>
        <w:tab/>
        <w:t>№ 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PlusNonformat"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Порядка составления проекта </w:t>
      </w:r>
    </w:p>
    <w:p>
      <w:pPr>
        <w:pStyle w:val="ConsPlusNonformat"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а  Казанского   сельского поселения</w:t>
      </w:r>
    </w:p>
    <w:p>
      <w:pPr>
        <w:pStyle w:val="ConsPlusNonformat"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2016 год и на плановый период 2017 и 2018 годы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о статьей 169  Бюджетного кодекса Российской Федерации и пунктом  6  Положения «О бюджетном процессе в Казанском сельском поселении», утвержденного  решением Казанского сельского Совета народных депутатов от 27.05.2015 № 211-С, администрация   Казанского  сельского поселения 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ind w:left="0" w:firstLine="710"/>
        <w:jc w:val="both"/>
        <w:rPr/>
      </w:pPr>
      <w:r>
        <w:rPr>
          <w:rFonts w:cs="Arial" w:ascii="Arial" w:hAnsi="Arial"/>
        </w:rPr>
        <w:t>Утвердить Порядок составления проекта бюджета  Казанского   сельского поселения на 2016 год и на плановый период 2017 и 2018 годов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 силу постановление администрации Казанского  сельского поселения от 24 июня 2014 года № 15 «Об утверждении  Порядка составления проекта бюджета Казанского   сельского поселения на 2015 год и на плановый период 2016 и 2017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разместитес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азанского  сельского поселения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3.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И.О. Главы Казанского   сельского поселения                             Е.Н.Головина</w:t>
      </w:r>
    </w:p>
    <w:p>
      <w:pPr>
        <w:pStyle w:val="Normal"/>
        <w:ind w:left="-142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Казанского   </w:t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июня 2015 г. № 21</w:t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ставления проекта  бюджета Каза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6 год и на плановый период 2017 и 2018 г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Составление проекта  бюджета Казанского сельского поселения на 2016 год и на плановый период 2017 и 2018 годы осуществляет администрация Казанского сельского поселения Ливеского района Орловской области (далее администрация поселен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 срок до  10 июля 2015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 разрабатывает и утверждает постановление администрации поселения «Об утверждении Порядка и методики планирования бюджетных ассигнований», « Об установлении Перечня и кодов целевых статей для формирования проекта бюджета Казанского сельского поселения на 2016 год и на плановый период 2017 и 2018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одготавливает предельные расчетные объемы бюджетных ассигнований бюджета Казанского сельского поселения на 2016 год и на плановый период 2017 и 2018 годы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, оплата коммунальных расходо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формы обоснования бюджетных ассигнований  (далее – ОБАС) на 2016 год и на плановый период 2017 и 2018 годы, установленные постановлением администрации поселения, указанным в подпункте 1 пункта 2 настоящего Порядк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В срок до 4 июля 2015 года главные администраторы доходов бюджета Казанского  сельского поселения – органы государственной власти Российской Федерации и Орловской области, главные администраторы доходов бюджета Казанского сельского поселения  – органы местного самоуправления Казанского  сельского поселения, главные администраторы источников финансирования дефицита бюджета Казанского сельского поселения представляют в администрацию поселения расчеты и прогноз поступлений в бюджет Казанского сельского поселения по соответствующим видам, подвидам классификации доходов бюджета Казанского сельского поселения и источников финансирования дефицита бюджета Казанского  сельского поселения на 2016 год и на плановый период 2017 и 2018 годы  на бумажном носи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В срок до 10 августа 2015  года администрация поселения подготавлива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АС по средствам бюджета  Казанского  сельского поселения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1 пункта 2 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В срок до 5 сентября 2015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утверждает основные направления бюджетной и налоговой политики, характеризующие условия и задачи формирования бюджета  Казанского сельского поселения на 2016 год и на плановый период 2017 и 2018 год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162018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В срок до 1 ноября 2015 года на рассмотрение администрации  Казанского поселения вносится  проект решения о бюджете Казанского сельского поселения  на 2016 год и на плановый период 2017 и 2018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После рассмотрения проекта решения о бюджете  Казанского поселения на 2016 год и на плановый период 2017 и 2018 годы администрация поселения осуществляет доработку проекта решения с учетом высказанных замечаний и предложений. Доработанный проект решения  о бюджете Казанского  сельского поселения на 2016 год и на плановый период 2017 и 2018 годы одновременно с документами, указанными в пункте  8 Положения «О бюджетном процессе в Казанском сельском поселении», утверждённом решением Казанского сельского Совета народных депутатов от  27.05.2015 № 211, вносится администрацией Казанского сельского поселения на рассмотрение в  Казанский сельский Совет народных депутатов в срок не позднее 17 часов 14 ноября 2015 года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50:00Z</dcterms:created>
  <dc:creator>User</dc:creator>
  <dc:description/>
  <cp:keywords/>
  <dc:language>en-US</dc:language>
  <cp:lastModifiedBy>user</cp:lastModifiedBy>
  <cp:lastPrinted>2015-07-01T17:40:00Z</cp:lastPrinted>
  <dcterms:modified xsi:type="dcterms:W3CDTF">2015-07-15T13:30:00Z</dcterms:modified>
  <cp:revision>37</cp:revision>
  <dc:subject/>
  <dc:title>ПОРЯДОК СОСТАВЛЕНИЯ ПРОЕКТА ОБЛАСТНОГО БЮДЖЕТА НА ОЧЕРЕДНОЙ ФИНАНСОВЫЙ ГОД И ПЛАНОВЫЙ ПЕРИОД</dc:title>
</cp:coreProperties>
</file>